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 FOR RA 0.05W� Packing List (FFRA05WB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astFile archive contains the following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.EXE   - FastFil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CONFIG.EXE   -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INFO.EXE    - GIF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NFO.EXE    - MOD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SYSOP.DOC    - SysOp documentation (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USER.DOC     - User manual.  Put it in a area for user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ILE.REG   -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DOC       - Keyboard guide (quick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    - Installation guide. (Quick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LIST.DOC   - Thi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.BAT     - Batch file executed aft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BAT   - Batch file executed afte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SCAN.BAT    - Batch file for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COPY.BAT     - Batch file for CD-ROM and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CONV.EXE   - Converts SBBSYELL.CTL to FastFile (RA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RA        - Ye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HEAD.FF      - Headline for FILES.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-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TA2.DOC     - WideBeta 2 information (no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TA3.DOC     - WideBeta 3 information (no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TA4.DOC     - WideBeta 4 information (no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ETA5.DOC     - WideBeta 5 information (not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DOC    - How to g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.CTL     - FastFile's archive-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START.HLP    - Help-screen "FastFile Quick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.HLP      - Help-screen "Groupmenu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.HLP       - Help-screen "Areamenu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HLP       - Help-screen "Filelist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VIEW.HLP    - Help-screen "Archivelist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DIR.HLP     - Help-screen "RawDir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LIST.HLP    - Help-screen "Taglist 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IEW.HLP   - Help-screen "Textview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File is written by Hakan Akerberg and Richard Skal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1994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