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�               �         </w:t>
      </w:r>
      <w:r>
        <w:rPr/>
        <w:t xml:space="preserve">FAST AREA CHANGE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          �   70          � Filedescription lengt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l        �   127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,          �   44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Backspace  �   08          � Remove last typed character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earch     - search for a fil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          �   71          � Goodbye    - terminate FastFile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local only    � Insert F1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2         � local only    � Insert F2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local only    � Insert F3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local only    � Insert F4 text defined in FF.CTL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local only    � Insert SysOp's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local only    � Insert User's  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local only    � Insert current d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local only    � Insert current tim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ENTER � local only    � Insert text defined in FF.CTL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W     � local only    � Jump between user/SysOp window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F     � local only    � Jump from chat to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 C     � local only    � Capture, dump screen to fil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LOCK� local only    � Turn off Yell sound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</w:t>
      </w:r>
      <w:r>
        <w:rPr/>
        <w:t>SYSOP FUNCTIONS - GENERA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9         � local only    � Start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0  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?          �   63          � Show help-line (SysOp-features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      � local only    � LockOut. Lock user's keyboard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H      � local only    � Terminate FastFi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LT-J      � local only    � DOS-Shel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>SYSOP FUNCTIONS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1         �   27+79+80    � HELP. Show selective help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F2         �   27+79+81    � RAWDIR. Show all files in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any directory on the hard disk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3         �   27+79+119   � VIEW. View textfile or archiv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4         �   27+79+120   � EDIT. Edit filedescriptions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5         �   27+79+116   � COPY. Copy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6         �   27+79+117   � MOVE. Move files in file list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or between RawDir and file lists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7         �   27+79+113   � ADD FILES. Add files to RA'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le databa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8         �   27+79+114   � DELETE. Delete files and/or desc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</w:t>
      </w:r>
      <w:r>
        <w:rPr/>
        <w:t>SYSOP FUNCTIONS - LIMITS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UP    � Local only    � In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DOWN  � Local only    � Decrease user's time by 10 mi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LEFT  � Local only    � De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RIGHT � Local only    � Increase time by 1 minut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UP  � Local only    � In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PGDN  � Local only    � Decrease time by 100 minutes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UP     � Local only    � Increase user's DL limit by 10 KB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DOWN   � Local only    � Decrease DL limit by 10 KB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LEFT   � Local only    � De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RIGHT  � Local only    � Increase DL limit by 1 KB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UP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T-PGDN   � Local only    � Increase DL limit by 100 KB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