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:  Upgrading To Version 2.1a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s are needed for data files or configurations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new WXMAN21.EXE over top of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 Upgrading To Version 2.1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upgrade to v2.1 is to erase everyth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PORTS.DAT file, and just reinstall the software.  Then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WXCONFIG.DAT (it's not the same as the old one!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do that, then compare the WXCONFIG.D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 with your current WXCONFIG.DAT, and add in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n't in the original you have.  Make sure you change your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reflect the up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when all else fails....  RTFM!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Ro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