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&amp; Z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, and Computer Clubs who wish to distribute the Z &amp; Z Color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REGIST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ndows help file ZZCOLOR.HLP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COLR.ZIP   Z &amp; Z Color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, PRESCHOOL, CHILDREN, FUN, WINDOWS, DRAW, PAINT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,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 &amp; Z Colo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by-number MS Windows program great for age 3 and above.  T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numbers, letters, shapes, and memory skills while enter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again.  Color on one of the included pictures or cre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.  Prize is awarded upon successful completion of each draw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MS Windows 3.x or above.  Windows compatible sound 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r registration information please refer to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windows online help file, ZZCOLOR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son Balmuth is a professional software developer creating children's </w:t>
      </w:r>
    </w:p>
    <w:p>
      <w:pPr>
        <w:pStyle w:val="PreformattedText"/>
        <w:bidi w:val="0"/>
        <w:jc w:val="left"/>
        <w:rPr/>
      </w:pPr>
      <w:r>
        <w:rPr/>
        <w:t>games for fun and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comments or suggestions.  I can be reached by mail at the following 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son Balm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1 N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herville, MD 210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10) 561-38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221,13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221.13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 &amp; Z Colo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Z &amp; Z Color package to friends or</w:t>
      </w:r>
    </w:p>
    <w:p>
      <w:pPr>
        <w:pStyle w:val="PreformattedText"/>
        <w:bidi w:val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>the windows online help file ZZCOLOR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Z &amp; Z Color package to</w:t>
      </w:r>
    </w:p>
    <w:p>
      <w:pPr>
        <w:pStyle w:val="PreformattedText"/>
        <w:bidi w:val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>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your Computer Club or User Group to be placed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number is listed near the top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Z &amp; Z Color, Jason Balmuth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Z &amp; Z Color.  Non-ASP member vendors must request</w:t>
      </w:r>
    </w:p>
    <w:p>
      <w:pPr>
        <w:pStyle w:val="PreformattedText"/>
        <w:bidi w:val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&amp; Z Color package is defined as containing all the material contained</w:t>
      </w:r>
    </w:p>
    <w:p>
      <w:pPr>
        <w:pStyle w:val="PreformattedText"/>
        <w:bidi w:val="0"/>
        <w:jc w:val="left"/>
        <w:rPr/>
      </w:pPr>
      <w:r>
        <w:rPr/>
        <w:t xml:space="preserve">in the ZZCOLR.ZIP file and/or on the Z &amp; Z Color diskette.  If any files </w:t>
      </w:r>
    </w:p>
    <w:p>
      <w:pPr>
        <w:pStyle w:val="PreformattedText"/>
        <w:bidi w:val="0"/>
        <w:jc w:val="left"/>
        <w:rPr/>
      </w:pPr>
      <w:r>
        <w:rPr/>
        <w:t xml:space="preserve">are missing, then 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>Please contact me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&amp; Z Colo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as a complete package, without 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Z &amp; Z Colo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 &amp; Z Colo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Z &amp; Z Colo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son Balm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Z &amp; Z Colo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&amp; Z Colo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son Balm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Z &amp; Z Colo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Z &amp; Z Colo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son Balmut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&amp; Z Colo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 &amp; Z Colo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on Balmuth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Z &amp; Z Color package, without written permission from Jason Balmuth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ason Balmuth, 5322 Rockwood Court, El Paso,</w:t>
      </w:r>
    </w:p>
    <w:p>
      <w:pPr>
        <w:pStyle w:val="PreformattedText"/>
        <w:bidi w:val="0"/>
        <w:jc w:val="left"/>
        <w:rPr/>
      </w:pPr>
      <w:r>
        <w:rPr/>
        <w:t>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son Balm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 &amp; Z Colo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Z &amp; Z Colo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Z &amp; Z Colo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author information near the top of this document for </w:t>
      </w:r>
    </w:p>
    <w:p>
      <w:pPr>
        <w:pStyle w:val="PreformattedText"/>
        <w:bidi w:val="0"/>
        <w:jc w:val="left"/>
        <w:rPr/>
      </w:pPr>
      <w:r>
        <w:rPr/>
        <w:t>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