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Print Screen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: America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16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 Worth, TX 76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17)485-6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: AMPS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IBM PC running MS Windows 3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RT DESCRIPTION: Print Screen for Windows.  Just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int Screen'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A program that will print the contents o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screen to the printer when the 'Print Screen' ke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(a la DOS).  Print Screen for Windows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window when 'Alt' + 'Print Screen'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sponds to many Windows user's complaint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rint Screen' key not printing the screen while in Windows. 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declared Print Screen for Windows to be a necess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ir every day work.  A program they cannot live wit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 PrintScreen, ScreenPrint, Screen, Print, Utility,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UNDER WHICH THIS SOFTWARE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users may freely copy this disk and share it with fri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(including user groups and BBSs)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is disk.  If files on this disk have dates o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year old, we request that you contact us for a free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distributors and dealers must contact American System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below for authorization.  When you contact u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free copy of the latest version and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our mailing list to receive free upgrades as they ar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copies of this software, whether for prof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nonprofit organization must conform t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n each disk may not be modified or adapt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provided on the disk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files or groups of files may not be sold separate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 may be added and this software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disk 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represented as anything other than sh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e and the shareware concept must be explained in any a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that includes this software and on any packaging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mmediately stop selling/distributing copies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notice from the author or American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$19.95 (includes shipp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1 year free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Free phon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X] Discounts on oth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VENDOR.DOC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