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2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222.ZIP  -Integrity Master V2.22a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_M222"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2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just an anti-virus program!  It's an easy to use, anti-virus an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system. Also useful for PC security, diagnostics and chan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, but still identifies known viruses. Checks CMO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THREE LINE DESCRIPTION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disk diagnostics.  Does not require period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, yet identifies known viruses by name as well as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It will even detect new and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2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This saves mon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ince you don't have to upgrade every month to detect the lates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 integ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change management all in one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otage to your data. If a virus strikes, IM identifies it by name and (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) also identifies any damage caused by the virus.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s for known viruses, it will reliably detect new, unknown virus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o constantly upgrade. Integrity Master provides both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terface as well as easy-to-use menus with extens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EN LINE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s the easy way to defeat viruses and get extra benefits of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it, and then its built in Integrity Advisor(tm) will explain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ntegrity Master identifies known viruses by name, bu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, security, CMOS protection, and change management all in one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package. It detects hardware glitches, software bugs, and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 sabotage to your data. If a virus strikes, IM identifies i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nd (unlike other programs) also identifies any damage caus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. Although it scans for known viruses, it will reliably detect ne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 viruses so that you won't need to constantly upgrade.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provides both a command line interface as well as easy-to-us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xtensive on-line help. Now, (new with version two)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complete protection for the PC's CMOS configuration memory.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 and diagnose significant changes to the CMOS memory.  If needed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hen restore the CMOS to its correct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2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, is the world's most powerful anti-virus, and PC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 This high performance assembly language program is writt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of PC Magazine's PCdata integrity toolkit. 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function and performance far beyond any other anti-vir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tegrity software, yet is easy enough for novice users. 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checks your CMOS configuraton memory and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display of any important changes. If needed,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MOS memory (the full CMOS, not just the old 64 byte PC/AT CMOS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your quick recover when you need to replace your C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give your PC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'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2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can be registered by cash check or credit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our agents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gistration, the most current version of Integrity Mas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directly from the author.  One year free technical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hich includes assistance in removing viru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ly printed book: "Defeating Viruses and Other Threa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egrity,"  a complete guide and reference manual for I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Wolfgang Stiller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lfgang Still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ll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.Stiller on GEn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