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all files except system files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Not listed in MoveALL's help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will NOT try to remo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      -Source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     - Source -Destination-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s Move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MoveALL or M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veall or MOVEall or moveALL or MoVe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