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ENCRYP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ENCRYPT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ENCRYPT.exe to C:\DOS (copy a:\encrypt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ENCRYPT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Copyright (C) 1993-1994 by Deric Bene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will encrypt any file it can open with the pass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put the password in the file and it will NO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you. You can encrypt a file more than once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ssword to add extra protection but YOU must rememb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RSE THE ENCRYPTED FILE you simply encrypt the fil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(s) you used to encrypt it. If you used multiple passwor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the file using the passwords in any order. NOTE: you must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on the file to fully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   [?]  nameoffiletoencryp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offiletoencrypt   - This is the file you wish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- This is the password you wish to use. It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length and you may use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/decrypt a group of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ENCRYP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      -File nam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sswords you use ARE case sensitive so write down your cod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enter it. Multiple spaces are counted as one sp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disk full of other very usefull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