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OUND.EXE    / | |  /\   /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|-| |  | |   |&lt;        /   /\  \    /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 |  \/   \/ | \  /\  /   /--\  \  /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  \/   /    \  \/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ckwave SOUND creator is a little program tha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hrough the PC speaker.  SSOUND can be used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ting to add a little creativity to bor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SSOUND at the command prompt or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ange settings properly inserted will no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echoes, so it's implementation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to the user.  SSOUND can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und that encompasses the entire scope of huma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range being: 1 to 24000 Hertz.  The main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UND's sound production is in the physical restraints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These limits vary from machine to machin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aker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OUND is fairly easy to use, if you need help with synta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SOUND /?  at the DOS prompt displays a fu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send E-mail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1:3654/2 , 1:3644/9 or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r@hamlet.unc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OUND is offered to the public FREE of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you to help distribute this and other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eeware nature widely.  I only ask that SSOUND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be altered in any way.  The author cla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n any way, shape, or form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 from the effects of SSOUND's us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Richard Cheek 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