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1-1993 by Ted Gru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No part of this publication may be reproduced, stored</w:t>
      </w:r>
    </w:p>
    <w:p>
      <w:pPr>
        <w:pStyle w:val="PreformattedText"/>
        <w:bidi w:val="0"/>
        <w:jc w:val="left"/>
        <w:rPr/>
      </w:pPr>
      <w:r>
        <w:rPr/>
        <w:t>in 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</w:t>
      </w:r>
    </w:p>
    <w:p>
      <w:pPr>
        <w:pStyle w:val="PreformattedText"/>
        <w:bidi w:val="0"/>
        <w:jc w:val="left"/>
        <w:rPr/>
      </w:pPr>
      <w:r>
        <w:rPr/>
        <w:t>from Ted Gruber Software.  The software described in this publication is</w:t>
      </w:r>
    </w:p>
    <w:p>
      <w:pPr>
        <w:pStyle w:val="PreformattedText"/>
        <w:bidi w:val="0"/>
        <w:jc w:val="left"/>
        <w:rPr/>
      </w:pPr>
      <w:r>
        <w:rPr/>
        <w:t>furnished under a license agreement and may be used or copied only in</w:t>
      </w:r>
    </w:p>
    <w:p>
      <w:pPr>
        <w:pStyle w:val="PreformattedText"/>
        <w:bidi w:val="0"/>
        <w:jc w:val="left"/>
        <w:rPr/>
      </w:pPr>
      <w:r>
        <w:rPr/>
        <w:t>accordance with the terms 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</w:t>
      </w:r>
    </w:p>
    <w:p>
      <w:pPr>
        <w:pStyle w:val="PreformattedText"/>
        <w:bidi w:val="0"/>
        <w:jc w:val="left"/>
        <w:rPr/>
      </w:pPr>
      <w:r>
        <w:rPr/>
        <w:t>any particular application or purpose.  The information in this publication</w:t>
      </w:r>
    </w:p>
    <w:p>
      <w:pPr>
        <w:pStyle w:val="PreformattedText"/>
        <w:bidi w:val="0"/>
        <w:jc w:val="left"/>
        <w:rPr/>
      </w:pPr>
      <w:r>
        <w:rPr/>
        <w:t>is subject to change without notice and does not represent a commitment on</w:t>
      </w:r>
    </w:p>
    <w:p>
      <w:pPr>
        <w:pStyle w:val="PreformattedText"/>
        <w:bidi w:val="0"/>
        <w:jc w:val="left"/>
        <w:rPr/>
      </w:pPr>
      <w:r>
        <w:rPr/>
        <w:t>the part of Ted Gruber Software.  In no event shall Ted Gruber Software be</w:t>
      </w:r>
    </w:p>
    <w:p>
      <w:pPr>
        <w:pStyle w:val="PreformattedText"/>
        <w:bidi w:val="0"/>
        <w:jc w:val="left"/>
        <w:rPr/>
      </w:pPr>
      <w:r>
        <w:rPr/>
        <w:t>liable for any loss of profit or any other commercial damage, including but</w:t>
      </w:r>
    </w:p>
    <w:p>
      <w:pPr>
        <w:pStyle w:val="PreformattedText"/>
        <w:bidi w:val="0"/>
        <w:jc w:val="left"/>
        <w:rPr/>
      </w:pPr>
      <w:r>
        <w:rPr/>
        <w:t>not limited to special, incidental, consequential, or other damages resulting</w:t>
      </w:r>
    </w:p>
    <w:p>
      <w:pPr>
        <w:pStyle w:val="PreformattedText"/>
        <w:bidi w:val="0"/>
        <w:jc w:val="left"/>
        <w:rPr/>
      </w:pPr>
      <w:r>
        <w:rPr/>
        <w:t>from the use of or the inability to use this product, even if Ted Gruber</w:t>
      </w:r>
    </w:p>
    <w:p>
      <w:pPr>
        <w:pStyle w:val="PreformattedText"/>
        <w:bidi w:val="0"/>
        <w:jc w:val="left"/>
        <w:rPr/>
      </w:pPr>
      <w:r>
        <w:rPr/>
        <w:t>Software has been notifi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nting, April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mentioned in this publication are trademarks or</w:t>
      </w:r>
    </w:p>
    <w:p>
      <w:pPr>
        <w:pStyle w:val="PreformattedText"/>
        <w:bidi w:val="0"/>
        <w:jc w:val="left"/>
        <w:rPr/>
      </w:pPr>
      <w:r>
        <w:rPr/>
        <w:t>registered trademarks of 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by Category 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Fastgraph Routines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ate 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cms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ems 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llocxms 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automode 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estmode  . .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 . . . .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depth 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w  .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  . . . .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oxxw .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button 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apslock  .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attr . .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hgtext . . 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  . . .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fw 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irclew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ipmask 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image 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 . .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lprectw  .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  .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ursor  . . . . .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  . . . . . . . .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el . . .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rw  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ashw . . . 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color 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efpages 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 .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 .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layp 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  . .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p . . .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mask  . . .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 .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elx  .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w 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rxw . .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w . . . .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x . .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awxw  .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ectw 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rwimage  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gacheck  .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 . . .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f  . . . . . .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ew  . . . .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llipsfw  . . . . . . . . .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erase . .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in  . . . . . . . .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adeout . . .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illpage  . . . . . . . . . . . . . . . . . . . . . . . . . . . .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ipmask 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ood . . .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oodw  . .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lpimage  . . . . . . .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ontsize  . . .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freepage 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ddr . . . . . . .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attr . . .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block  . . .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har . . . . . . .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lock  . .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color  . . .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dacs . . . . . . .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entry  . . . . . . .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hpage  . . . . . . . . . . . . . . . . . . . . . . . . . . . .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mage  . . . . . .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index  .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key  . . . . .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lines  . .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p  . . .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x . . .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axy . . . . .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mode . .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age . .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pixel  . . .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rgb  . . . . .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vpage  . . . . . . . . . .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world  . . . . . . . . . . . .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joy . . . . .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xpos . . . . .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joy . . . . . . . . .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getypos . . . . . .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  . . . . . . . . . . . . . . . . . . . . . . . . . . . . . .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hushnext  . . .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buf  . . . . . . . .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magesiz 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ems .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joy .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w . . .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itxms . .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side  . . . . . . . . .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joy  . . . . . . . . . . . . . . . .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intkey  .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justify . . . . . . . . . . . . . .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init  .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kbtest  . . .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locate  . . .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gif .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cx . .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ppr . . .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kespr .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aprgb  . . .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asure . .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avail  . .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emory  .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but 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cur  .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fin  .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ini 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lim 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mov  .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os 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ptr  . .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spd  .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usevis  . . . . . .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  . . . . . . . . .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el . . . . . . . . . . . . . . . . . . . . . . . . . . . . . 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rw  . . . . . . . . . . . . . . . . . . . . . . . . . . . . . 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ovew .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 . . . . . . . . . . . . . . . . . . . . . . . . . . . . . .  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musicb  . . . . . . . . . . . . . . . . . . . . . . . . . . . . .  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numlock . . . . . . . . . . . . . . . . . . . . . . . . . . . . .  1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gesize  . . . . . . . . . . . . . . . . . . . . . . . . . . . . 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intw  . . . . . . . . . . . . . . . . . . . . . . . . . . . . .  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 . . . . . .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lettes  . . . . . . . . . . . . . . . . . . . . . . . . . . . .  1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 . . . . . . . . . . . . . . . . . . . . . . . . . . . . . . .  1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nw  . . . . . . . . . . . . . . . . . . . . . . . . . . . . . .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attern . . . . . . . . . . . . . . . . . . . . . . . . . . . . .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head . . . . . . . . . . . . . . . . . . . . . . . . . . . . .  1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cxmode . . . . . . . . . . . . . . . . . . . . . . . . . . . . .  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laying . . . . . . . . . . . . . . . . . . . . . . . . . . . . .  1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 . . . . . . . . . . . . . . . . . . . . . . . . . . . . . . 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w  . . . . . . . . . . . . . . . . . . . . . . . . . . . . .  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x  . . . . . . . . . . . . . . . . . . . . . . . . . . . . .  1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intxw . . . . . . . . . . . . . . . . . . . . . . . . . . . . .  1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fill  . . . . . . . . . . . . . . . . . . . . . . . . . . . .  1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 . . . . . . . . . . . . . . . . . . . . . . . . . . . . .  1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gonw  . . . . . . . . . . . . . . . . . . . . . . . . . . . .  1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line  . . . . . . . . . . . . . . . . . . . . . . . . . . . . 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olyoff . . . . . . . . . . . . . . . . . . . . . . . . . . . . .  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rint . . . . . . . . . . . . . . . . . . . . . . . . . . . . . .  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utblock  . . . . . . . . . . . . . . . . . . . . . . . . . . . .  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putimage  . . . . . . . . . . . . . . . . . . . . . . . . . . . .  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quiet . . . . . . . . . . . . . . . . . . . . . . . . . . . . . .  1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  . . . . . . . . . . . . . . . . . . . . . . . . . . . . . .  1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ctw . . . . . . . . . . . . . . . . . . . . . . . . . . . . . .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et . . . . . . . . . . . . . . . . . . . . . . . . . . . . . .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ize  . . . . . . . . . . . . . . . . . . . . . . . . . . . . .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ize  . . . . . . . . . . . . . . . . . . . . . . . . . . . . .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 . . . . . . . . . . . . . . . . . . . . . . . . . . . . .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torew  . . . . . . . . . . . . . . . . . . . . . . . . . . . . 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sume  . . . . . . . . . . . . . . . . . . . . . . . . . . . . . 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image  . . . . . . . . . . . . . . . . . . . . . . . . . . . .  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revmask . . . . . . . . . . . . . . . . . . . . . . . . . . . . .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  . . . . . . . . . . . . . . . . . . . . . . . . . . . . . .  1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avew . . . . . . . . . . . . . . . . . . . . . . . . . . . . . . 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lock . . . . . . . . . . . . . . . . . . . . . . . . . . . . .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croll  . . . . . . . . . . . . . . . . . . . . . . . . . . . . . 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ngle  . . . . . . . . . . . . . . . . . . . . . . . . . . . . 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attr . . . . . . . . . . . . . . . . . . . . . . . . . . . . . 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aps . . . . . . . . . . . . . . . . . . . . . . . . . . . . .  1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 . . . . . . . . . . . . . . . . . . . . . . . . . . . . . 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lipw  . . . . . . . . . . . . . . . . . . . . . . . . . . . .  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color  . . . . . . . . . . . . . . . . . . . . . . . . . . . .  1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dacs . . . . . . . . . . . . . . . . . . . . . . . . . . . . .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entry  . . . . . . . . . . . . . . . . . . . . . . . . . . . .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func . . . . . . . . . . . . . . . . . . . . . . . . . . . . .  1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hpage  . . . . . . . . . . . . . . . . . . . . . . . . . . . .  1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lines  . . . . . . . . . . . . . . . . . . . . . . . . . . . .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mode . . . . . . . . . . . . . . . . . . . . . . . . . . . . .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num  . . . . . . . . . . . . . . . . . . . . . . . . . . . . .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page . . . . . . . . . . . . . . . . . . . . . . . . . . . . .  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atio  . . . . . . . . . . . . . . . . . . . . . . . . . . . .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rgb  . . . . . . . . . . . . . . . . . . . . . . . . . . . . .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 . . . . . . . . . . . . . . . . . . . . . . . . . . . . .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sizew  . . . . . . . . . . . . . . . . . . . . . . . . . . . .  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vpage  . . . . . . . . . . . . . . . . . . . . . . . . . . . .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etworld  . . . . . . . . . . . . . . . . . . . . . . . . . . . .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gif . . . . . . . . . . . . . . . . . . . . . . . . . . . . . 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cx . . . . . . . . . . . . . . . . . . . . . . . . . . . . .  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ppr . . . . . . . . . . . . . . . . . . . . . . . . . . . . . 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howspr . . . . . . . . . . . . . . . . . . . . . . . . . . . . . 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 . . . . . . . . . . . . . . . . . . . . . . . . . . . . . .  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ounds  . . . . . . . . . . . . . . . . . . . . . . . . . . . . . 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tall . . . . . . . . . . . . . . . . . . . . . . . . . . . . . . 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uspend . . . . . . . . . . . . . . . . . . . . . . . . . . . . .  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init  . . . . . . . . . . . . . . . . . . . . . . . . . . . . 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stat  . . . . . . . . . . . . . . . . . . . . . . . . . . . .  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vgaver . . . . . . . . . . . . . . . . . . . . . . . . . . . . .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char  . . . . . . . . . . . . . . . . . . . . . . . . . . . . .  2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length  . . . . . . . . . . . . . . . . . . . . . . . . . . . . 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swtext  . . . . . . . . . . . . . . . . . . . . . . . . . . . . .  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define  . . . . . . . . . . . . . . . . . . . . . . . . . . . .  2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mask  . . . . . . . . . . . . . . . . . . . . . . . . . . . . .  2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cxfer  . . . . . . . . . . . . . . . . . . . . . . . . . . . . .  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stmode  . . . . . . . . . . . . . . . . . . . . . . . . . . . .  2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ext  . . . . . . . . . . . . . . . . . . . . . . . . . . . . . .  2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  . . . . . . . . . . . . . . . . . . . . . . . . . . . .  2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ersion . . . . . . . . . . . . . . . . . . . . . . . . . . . . .  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 . . . . . . . . . . . . . . . . . . . . . . . . . . . . . .  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voices  . . . . . . . . . . . . . . . . . . . . . . . . . . . . .  2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for . . . . . . . . . . . . . . . . . . . . . . . . . . . . .  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key . . . . . . . . . . . . . . . . . . . . . . . . . . . . .  2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aitvr  . . . . . . . . . . . . . . . . . . . . . . . . . . . . .  2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where . . . . . . . . . . . . . . . . . . . . . . . . . . . . . .  2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alpha  . . . . . . . . . . . . . . . . . . . . . . . . . . . . .  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convert  . . . . . . . . . . . . . . . . . . . . . . . . . . . .  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screen . . . . . . . . . . . . . . . . . . . . . . . . . . . . .  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xworld  . . . . . . . . . . . . . . . . . . . . . . . . . . . . .  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alpha  . . . . . . . . . . . . . . . . . . . . . . . . . . . . .  2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convert  . . . . . . . . . . . . . . . . . . . . . . . . . . . .  2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screen . . . . . . . . . . . . . . . . . . . . . . . . . . . . .  2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yworld  . . . . . . . . . . . . . . . . . . . . . . . . . . . . .  2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graph Reference Manual is a companion publication to the</w:t>
      </w:r>
    </w:p>
    <w:p>
      <w:pPr>
        <w:pStyle w:val="PreformattedText"/>
        <w:bidi w:val="0"/>
        <w:jc w:val="left"/>
        <w:rPr/>
      </w:pPr>
      <w:r>
        <w:rPr/>
        <w:t>Fastgraph User's Guide.  Whereas the latter publication is essentially a</w:t>
      </w:r>
    </w:p>
    <w:p>
      <w:pPr>
        <w:pStyle w:val="PreformattedText"/>
        <w:bidi w:val="0"/>
        <w:jc w:val="left"/>
        <w:rPr/>
      </w:pPr>
      <w:r>
        <w:rPr/>
        <w:t>detailed tutorial about Fastgraph, the Fastgraph Reference Manual is intended</w:t>
      </w:r>
    </w:p>
    <w:p>
      <w:pPr>
        <w:pStyle w:val="PreformattedText"/>
        <w:bidi w:val="0"/>
        <w:jc w:val="left"/>
        <w:rPr/>
      </w:pPr>
      <w:r>
        <w:rPr/>
        <w:t>as a reference for programmers familiar with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has two major parts.  The first part lists the Fastgraph</w:t>
      </w:r>
    </w:p>
    <w:p>
      <w:pPr>
        <w:pStyle w:val="PreformattedText"/>
        <w:bidi w:val="0"/>
        <w:jc w:val="left"/>
        <w:rPr/>
      </w:pPr>
      <w:r>
        <w:rPr/>
        <w:t>routines by category; each category corresponds to a chapter in the Fastgraph</w:t>
      </w:r>
    </w:p>
    <w:p>
      <w:pPr>
        <w:pStyle w:val="PreformattedText"/>
        <w:bidi w:val="0"/>
        <w:jc w:val="left"/>
        <w:rPr/>
      </w:pPr>
      <w:r>
        <w:rPr/>
        <w:t>User's Guide.  The second part, which occupies the larger portion of this</w:t>
      </w:r>
    </w:p>
    <w:p>
      <w:pPr>
        <w:pStyle w:val="PreformattedText"/>
        <w:bidi w:val="0"/>
        <w:jc w:val="left"/>
        <w:rPr/>
      </w:pPr>
      <w:r>
        <w:rPr/>
        <w:t>manual, gives descriptions of each Fastgraph routin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Routine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the Fastgraph routines by category.  These categories</w:t>
      </w:r>
    </w:p>
    <w:p>
      <w:pPr>
        <w:pStyle w:val="PreformattedText"/>
        <w:bidi w:val="0"/>
        <w:jc w:val="left"/>
        <w:rPr/>
      </w:pPr>
      <w:r>
        <w:rPr/>
        <w:t>parallel the chapters in the Fastgraph User's Guide.  The lists in this</w:t>
      </w:r>
    </w:p>
    <w:p>
      <w:pPr>
        <w:pStyle w:val="PreformattedText"/>
        <w:bidi w:val="0"/>
        <w:jc w:val="left"/>
        <w:rPr/>
      </w:pPr>
      <w:r>
        <w:rPr/>
        <w:t>section are provided as a general overview of Fastgraph's capabilities.  You</w:t>
      </w:r>
    </w:p>
    <w:p>
      <w:pPr>
        <w:pStyle w:val="PreformattedText"/>
        <w:bidi w:val="0"/>
        <w:jc w:val="left"/>
        <w:rPr/>
      </w:pPr>
      <w:r>
        <w:rPr/>
        <w:t>can find detailed information about each Fastgraph routine in the next</w:t>
      </w:r>
    </w:p>
    <w:p>
      <w:pPr>
        <w:pStyle w:val="PreformattedText"/>
        <w:bidi w:val="0"/>
        <w:jc w:val="left"/>
        <w:rPr/>
      </w:pPr>
      <w:r>
        <w:rPr/>
        <w:t>section of this manual, and of course in the Fastgraph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Initialization Routines:  fg_automode, fg_bestmode, fg_cursor,</w:t>
      </w:r>
    </w:p>
    <w:p>
      <w:pPr>
        <w:pStyle w:val="PreformattedText"/>
        <w:bidi w:val="0"/>
        <w:jc w:val="left"/>
        <w:rPr/>
      </w:pPr>
      <w:r>
        <w:rPr/>
        <w:t>fg_egacheck, fg_getlines, fg_getmode, fg_memory, fg_reset, fg_setlines,</w:t>
      </w:r>
    </w:p>
    <w:p>
      <w:pPr>
        <w:pStyle w:val="PreformattedText"/>
        <w:bidi w:val="0"/>
        <w:jc w:val="left"/>
        <w:rPr/>
      </w:pPr>
      <w:r>
        <w:rPr/>
        <w:t>fg_setmode, fg_svgainit, fg_svgastat, fg_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 Routines:  fg_getmaxx, fg_getmaxy, fg_getworld, fg_initw,</w:t>
      </w:r>
    </w:p>
    <w:p>
      <w:pPr>
        <w:pStyle w:val="PreformattedText"/>
        <w:bidi w:val="0"/>
        <w:jc w:val="left"/>
        <w:rPr/>
      </w:pPr>
      <w:r>
        <w:rPr/>
        <w:t>fg_setworld, fg_xalpha, fg_xconvert, fg_xscreen, fg_xworld, fg_yalpha,</w:t>
      </w:r>
    </w:p>
    <w:p>
      <w:pPr>
        <w:pStyle w:val="PreformattedText"/>
        <w:bidi w:val="0"/>
        <w:jc w:val="left"/>
        <w:rPr/>
      </w:pPr>
      <w:r>
        <w:rPr/>
        <w:t>fg_yconvert, fg_yscreen, fg_y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-Related Routines:  fg_defcolor, fg_getcolor, fg_getdacs, fg_getindex,</w:t>
      </w:r>
    </w:p>
    <w:p>
      <w:pPr>
        <w:pStyle w:val="PreformattedText"/>
        <w:bidi w:val="0"/>
        <w:jc w:val="left"/>
        <w:rPr/>
      </w:pPr>
      <w:r>
        <w:rPr/>
        <w:t>fg_getrgb, fg_maprgb, fg_palette, fg_palettes, fg_setattr, fg_setcolor,</w:t>
      </w:r>
    </w:p>
    <w:p>
      <w:pPr>
        <w:pStyle w:val="PreformattedText"/>
        <w:bidi w:val="0"/>
        <w:jc w:val="left"/>
        <w:rPr/>
      </w:pPr>
      <w:r>
        <w:rPr/>
        <w:t>fg_setdacs, fg_s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 Graphics Routines:  fg_box, fg_boxdepth, fg_boxw, fg_boxx,</w:t>
      </w:r>
    </w:p>
    <w:p>
      <w:pPr>
        <w:pStyle w:val="PreformattedText"/>
        <w:bidi w:val="0"/>
        <w:jc w:val="left"/>
        <w:rPr/>
      </w:pPr>
      <w:r>
        <w:rPr/>
        <w:t>fg_boxxw, fg_circle, fg_circlef, fg_circlefw, fg_circlew, fg_clprect,</w:t>
      </w:r>
    </w:p>
    <w:p>
      <w:pPr>
        <w:pStyle w:val="PreformattedText"/>
        <w:bidi w:val="0"/>
        <w:jc w:val="left"/>
        <w:rPr/>
      </w:pPr>
      <w:r>
        <w:rPr/>
        <w:t>fg_clprectw, fg_dash, fg_dashrel, fg_dashrw, fg_dashw, fg_draw, fg_drawrel,</w:t>
      </w:r>
    </w:p>
    <w:p>
      <w:pPr>
        <w:pStyle w:val="PreformattedText"/>
        <w:bidi w:val="0"/>
        <w:jc w:val="left"/>
        <w:rPr/>
      </w:pPr>
      <w:r>
        <w:rPr/>
        <w:t>fg_drawrelx, fg_drawrw, fg_drawrxw, fg_draww, fg_drawx, fg_drawxw, fg_drect,</w:t>
      </w:r>
    </w:p>
    <w:p>
      <w:pPr>
        <w:pStyle w:val="PreformattedText"/>
        <w:bidi w:val="0"/>
        <w:jc w:val="left"/>
        <w:rPr/>
      </w:pPr>
      <w:r>
        <w:rPr/>
        <w:t>fg_drectw, fg_ellipse, fg_ellipsef, fg_ellipsew, fg_ellipsfw, fg_erase,</w:t>
      </w:r>
    </w:p>
    <w:p>
      <w:pPr>
        <w:pStyle w:val="PreformattedText"/>
        <w:bidi w:val="0"/>
        <w:jc w:val="left"/>
        <w:rPr/>
      </w:pPr>
      <w:r>
        <w:rPr/>
        <w:t>fg_fillpage, fg_flood, fg_floodw, fg_getpixel, fg_getxpos, fg_getypos,</w:t>
      </w:r>
    </w:p>
    <w:p>
      <w:pPr>
        <w:pStyle w:val="PreformattedText"/>
        <w:bidi w:val="0"/>
        <w:jc w:val="left"/>
        <w:rPr/>
      </w:pPr>
      <w:r>
        <w:rPr/>
        <w:t>fg_inside, fg_move, fg_moverel, fg_moverw, fg_movew, fg_paint, fg_paintw,</w:t>
      </w:r>
    </w:p>
    <w:p>
      <w:pPr>
        <w:pStyle w:val="PreformattedText"/>
        <w:bidi w:val="0"/>
        <w:jc w:val="left"/>
        <w:rPr/>
      </w:pPr>
      <w:r>
        <w:rPr/>
        <w:t>fg_point, fg_pointw, fg_pointx, fg_pointxw, fg_polyfill, fg_polygon,</w:t>
      </w:r>
    </w:p>
    <w:p>
      <w:pPr>
        <w:pStyle w:val="PreformattedText"/>
        <w:bidi w:val="0"/>
        <w:jc w:val="left"/>
        <w:rPr/>
      </w:pPr>
      <w:r>
        <w:rPr/>
        <w:t>fg_polygonw, fg_polyline, fg_polyoff, fg_rect, fg_rectw, fg_setclip,</w:t>
      </w:r>
    </w:p>
    <w:p>
      <w:pPr>
        <w:pStyle w:val="PreformattedText"/>
        <w:bidi w:val="0"/>
        <w:jc w:val="left"/>
        <w:rPr/>
      </w:pPr>
      <w:r>
        <w:rPr/>
        <w:t>fg_setcli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Display Routines:  fg_chgattr, fg_chgtext, fg_fontsize, fg_getattr,</w:t>
      </w:r>
    </w:p>
    <w:p>
      <w:pPr>
        <w:pStyle w:val="PreformattedText"/>
        <w:bidi w:val="0"/>
        <w:jc w:val="left"/>
        <w:rPr/>
      </w:pPr>
      <w:r>
        <w:rPr/>
        <w:t>fg_getchar, fg_justify, fg_locate, fg_print, fg_setangle, fg_setattr,</w:t>
      </w:r>
    </w:p>
    <w:p>
      <w:pPr>
        <w:pStyle w:val="PreformattedText"/>
        <w:bidi w:val="0"/>
        <w:jc w:val="left"/>
        <w:rPr/>
      </w:pPr>
      <w:r>
        <w:rPr/>
        <w:t>fg_setcolor, fg_setratio, fg_setsize, fg_setsizew, fg_swchar, fg_swlength,</w:t>
      </w:r>
    </w:p>
    <w:p>
      <w:pPr>
        <w:pStyle w:val="PreformattedText"/>
        <w:bidi w:val="0"/>
        <w:jc w:val="left"/>
        <w:rPr/>
      </w:pPr>
      <w:r>
        <w:rPr/>
        <w:t>fg_swtext, fg_text, fg_where, fg_xalpha, fg_xconvert, fg_yalpha, fg_y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age Management Routines:  fg_allocate, fg_alloccms, fg_allocems,</w:t>
      </w:r>
    </w:p>
    <w:p>
      <w:pPr>
        <w:pStyle w:val="PreformattedText"/>
        <w:bidi w:val="0"/>
        <w:jc w:val="left"/>
        <w:rPr/>
      </w:pPr>
      <w:r>
        <w:rPr/>
        <w:t>fg_allocxms, fg_copypage, fg_defpages, fg_freepage, fg_getaddr, fg_getentry,</w:t>
      </w:r>
    </w:p>
    <w:p>
      <w:pPr>
        <w:pStyle w:val="PreformattedText"/>
        <w:bidi w:val="0"/>
        <w:jc w:val="left"/>
        <w:rPr/>
      </w:pPr>
      <w:r>
        <w:rPr/>
        <w:t>fg_gethpage, fg_getpage, fg_getvpage, fg_initems, fg_initxms, fg_pagesize,</w:t>
      </w:r>
    </w:p>
    <w:p>
      <w:pPr>
        <w:pStyle w:val="PreformattedText"/>
        <w:bidi w:val="0"/>
        <w:jc w:val="left"/>
        <w:rPr/>
      </w:pPr>
      <w:r>
        <w:rPr/>
        <w:t>fg_resize, fg_setentry, fg_sethpage, fg_setpage, fg_setv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 Routines:  fg_dispfile, fg_imagebuf, fg_makegif, fg_makepcx,</w:t>
      </w:r>
    </w:p>
    <w:p>
      <w:pPr>
        <w:pStyle w:val="PreformattedText"/>
        <w:bidi w:val="0"/>
        <w:jc w:val="left"/>
        <w:rPr/>
      </w:pPr>
      <w:r>
        <w:rPr/>
        <w:t>fg_makeppr, fg_makespr, fg_pattern, fg_pcxhead, fg_pcxmode, fg_showgif,</w:t>
      </w:r>
    </w:p>
    <w:p>
      <w:pPr>
        <w:pStyle w:val="PreformattedText"/>
        <w:bidi w:val="0"/>
        <w:jc w:val="left"/>
        <w:rPr/>
      </w:pPr>
      <w:r>
        <w:rPr/>
        <w:t>fg_showpcx, fg_showppr, fg_shows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-Mapped Image Routines:  fg_clipmask, fg_clpimage, fg_display,</w:t>
      </w:r>
    </w:p>
    <w:p>
      <w:pPr>
        <w:pStyle w:val="PreformattedText"/>
        <w:bidi w:val="0"/>
        <w:jc w:val="left"/>
        <w:rPr/>
      </w:pPr>
      <w:r>
        <w:rPr/>
        <w:t>fg_displayp, fg_drawmap, fg_drawmask, fg_drwimage, fg_flipmask, fg_flpimage,</w:t>
      </w:r>
    </w:p>
    <w:p>
      <w:pPr>
        <w:pStyle w:val="PreformattedText"/>
        <w:bidi w:val="0"/>
        <w:jc w:val="left"/>
        <w:rPr/>
      </w:pPr>
      <w:r>
        <w:rPr/>
        <w:t>fg_getimage, fg_getmap, fg_imagesiz, fg_putimage, fg_revimage, fg_rev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Transfer Routines:  fg_copypage, fg_getblock, fg_putblock, fg_restore,</w:t>
      </w:r>
    </w:p>
    <w:p>
      <w:pPr>
        <w:pStyle w:val="PreformattedText"/>
        <w:bidi w:val="0"/>
        <w:jc w:val="left"/>
        <w:rPr/>
      </w:pPr>
      <w:r>
        <w:rPr/>
        <w:t>fg_restorew, fg_save, fg_savew, fg_tcdefine, fg_tcmask, fg_tcxfer,</w:t>
      </w:r>
    </w:p>
    <w:p>
      <w:pPr>
        <w:pStyle w:val="PreformattedText"/>
        <w:bidi w:val="0"/>
        <w:jc w:val="left"/>
        <w:rPr/>
      </w:pPr>
      <w:r>
        <w:rPr/>
        <w:t>fg_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ffects Routines:  fg_fadein, fg_fadeout, fg_pan, fg_panw, fg_resize,</w:t>
      </w:r>
    </w:p>
    <w:p>
      <w:pPr>
        <w:pStyle w:val="PreformattedText"/>
        <w:bidi w:val="0"/>
        <w:jc w:val="left"/>
        <w:rPr/>
      </w:pPr>
      <w:r>
        <w:rPr/>
        <w:t>fg_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Routines:  fg_button, fg_capslock, fg_getkey, fg_getxjoy, fg_getyjoy,</w:t>
      </w:r>
    </w:p>
    <w:p>
      <w:pPr>
        <w:pStyle w:val="PreformattedText"/>
        <w:bidi w:val="0"/>
        <w:jc w:val="left"/>
        <w:rPr/>
      </w:pPr>
      <w:r>
        <w:rPr/>
        <w:t>fg_initjoy, fg_intjoy, fg_intkey, fg_kbinit, fg_kbtest, fg_mousebut,</w:t>
      </w:r>
    </w:p>
    <w:p>
      <w:pPr>
        <w:pStyle w:val="PreformattedText"/>
        <w:bidi w:val="0"/>
        <w:jc w:val="left"/>
        <w:rPr/>
      </w:pPr>
      <w:r>
        <w:rPr/>
        <w:t>fg_mousecur, fg_mousefin, fg_mouseini, fg_mouselim, fg_mousemov, fg_mousepos,</w:t>
      </w:r>
    </w:p>
    <w:p>
      <w:pPr>
        <w:pStyle w:val="PreformattedText"/>
        <w:bidi w:val="0"/>
        <w:jc w:val="left"/>
        <w:rPr/>
      </w:pPr>
      <w:r>
        <w:rPr/>
        <w:t>fg_mouseptr, fg_mousespd, fg_mousevis, fg_numlock, fg_scrlock, fg_setcaps,</w:t>
      </w:r>
    </w:p>
    <w:p>
      <w:pPr>
        <w:pStyle w:val="PreformattedText"/>
        <w:bidi w:val="0"/>
        <w:jc w:val="left"/>
        <w:rPr/>
      </w:pPr>
      <w:r>
        <w:rPr/>
        <w:t>fg_setnum, fg_wai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Routines:  fg_hush, fg_hushnext, fg_music, fg_musicb, fg_playing,</w:t>
      </w:r>
    </w:p>
    <w:p>
      <w:pPr>
        <w:pStyle w:val="PreformattedText"/>
        <w:bidi w:val="0"/>
        <w:jc w:val="left"/>
        <w:rPr/>
      </w:pPr>
      <w:r>
        <w:rPr/>
        <w:t>fg_quiet, fg_resume, fg_sound, fg_sounds, fg_suspend, fg_voice, fg_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 Routines:  fg_getclock, fg_measure, fg_stall, fg_wai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Routines:  fg_memavail, fg_setfunc, fg_svgaver, fg_version,</w:t>
      </w:r>
    </w:p>
    <w:p>
      <w:pPr>
        <w:pStyle w:val="PreformattedText"/>
        <w:bidi w:val="0"/>
        <w:jc w:val="left"/>
        <w:rPr/>
      </w:pPr>
      <w:r>
        <w:rPr/>
        <w:t>fg_wai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ical List of Fastgraph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presents a detailed description of each Fastgraph routine.</w:t>
      </w:r>
    </w:p>
    <w:p>
      <w:pPr>
        <w:pStyle w:val="PreformattedText"/>
        <w:bidi w:val="0"/>
        <w:jc w:val="left"/>
        <w:rPr/>
      </w:pPr>
      <w:r>
        <w:rPr/>
        <w:t>Once you're familiar with Fastgraph, you'll probably refer to these</w:t>
      </w:r>
    </w:p>
    <w:p>
      <w:pPr>
        <w:pStyle w:val="PreformattedText"/>
        <w:bidi w:val="0"/>
        <w:jc w:val="left"/>
        <w:rPr/>
      </w:pPr>
      <w:r>
        <w:rPr/>
        <w:t>descriptions more often than any other section of the two Fastgraph</w:t>
      </w:r>
    </w:p>
    <w:p>
      <w:pPr>
        <w:pStyle w:val="PreformattedText"/>
        <w:bidi w:val="0"/>
        <w:jc w:val="left"/>
        <w:rPr/>
      </w:pPr>
      <w:r>
        <w:rPr/>
        <w:t>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presented for each routine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nction prototypes or declarations for each supported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escription of the routine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number of parameters, their purpose, and their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meaning and data type of the routine's return value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formation about important restrictions pertain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ferences to similar routines, or other routines that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ample programs in the Fastgraph User's Guide tha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totype specifies the data types of a routine's parameters and</w:t>
      </w:r>
    </w:p>
    <w:p>
      <w:pPr>
        <w:pStyle w:val="PreformattedText"/>
        <w:bidi w:val="0"/>
        <w:jc w:val="left"/>
        <w:rPr/>
      </w:pPr>
      <w:r>
        <w:rPr/>
        <w:t>return value.  The description of each Fastgraph routine includes prototypes</w:t>
      </w:r>
    </w:p>
    <w:p>
      <w:pPr>
        <w:pStyle w:val="PreformattedText"/>
        <w:bidi w:val="0"/>
        <w:jc w:val="left"/>
        <w:rPr/>
      </w:pPr>
      <w:r>
        <w:rPr/>
        <w:t>for C/C++, BASIC, FORTRAN, and Pascal (in that order).  For example, the</w:t>
      </w:r>
    </w:p>
    <w:p>
      <w:pPr>
        <w:pStyle w:val="PreformattedText"/>
        <w:bidi w:val="0"/>
        <w:jc w:val="left"/>
        <w:rPr/>
      </w:pPr>
      <w:r>
        <w:rPr/>
        <w:t>prototypes for the fg_allocate rout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fg_allocate (int page_numbe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FGallocate% (page_number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*2 function fg_allocate (i*2 page_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fg_allocat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/C++, BASIC, and Pascal prototypes use the declaration syntax for those</w:t>
      </w:r>
    </w:p>
    <w:p>
      <w:pPr>
        <w:pStyle w:val="PreformattedText"/>
        <w:bidi w:val="0"/>
        <w:jc w:val="left"/>
        <w:rPr/>
      </w:pPr>
      <w:r>
        <w:rPr/>
        <w:t>languages.  FORTRAN does not use function prototypes, so we've created our</w:t>
      </w:r>
    </w:p>
    <w:p>
      <w:pPr>
        <w:pStyle w:val="PreformattedText"/>
        <w:bidi w:val="0"/>
        <w:jc w:val="left"/>
        <w:rPr/>
      </w:pPr>
      <w:r>
        <w:rPr/>
        <w:t>own prototype syntax for FORTRAN.  In the FORTRAN prototypes, each parameter</w:t>
      </w:r>
    </w:p>
    <w:p>
      <w:pPr>
        <w:pStyle w:val="PreformattedText"/>
        <w:bidi w:val="0"/>
        <w:jc w:val="left"/>
        <w:rPr/>
      </w:pPr>
      <w:r>
        <w:rPr/>
        <w:t>is preceded by one of the data type indicators list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or  FORTRAN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*(*)      CHARACTER*(*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*1         INTEGER*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*2         INTEGER*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*4         INTEGER*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*8          REAL*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more, if the routine has a return value, the prototype begins with the</w:t>
      </w:r>
    </w:p>
    <w:p>
      <w:pPr>
        <w:pStyle w:val="PreformattedText"/>
        <w:bidi w:val="0"/>
        <w:jc w:val="left"/>
        <w:rPr/>
      </w:pPr>
      <w:r>
        <w:rPr/>
        <w:t>return value's data type indicator followed by the word function.  If the</w:t>
      </w:r>
    </w:p>
    <w:p>
      <w:pPr>
        <w:pStyle w:val="PreformattedText"/>
        <w:bidi w:val="0"/>
        <w:jc w:val="left"/>
        <w:rPr/>
      </w:pPr>
      <w:r>
        <w:rPr/>
        <w:t>routine has no return value, the prototype begins with the word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at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ate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allocate (i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at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ate routine creates a virtual video page.  The amount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depends on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virtual page will be referenc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success or failure of the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virtual pag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specified page is a physical or log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virtual page created, but memory control blocks were 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insufficient memory to create the virtual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gical video page, or if used in a video mode that does no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reepage, 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3, 8-4, 8-5, 8-6, 8-8, 11-1, 11-2, 11-3, 11-4, 12-4, 12-5, 13-2, 13-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allocc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c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c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alloccms (i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c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cms routine creates a logical page in conventional memor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conventional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logical pages is copying on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ems, fg_allocxms, fg_copypage, fg_freepage, 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, 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alloc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e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e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allocems (i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e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ems routine creates a logical page in expanded memory (E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Expanded Memory Manager not initi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expanded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ems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Expand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EMS logical pages is copy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xms, fg_copypage, fg_freepage, fg_initems, 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alloc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llocxms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llocxms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allocxms (i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llocxms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llocxms routine creates a logical page in extended memory (XM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memory required depends on the current video mode and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by which the logical page will be referenced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1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logical page created in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XMS driver not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invalid pa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= page already created, or page exists as a physical or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= insufficient extended memory to create 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xms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X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unction you can perform with XMS logical pages is copyi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page to another (with fg_copy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ems, fg_copypage, fg_freepage, fg_initxms, 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auto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automod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automod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automod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autom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automode routine determines the graphics video mode that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features for the user's display and adap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is the proposed video mode number.  The current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apter configuration determine the mode number, as illustra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 display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apter   mono   RGB   ECD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A       7     0     7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GC      11     0     0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GA       0     4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     15    13    16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GA      17    17    17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GA      17    17    17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dy       7     9 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jr       7     9     0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value can either be passed directly to the fg_setmode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t can help determine suitable video modes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tibility with previous versions of Fastgraph, this function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sider XVGA or SVGA graphics modes when proposing 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estmode, fg_setmode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6,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b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bestmode (int horizontal, int vertical, int pag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bestmode% (horizontal%, vertical%, pag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bestmode (i*2 horizontal, i*2 vertical, i*2 p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bestmode (horizontal, vertical, page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estmode routine determines the video mode having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and the most features for the user's display and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 It is similar to fg_automode, but it excludes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 not offer the specified resolution and video page requir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deo pages can include physical pages, virtual pages, or both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that support virtual pages, fg_bestmode does not check if th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have been created, only that there is enough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specifies the required horizontal resolution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specifies the required vertical resolution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specifies the required number of physical or virtual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g_bestmode finds a video mode that offers the specified resolu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requirements, it returns the corresponding video mod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, it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graphics modes (24 to 29) are available only aft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the 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setmode, fg_svgainit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,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 (i*2 minx, i*2 maxx, i*2 miny, i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 routine draws an unfilled rectangle in screen spac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o the clipping region.  The width of the rectangle's edges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unless 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ctangle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ctangle's bottom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boxw, fg_boxx, 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2, 8-11,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box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depth (int xdepth, int ydep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depth (xdepth%, ydep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depth (i*2 xdepth, i*2 ydep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depth (xdepth, ydep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depth routine defines the depth of rectangles drawn with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outines.  The fg_setmode routine initializes the box depth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in eac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epth is the width in pixels of the rectangle's left and right side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depth is the height in pixels of the rectangle's top and bottom side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boxw, fg_boxx, fg_box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bo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w (r*8 xmin, r*8 xmax, r*8 ymin, r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w routine draws an unfilled rectangle in world space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o the clipping region.  The width of the rectangle's edges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unless 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and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boxdepth, fg_box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bo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x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x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x (i*2 minx, i*2 maxx, i*2 miny, i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x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x routine draws a hollow rectangle in "exclusive or" mo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or character space, with respect to the clipping reg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of the rectangle's edges is one pixel unless chang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ctangle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ctangle's bottom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boxdepth, fg_box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box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boxx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boxx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boxxw (r*8 xmin, r*8 xmax, r*8 ymin, r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boxx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oxxw routine draws an unfilled rectangle in "exclusive or" mo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space, with respect to the clipping region.  The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le's edges is one pixel unless changed with the fg_boxdepth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and is not availab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depth, fg_boxw, fg_bo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button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button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button (i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button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button routine returns information about the state of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's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current button status for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either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top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bottom button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top and bottom 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xjoy, fg_gety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aps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caps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caps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caps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caps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apslock routine determine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CapsLock key is off.  If it is 1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e Caps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numlock, fg_scr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hg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hgattr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hgattr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hgattr (i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hgattr (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hgattr routine applies the current text attribute to a give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racters, starting at the text cursor position.  This routine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one column to the right of the last character change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olumn of the next row if the last character is at the end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for which to change the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hgtext, fg_locate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hg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hgtext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hgtext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hgtext (c*(*) string, i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hgtext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hgtext routine displays a string of hardware character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ext cursor position, using the existing text attribute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leaves the text cursor one column to the right o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hanged (or the first column of the next row if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at the end of a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hgattr, fg_locate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 (int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 (radiu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 (i*2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 (radiu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 routine draws an unfilled circle in screen space.  The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screen space units.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, fg_circlew, fg_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ircl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f (int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f (radiu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f (i*2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f (radiu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f routine draws a filled circle in screen space.  The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 and is fil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screen space units.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circlefw, fg_ellips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ircle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fw (double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fw (radius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fw (r*8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fw (radius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fw routine draws a filled circle in world space.  The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 and is fil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world space units.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, fg_circlew, fg_ellips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ircl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irclew (double radiu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irclew (radius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irclew (r*8 radi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irclew (radius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irclew routine draws an unfilled circle in world space.  The cir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entered at the current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defines the circle's radius in horizontal world space units.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circlefw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lip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ip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ip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ipmask (i*1 map_array, i*2 runs, i*2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ip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ipmask routine displays a clipped image stored as a masking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 Refer to the description of the fg_draw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for more 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mask, fg_flipmask, fg_revmask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lp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image (i*1 map_array, i*2 width, i*2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image routine displays a clipped image stored as a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map.  The image will be positioned so that its lower left corn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.  Only that part of the image that f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current clipping limits will be displayed. 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 for complete information about mode-specific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flpimage, fg_getimage, fg_putimage, fg_revimage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l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rect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rect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rect (i*2 minx, i*2 maxx, i*2 miny, i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rect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rect routine draws a solid (filled) rectangle in screen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spect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rectangle's right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rectangle's bottom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rectw, fg_rect, fg_rectw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1, 12-2, 12-3, 12-4,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lp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lprect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lprect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lprectw (r*8 xmin, r*8 xmax, r*8 ymin, r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lprect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lprectw routine draws a solid (filled) rectangle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spect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rect, fg_rect, fg_rectw, fg_setcli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opy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opypage (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opypage (source_page%, 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opypage (i*2 source_page, i*2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opypage (source_page, 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opypage routine transfers the contents of one video p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  The pages may be physical, virtual, or logica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maxx and maxy represent the maximum x and y coordinates of a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, th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copypage(source,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transfer(0,maxx,0,maxy,0,maxy,source,d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source video page number.  It must be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destination video page number.  It must be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both reference logical pages, the pag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in the same type of memory.  For example, you cannot copy a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in extended memory to a logical page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cms, fg_allocems, fg_allocxms, fg_initems, fg_initxms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, 8-11, 8-12,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cursor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cursor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cursor (i*2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cursor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cursor routine determines the ROM BIOS cursor visibility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fter calling fg_setmode, the cursor is made visi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e parameter defines the cursor visibility.  If it is 0,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invisible; if it is 1, the cursor become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, 3-2, 3-3, 3-4, 3-5, 5-16, 7-1, 7-2, 7-3, 7-4, 8-3, 8-5, 8-7, 8-1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7, 10-13, 11-2, 11-4, 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 (int ix, int i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 (ix%, iy%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 (i*2 ix, i*2 iy, i*2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 (ix, iy,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screen space position. 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is a 16-bit value representing a cyclic dash pattern.  Bi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 will result in a pixel being drawn; bits that are 0 will resul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rel, fg_dashrw, fg_dashw, 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ash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rel (int ix, int i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rel (ix%, iy%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rel (i*2 ix, i*2 iy, i*2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rel (ix, iy,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creen space position relative to it. 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is a 16-bit value representing a cyclic dash pattern.  Bi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 will result in a pixel being drawn; bits that are 0 will resul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w, fg_dashw, 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ash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rw (double x, double 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rw (x#, y#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rw (r*8 x, r*8 y, i*2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rw (x, y : real;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rw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world space position relative to it. 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is a 16-bit value representing a cyclic dash pattern.  Bi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 will result in a pixel being drawn; bits that are 0 will resul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el, fg_dashw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as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ashw (double x, double y, int 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ashw (x#, y#, 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ashw (r*8 x, r*8 y, i*2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ashw (x, y : real; 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ashw routine draws a dashe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world space position. 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is a 16-bit value representing a cyclic dash pattern.  Bi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1 will result in a pixel being drawn; bits that are 0 will resul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being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ash, fg_dashrel, fg_dash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ef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efcolor (int index, int va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efcolor (index%, va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efcolor (i*2 index, i*2 va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efcolor (index, va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efcolor routine assigns a color value to a virtual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virtual color index to defin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the color value to assign to the specified color index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between 0 and the maximum color value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index, fg_palette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5, 5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ef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efpages (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efpages (source_page%, 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efpages (i*2 source_page, i*2 dest_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efpages (source_page, 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efpages routine defines the SVGA banks for the sour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page numbers when using Fastgraph's block transfer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xtended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defines the video page from which to retriev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defines the video page to which the block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standard EGA, VGA, MCGA, and X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(modes 13 to 23) for SVGA chipsets that support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opypage, fg_restore, fg_save, fg_svgainit, fg_svgastat, fg_tcx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is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file (char *filename, int width, int forma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file (filename$, width%, forma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file (c*(*) filename, i*2 width, i*2 form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file (filename : string; width, forma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file routine displays an image stored in a standard or 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ile.  The image will be positioned so that its lower left cor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t the graphics cursor position on the active video page. 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of the fg_display and fg_displayp routines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two pixel ru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PR or SPR file. 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specifies the image format.  The value of format must be 0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is in standard pixel run format, and 1 if the image is in 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lay, fg_displayp, fg_imagebuf, fg_pattern, fg_show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lay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lay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lay (i*1 map_array, i*2 runs, i*2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lay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lay routine displays an image stored in Fastgraph's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, where the image resides in an array.  The im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so that its lower left corner is at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pixel run map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s are represented by (color,count) pairs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0]   color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1]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2]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3]   count for ru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n-2]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n-1]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color" element is a value between 0 and 255 specifying the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for that pixel run.  Each "count" element is a value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5 specifying the length in pixels of that pixe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to display from the pixel run map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one-half the size of the map_arra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ispla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p, fg_pattern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4, 10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ispla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isplayp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isplayp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isplayp (i*1 map_array, i*2 runs, i*2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isplayp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isplayp routine displays an image stored in Fastgraph's p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 format, where the image resides in an array.  The ima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so that its lower left corner is at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pixel run map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el runs are represented by (color,count) pairs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              4   3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0]    color for run 1     color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]              count for ru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2]              count for ru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3]    color for run 3     color for ru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4]              count for ru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5]              count for ru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3]   color for run n-1    color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2]             count for run 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3n/2-1]              count for ru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color" element is a value between 0 and 15 specifying the color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pixel run.  Each "count" element is a value between 0 and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the length in pixels of that pixe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to display from the pixel run map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 two-thirds the size of the map_arra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isplay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, fg_pattern, 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5, 10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 (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 routine draws a solid line from the graphics cursor posi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bsolute screen space position.  It also makes the destinatio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, fg_draww, fg_drawx, 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, 6-5, 13-5, 1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map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map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map (i*1 map_array, i*2 width, i*2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map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map routine displays an image stored as a mode-independent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.  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 Refer to the Fastgraph User's Guid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mode-independent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bit map.  Each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p_array represents eight pixels.  Bits that are set (1)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pixel being displayed in the current color.  Bit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(0) leave the corresponding pixel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ge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, 10-2, 10-10, 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mask (i*1 map_array, i*2 runs, i*2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mask routine displays an image stored as a masking map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will be positioned so that its lower left corner is at th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.  Refer to the Fastgraph User's Guide for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masking map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ing map is a series of alternating "protect" and "zero" pixel run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1]   length of 1st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2]   length of 1st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3]   length of 2nd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4]   length of 2nd  zero 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-2]   length of final protec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-1]   length of final  zero 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protect" runs protect video memory, while the "zero" runs zero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that is, set the pixels to the background color).  The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un must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mas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flipmask, fg_rev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7, 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el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el (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el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el routine draws a soli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creen space position relative to it. 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elx, fg_drawrw, 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, 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re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elx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elx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elx (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elx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elx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 screen space position relative to i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position becomes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, fg_drawrxw, fg_drawx, 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w (r*8 x, r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w routine draws a soli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world space position relative to it. 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, fg_drawrxw, fg_draww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r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rx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rx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rxw (r*8 x, r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rx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rxw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 world space position relative to it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elx, fg_drawrw, fg_drawxw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w (r*8 x, r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w routine draws a solid line from the graphics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bsolute world space position.  It also makes the dest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w, fg_drawx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,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x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x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x (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x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x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n absolute screen space position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, fg_drawrelx, fg_drawxw, 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aw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awx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awx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awxw (r*8 x, r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awx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awxw routine draws a solid line in "exclusive or" mod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to an absolute world space position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s the destination position the new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destinat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rxw, fg_draww, fg_drawx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ect (int minx, int maxx, int miny, int maxy, char *matr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ect (minx%, maxx%, miny%, maxy%, matri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ect (i*2 minx, i*2 maxx, i*2 miny, i*2 maxy, i*1 matr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drect (minx, maxx, miny, maxy : integer; var matri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ect routine draws a dithered rectangle in screen spac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rectangle's right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rectangle's bottom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is a four-element array (an eight-element array in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 that defines the dithering matrix. 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hering matrix is dependent on the video mode;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ectw, 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4, 6-15, 6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ectw (double xmin, double xmax, double ymin, double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matr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ectw (xmin#, xmax#, ymin#, ymax#, matri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ectw (r*8 xmin, r*8 xmax, r*8 ymin, r*8 ymax, i*1 matr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ectw (xmin, xmax, ymin, ymax : real; var matri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ectw routine draws a dithered rectangle in world spac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is a four-element array (an eight-element array in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 that defines the dithering matrix.  The forma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thering matrix is dependent on the video mode;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ect, fg_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drw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drw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drw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drwimage (i*1 map_array, i*2 width, i*2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drw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drwimage routine displays an image stored as a mode-specific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.  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(or the text cursor position in text video mod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Fastgraph User's Guide for complete information about m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flpimage, fg_getimage, fg_putimage, 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3, 10-4, 10-5, 10-6, 10-7, 10-8, 10-9, 10-12, 10-13, 10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ega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egache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egache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egache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egache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gacheck routine returns information about the active EGA 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 (or the EGA emulation capabilities of a VGA).  It is usefu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if the adapter has enough memory to run a program.  Thi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Fastgraph for compatibility purposes; it has be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gacheck routine returns a value of 0 if an EGA is not found,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GA without an Enhanced Color Display (ECD) is detected.  Otherwi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egacheck returns a positive integer indicating the number of 64K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ments of video memory on the EGA, as summariz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EGA with 64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EGA with 128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 with 192K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EGA with 256K vide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e (int horiz, int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e (horiz%, ver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e (i*2 horiz, i*2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e (horiz, ver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e routine draws an unfilled ellipse in screen spa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 is centered at the current graphics cursor position, and it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specified lengths of its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is the length of the ellipse's horizontal semi-axis (the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distance from the center of the ellipse to its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is the length of the ellipse's vertical semi-axis (the absolut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, fg_ellipsef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0, 12-4, 12-5,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ellips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ef (int horiz, int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ef (horiz%, ver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ef (i*2 horiz, i*2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ef (horiz, ver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ef routine draws a filled ellipse in screen spa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 is centered at the current graphics cursor position, and it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specified lengths of its semi-axes.  The ellip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with pixel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is the length of the ellipse's horizontal semi-axis (the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distance from the center of the ellipse to its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is the length of the ellipse's vertical semi-axis (the absolut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, fg_ellipse, fg_ellips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ew (double horiz, double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ew (horiz#, ver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ew (r*8 horiz, r*8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ew (horiz, vert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ew routine draws an unfilled ellipse in world spa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 is centered at the current graphics cursor position, and it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specified lengths of its semi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defines the horizont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horizont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defines the vertic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w, fg_ellipse, fg_ellips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ellips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llipsfw (double horiz, double ver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llipsfw (horiz#, vert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llipsfw (r*8 horiz, r*8 ve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llipsfw (horiz, vert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llipsfw routine draws a filled ellipse in world spa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se is centered at the current graphics cursor position, and its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termined by the specified lengths of its semi-axes.  The ellip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 with pixel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 defines the horizont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horizont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 defines the vertical semi-axis of the ellipse (the absolute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distance from the center of the ellipse to its vertical extrem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irclefw, fg_ellips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eras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era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eras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er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erase routine clears the active video page.  In text modes, fg_er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a space character (ASCII 32) with a gray foreground attribu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character cell.  In graphics modes, fg_erase sets each pixe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illpage, fg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, 8-9, 8-10, 8-12, 9-5, 10-16, 1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fad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adein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adein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adein (i*2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adein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in routine replaces the visual page contents with the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contents.  The replacement is done randomly in small section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"fade in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controls the speed at which the replacement takes place.  A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means to perform the replacement as quickly as possible, while 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slower, 2 is slower ye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adeout, 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fad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adeout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adeout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adeout (i*2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adeout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adeout routine replaces the visual page contents with pixel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lor.  The replacement is done randomly in small section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"fade out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controls the speed at which the replacement takes place.  A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means to perform the replacement as quickly as possible, while 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slower, 2 is slower yet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adein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fill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ill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ill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ill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ill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illpage routine fills the active video page.  In text mod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a solid block character (ASCII 219) with the current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n each character cell.  In graphics modes, fg_fillpage fi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video page with pixel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erase, fg_setcolor, fg_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6, 7-8, 8-11, 10-8,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flip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ip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ip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ipmask (i*1 map_array, i*2 runs, i*2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ip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ipmask routine displays a reversed clipped image stor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ing map.  The image will be positioned so that its lower left corn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graphics cursor position.  Refer to the descrip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mask routine for more 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drawmask, fg_revmask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fl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ood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ood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ood (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ood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ood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, with respect to the current clipping limits.  The reg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specifying a screen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w, fg_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floo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ood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ood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oodw (r*8 x, r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ood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oodw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, with respect to the current clipping limits.  The reg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by specifying a world space point 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, fg_pa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flp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lp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lp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lpimage (i*1 map_array, i*2 width, i*2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lp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lpimage routine displays a reversed clipped image stored as a m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bit map.  The image will be positioned so that its low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is at the graphics cursor position.  Only that part of the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alls within the current clipping limits will be displayed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graph User's Guide for complete information about mode-specific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getimage, fg_putimage, fg_revimage, 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fon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fontsize (int char_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fontsize (char_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fontsize (i*2 char_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fontsize (char_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ontsize routine enables the 8x8, 8x14, or 8x16 ROM BIO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for strings displayed with fg_print and fg_text.  Refer to Chapter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astgraph User's Guide for information about the defaul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and number of text rows available in each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_height is the desired character height in pixels.  Its valu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, 14, o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har_height is not a valid value, fg_fontsize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VGA and SVGA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rint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fre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free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freepage%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freepage (i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freepage (page_number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freepage routine releases a virtual or logical video pag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g_allocate, fg_alloccms, fg_allocems, or fg_allocxm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of the virtual or logical page to releas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us code indicating the success or failure of the virtual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virtual page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specified page is a phys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virtual page released, but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attempt to release a virtual or logical page that was never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virtual page that was neve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ate, fg_alloccms, fg_allocems, fg_alloc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3, 8-4, 8-5, 8-6, 8-8, 8-9, 8-11, 11-1, 11-2, 11-3, 11-4, 12-4, 12-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2, 13-5,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addr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addr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addr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add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addr routine returns the segment address of the activ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gment address of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attr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attr%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attr (i*2 row, i*2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attr (row, 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attr routine returns the character attribute sto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position on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row number of the character cell to examine, between 0 and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've called fg_setlines to increase the number of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olumn number of the character cell to examine,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for 40-column modes, or between 0 and 79 for 80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attribute stored at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char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block (char far *buff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block (buffer$, 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block (i*1 far buffer, i*2 minx, i*2 maxx, i*2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block (buffer : pointer; 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block routine retrieves a block (for later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utblock) from the specified position on the active video page. 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the block extremes are defined in character space;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they are defined in screen space.  Use the fg_imagesiz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array size required to stor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address of the array to receive the block.  Note that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by FAR reference, except 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block's left edg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block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 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block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block's bottom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size of a block is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scal programs, buffer must be allocated dynamically with the Get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 This is the only way to pass something by far referen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siz, fg_pu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char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har%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char (i*2 row, i*2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har (row, 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har routine returns the character value stored at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n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row number of the character cell to examine, between 0 and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've called fg_setlines to increase the number of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olumn number of the character cell to examine,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for 40-column modes, or between 0 and 79 for 80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value stored at the 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attr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getc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lock&amp;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4 function fg_getc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lock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lock routine returns the number of clock ticks 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clock ticks since midnight.  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color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color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color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color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color routine returns the current text attribute (in text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lor index (in graphics modes), as defined by the most recent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attr or fg_se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video modes, the return value is the current color index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it is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attr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d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dacs (int start, int count, char *valu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dacs (start%, count%, value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dacs (i*2 start, i*2 count, i*1 valu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dacs (start, count : integer; var values : short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dacs routine retrieves the red, green, and blue color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ntiguous block of video DAC registers.  Each color componen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between 0 and 63; increasing values produce more intense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many DAC registers with fg_getdacs is considerably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so individually with fg_g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s the starting video DAC register number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is the number of contiguous DAC registers to retrieve, between 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.  If the sum of start and count exceeds 255, the register numbers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and resume with register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s the array that will receive the color components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bytes of this array receive the red, green, and blue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C register start, the next three bytes receive the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start+1, and so forth.  The size of the values array must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3*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modes, or in CGA, Tandy, and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  In modes 13 to 16, it is meaningful only when run on a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VGA system; its results are unpredictable in these modes when run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.  You can use fg_testmode(18,0) to check for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rgb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entry (int page_number, int *page_addr, int *page_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entry (page_number%, page_addr%, page_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entry (i*2 page_number, i*2 page_addr, i*2 page_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entry (page_number : integer; var page_add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_typ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entry routine retrieves the type and address of a physic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, or logical video page.  This routine is useful for saving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ogical page contents across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of the desired video page.  It must be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addr is the address of the specified page.  For physical p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pages, and logical pages in conventional memory, the addres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ry segment address.  For logical pages in EMS or XMS memory,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s an EMS or XM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type is a return value indicating the page type, as shown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unallocated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physic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virtual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logical page in expanded memory (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logical page in extended memory (X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logical page in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h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h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h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h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hpage routine returns the hidden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h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hidden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image (i*1 map_array, i*2 width, i*2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image routine retrieves an image as a mode-specific bit map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(the text cursor position in text video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s the lower left corner of the image to retrieve.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 for complete information about mode-specific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in which to retrieve the bit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SIC, you must explicitly declare map_array as a fixed-length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of length width*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map, fg_putimage, 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, 10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index (int inde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index% (inde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index (i*2 inde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index (index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index routine returns the color value assigned to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virtual color index to retriev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video modes with fewer than 256 available colors, th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the color value assigned to the specified virtual index. 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and 256-color graphics modes, the fg_getindex routine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efcolor, fg_palette, 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key (unsigned char *key, unsigned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key (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key (i*1 key, i*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key (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key routine waits for a keystroke, or reads the next entr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OS keyboard buffer (without echo).  It returns the keystrok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or extended keyboard code (a list of these appears in Chapter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astgraph Us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keystroke's standard keyboard code if it represe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haracter.  If the keystroke represents an extended character,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 In BASIC, you must explicitly declare key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keystroke's extended keyboard code if it represent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character.  If the keystroke represents a standard character, 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 In BASIC, you must explicitly declare aux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tkey, fg_kbtest, fg_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7, 14-1,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line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line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line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line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lines routine returns the number of text rows per video pag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ext rows per video page for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ontsize, fg_set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map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map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map (i*1 map_array, i*2 width, i*2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map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p routine retrieves an image as a mode-independent bit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 defines the lower left corner of the im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.  Refer to the Fastgraph User's Guid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mode-independent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in which to retrieve the bit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byte of map_array represents eight pixels.  Pixels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et the corresponding bits in map_array.  Pixels of other colors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map_array bits zero.  In BASIC, you must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e map_array as a fixed-length string variable of length width*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awmap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0, 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m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axx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axx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maxx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axx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xx routine returns the maximum x coordinate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in a graphics video mode.  It returns the maximum colum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haracter space when used in a text mode.  In either case, the maximum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is one less than the horizontal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m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,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ma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axy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axy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max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axy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axy routine returns the maximum y coordinate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in a graphics video mode.  It returns the maximum row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when used in a text mode.  In either case, the maximum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is one less than the vertical scree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m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1,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mod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mod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mod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mod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mode routine returns the current video mode number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one of the first Fastgraph routines called in a program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eturned by fg_getmode can be retained to restore the original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when a program transfers control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video mode number, between 0 and 29.  Refer to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g_setmode routine for descriptions of each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, 3-4, 3-5, 3-6, 3-7,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page routine returns the active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active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pix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pixel%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pixel (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pixel (ix, iy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pixel routine returns the color value of a specified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pixel's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pixel's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or value of the pixel, between 0 and one less than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vailable in the current video mode.  In text modes, fg_get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, fg_po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rgb (int number, int *red, int *green, int *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rgb (number%, 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rgb (i*2 number, i*2 red, i*2 green, i*2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rgb (number : integer; var red, green, b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rgb routine returns the red, green, and blue color compon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ed video DAC register.  Each color component is a value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63; increasing values produce more inten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video DAC register number.  It must be between 0 and 15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 17, 18, 28, and 29, and between 0 and 255 in modes 19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It may also assume the values 13, 14, or 16 when run on a VGA or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is routine has no effect in these modes when run on an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receive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pecified video DAC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in any graphic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numbered 16 or below (because these video modes do not use D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dacs, fg_palette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vpag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vpag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vpag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vpag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vpage routine returns the visual video page number (as s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 call to fg_setv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visual video page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getworld (double *xmin, double *xmax, double *ymin, double *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getworld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getworld (r*8 xmin, r*8 xmax, r*8 ymin, r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getworld (var 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world routine returns the current world space limits, a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ost recent call to fg_set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receives the world space coordinate of the scree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receives the world space coordinate of the screen's righ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receives the world space coordinate of the scree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receives the world space coordinate of the scree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x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xjoy (i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joy routine returns the horizontal coordinat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joystick.  The actual coordinates depend on the processo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and of joysti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represents the current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position of the requested joystick.  If the return value is 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requested joystick has not been initialized or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joy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y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x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xpo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xpo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xpo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xpo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xpos routine returns the screen space x coordin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 coordinate of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y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y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yjoy (i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joy routine returns the vertical coordinate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joystick.  The actual coordinates depend on the processor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rand of joystick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represents the current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position of the requested joystick.  If the return value is -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requested joystick has not been initialized or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joy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init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gety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getypo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getypo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getypo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getypo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getypos routine returns the screen space y coordina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 coordinate of graphic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x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h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hush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hush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hush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hus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hush routine immediately stops asynchronous sound star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ounds, or fg_voices routines.  It has no effect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next, fg_musicb, fg_sounds, fg_suspe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hush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hushnex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hushnex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hushnex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hush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hushnext routine stops asynchronous sound star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ounds, or fg_voices routines, but not until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tition finishes.  It has no effect if there is no asynchronous s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unless the asynchronous sound is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musicb, fg_sounds, fg_suspe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mage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magebuf (char far *buffer, unsigned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magebuf (buffer$, siz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magebuf (i*1 far buffer, i*2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magebuf (buffer : pointer; size 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magebuf routine specifies the size and address of the buffer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ly when creating or displaying GIF, PCX, PPR, or SP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's default internal buffer size is 4,096 bytes.  Image displa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is typically faster when a larger buff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segmented address of the internal buffer.  Note that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as a FAR address, except 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buffer size in bytes.  If size is zero, Fastgraph will us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rnal buffers when creating or displaying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scal programs, buffer must be allocated dynamically with the Get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 This is the only way to pass something by far referen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makegif, fg_makepcx, fg_makeppr, fg_makespr, fg_showgi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howpcx, fg_show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mage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imagesiz (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magesiz&amp; (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4 function fg_imagesiz (i*2 width, i*2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magesiz (width, height : integer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magesiz routine determines the number of bytes required to st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-specific bit-mapped image of specified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specifies the image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specifies the image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bytes required to store a mode-specific bit-mapped im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size in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image, 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em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em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initem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em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ems routine initializes expanded memory (EMS)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Expanded Memory Manager not installed or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requires an Expanded Memory Manager (EMM) that confo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/Intel/Microsoft Expanded Memory Specification (LIM-EMS) version 3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ater.  On 80386 and 80486 systems, the EMM386.EXE devic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with DOS 5.0 can be used to treat some or all of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anded Memory Manager uses interrupt 67h.  As a result, this 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vailable for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ems, fg_init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i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joy (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joy% (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initjoy (i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joy (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joy routine initializes either joystick and must b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fg_getxjoy, fg_getyjoy, or fg_int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joystick initializa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.  If it is -1, it means the machine has no game port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joystick is not connected to the ga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initjoy, Fastgraph assumes the requested joystick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getyjoy, 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1, 14-12, 1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i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itw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itw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itw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it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w routine initializes Fastgraph's internal parameters for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  This routine must be called once, before any other routin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, 6-4, 6-9, 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it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itxms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itxms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initxms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itxm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itxms routine initializes extended memory (XMS) for us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XMS driver not installed or not acce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requires an external driver that conform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/Intel/Microsoft/AST eXtended Memory Specification (XMS) version 2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HIMEM.SYS.  XMS drivers require an 80286, 80386, or 80486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llocxms, fg_i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inside (int *vertex_array, int n, 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inside% (vertex_array%(), n%, 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inside (i*2 vertex_array, i*2 n, 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inside (var vertex_array : integer; n, ix, iy : integer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side routine determines if the specified point is inside a conv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_array is an arbitrary-length array containing the (x,y)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s of each vertex.  The first array element is the x compone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vertex, the second element is the y component of the first verte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element is the x component of the second verte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  Normally, it is one-hal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vertex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t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te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the test point is outside the poly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the test point is inside th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vertex_array does not define a convex polygon, the return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fill, fg_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tjoy (int n, char *key,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tjoy (n%, 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tjoy (i*2 n, i*1 key, i*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tjoy (n : integer; 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tjoy routine returns the standard and extended keyboard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ous to the current position and button status of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specifies the joystick number, either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joystick's button status.  If any button on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is pressed, key is set to 13, the standard keyboard cod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.  If no buttons are pressed, key is set to zero.  In BASIC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plicitly declare key as a fixed-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joystick's analog position, as listed below.  In BAS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explicitly declare aux as a fixed-length string variable of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stick position   corresponding key   extend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left            Home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              up arrow              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d right            PgUp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            left arrow              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ed           (no action)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          right arrow            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nd left            End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            down arrow            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nd right           PgDn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joystick has not been initialized, both key and aux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joy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requeste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utton, fg_getxjoy, fg_getyjoy, fg_initjoy, fg_in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tjo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in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intkey (unsigned char *key, unsigned char *au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intkey (key$, aux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intkey (i*1 key, i*1 au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intkey (var key, aux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intkey routine reads the next entry from the BIOS keyboard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out echo) and returns the keystroke's standard or extended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(a list of these appears in Chapter 14 of the Fastgraph User's Gui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imilar to fg_getkey, but it does not wait for a keystroke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ceives the keystroke's standard keyboard code if it represe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character.  If the keystroke represents an extended character,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 In BASIC, you must explicitly declare key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 receives the keystroke's extended keyboard code if it represent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character.  If the keystroke represents a standard character, a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t to zero.  In BASIC, you must explicitly declare aux as a fix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string variable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BIOS keyboard buffer is empty, both key and aux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key, fg_intjoy, fg_kbtest, fg_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2, 15-7, 16-1, 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justify (int xjust, int yju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justify (xjust%, yjus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justify (i*2 xjust, i*2 yju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justify (xjust, yjus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justify routine defines the horizontal and vertical jus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for strings displayed with the fg_prin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just defines the horizontal justification.  If xjust is -1, string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 left justified relative to the current graphics x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just is 0, strings will be centered about the x position.  If xjus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strings will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just defines the vertical justification.  If yjust is -1, the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s will be the current graphics y position.  If yjust is 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will be centered about the y position.  If yjust is 1,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s will be at the 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s of xjust and yjust must be -1, 0,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kb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kbinit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kbinit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kbinit (i*2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kbinit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kbinit routine enables or disables the Fastgraph low-level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.  If the keyboard handler is already in the requested st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s a flag specifying if the keyboard handler is to be enabled (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1) or disabled (stat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low-level keyboard handler is enabled, it is not possibl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key, fg_intkey, fg_waitkey, or any third party functions tha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or DOS services to access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k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kbtest (int scan_cod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kbtest% (scan_c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kbtest (i*2 scan_c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kbtest (scan_code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kbtest routine determines if the key having the specified sca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w pressed o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_code is the scan code of the key to check.  Refer to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a list of 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key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level keyboard handler must be enabled for fg_kbtest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kb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locate (int row, 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locate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locate (i*2 row, i*2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locate (row, colum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locate routine changes the text cursor position for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.  The fg_setmode routine sets each page's tex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text cursor's destination row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row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ext cursor's destination column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colum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eight video pages (0 to 7) each have their own text cursor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group of 8 video pages (pages 8 through 15, pages 16 to 23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orth) respectively share the same text cursor positions as the first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.  For example, changing the text cursor position on video page 9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ts position on vide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, 7-2, 7-3, 7-4, 7-5, 7-7, 7-8, 7-9,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ake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gif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gif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makegif (i*2 minx, i*2 maxx, i*2 miny, i*2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*(*)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gif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gif routine creates a GIF file from the specified rect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of the active video page.  The region's extremes are expr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GIF file to create. 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 The file name must be termin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ll character (that is, a zero byte).  If an identically nam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gif routine has no effect in text video modes, or in the C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ndy/PCjr 16-color graphics mode (mode 9) and the native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(modes 13 through 16), the palette register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  Hence, fg_makegif will use the default palette setting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se video modes on Tandy or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pcx, fg_makeppr, fg_makespr, 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ake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pcx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pcx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makepcx (i*2 minx, i*2 maxx, i*2 miny, i*2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*(*)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pcx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pcx routine creates a PCX file from the specified rectan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of the active video page.  The region's extremes are expr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 Its value is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CX file to create. 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 The file name must be termin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ll character (that is, a zero byte).  If an identically nam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pcx routine has no effect in text video modes or in the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resolution graphics mode.  Refer to the description of the fg_show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for information about PCX file compatibility between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ndy/PCjr 16-color graphics mode (mode 9) and the native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(modes 13 through 16), the palette register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.  Hence, fg_makepcx will use the default palette setting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se video modes on Tandy or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gif, fg_makespr, fg_makeppr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akepc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ake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ppr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ppr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makeppr (i*2 minx, i*2 maxx, i*2 miny, i*2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*(*)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ppr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ppr routine creates a packed pixel run (PPR) fi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rectangular region of the active video page.  The regio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s are 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 Its value is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PR file to create. 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 The file name must be termin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ll character (that is, a zero byte).  If an identically nam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gif, fg_makepcx, fg_makespr, 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ake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kespr (int minx, int maxx, int miny, int maxy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kespr% (minx%, maxx%, miny%, maxy%, filename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makespr (i*2 minx, i*2 maxx, i*2 miny, i*2 max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*(*) file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kespr (minx, maxx, miny, maxy : integer; filename : string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kespr routine creates a standard pixel run (SPR) fi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rectangular region of the active video page.  The regio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s are expressed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 Its value is redu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SPR file to create.  A device and path nam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as part of the file name.  The file name must be termin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ll character (that is, a zero byte).  If an identically nam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gif, fg_makepcx, fg_make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ap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aprgb (int red, int green, int 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aprgb% (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maprgb (i*2 red, i*2 green, i*2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aprgb (red, green, blue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aprgb routine maps six-bit red, green, and blue color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 suitable palette value for the current video mode.  You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this value to the fg_palett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specify the color's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.  These values must be between 0 and 63; increasing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more inten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-specific palette value for the specified col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16-color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lette, fg_palette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easur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easure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measur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easure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easure routine returns the approximate number of delay unit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.  This quantity is proportional to the system's processor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units are used by the fg_stal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ximate number of delay units per clock tick.  Typical valu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sys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           delay un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        per clock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dy 1000 HX            2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MHz 80386            3,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MHz 80386            7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em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memavail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emavail&amp;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4 function fg_memavail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emavail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emavail routine determines the amount of convention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conventional memory (in bytes) availa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emory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emory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memor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emory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emory routine returns the amount of video memory present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obytes) on the user's S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video memory in kilobytes.  For example, if the user's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has 1MB of video memory installed, the return value will be 1,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only meaningful after successfully initializing Fastgrap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but (int number, int *count, int *lastx, int *last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but (number%, count%, lastx%, last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but (i*2 number, i*2 count, i*2 lastx, i*2 last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but (number : integer; var count, lastx, lasty :</w:t>
      </w:r>
    </w:p>
    <w:p>
      <w:pPr>
        <w:pStyle w:val="PreformattedText"/>
        <w:bidi w:val="0"/>
        <w:jc w:val="left"/>
        <w:rPr/>
      </w:pP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but routine returns information about mouse button pres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counts, as well as the mouse cursor position at the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button press 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mouse button for which to report information (1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, 2 the right button, and 3 the middle button).  If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, button press counts will be reported.  If it is negative,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s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receives the number of press or release counts for the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since the last check, or since calling the fg_mouseini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x receives the x coordinate (in screen space)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t the time of the last press or release of the requested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 is zero, lastx is als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y receives the y coordinate (in screen space) of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t the time of the last press or release of the requested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unt is zero, lasty is als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cur (int screen_mask, int cursor_mas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cur (screen_mask%, cursor_mas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cur (i*2 screen_mask, i*2 cursor_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cur (screen_mask, cursor_mas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cur routine defines the appearance of the mouse cursor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Refer to Chapter 14 of the Fastgraph User's Gui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information about defining the mouse cursor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_mask defines the screen mask.  When you position the mouse ov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haracter cell, the mouse driver logically ANDs the screen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isting contents of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_mask defines the cursor mask.  After logically ANDing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with the contents of a character cell, the mouse driver XO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ask with the result to produce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nary structure of screen_mask and cursor_mas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to 7    ASCII charact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to 11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to 14 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    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ptr, 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fin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f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fin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f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fin routine unhooks Fastgraph's XVGA or SVGA mouse handl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driver.  This routine should be used just before reverting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 in programs that have called fg_mouseini in XVGA or SVGA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only meaningful in XVGA and SV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mouseini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mouseini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mouseini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mouseini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ini routine initializes the mouse and must be called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astgraph's other mouse suppor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positive, it indicates the number of butt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eing used (2 or 3).  If the return value is -1, i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failed because the mouse driver has not been loaded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is not phys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but, fg_mousecur, fg_mousefin, fg_mouselim, fg_mousemov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pos, fg_mouseptr, fg_mousespd, fg_mousevis, fg_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6, 14-7, 14-8, 14-9, 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lim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lim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lim (i*2 minx, i*2 maxx, i*2 miny, i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lim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lim routine defines the rectangular area in which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ay move.  In graphics modes, the area is defined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 In text modes, it is defin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area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area's right edge.  It must be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area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area's bottom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mov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mov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mov (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mov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mov routine moves the mouse cursor to the specifie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 (in text modes) or screen space position (in graphics mode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is moved whether or not it is current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x coordinate of the new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y coordinate of the new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ttempt to move the mouse cursor outside the area def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lim, the fg_mousemov routine just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est point possible with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, fg_mouse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pos (int *ix, int *iy, int *button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pos (ix%, iy%, button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pos (i*2 ix, i*2 iy, i*2 butt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pos (var ix, iy, button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pos routine returns the current mouse position and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.  In graphics modes, the position is defined in screen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 In text modes, it is defin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receives the x coordinate of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receives the y coordinate of the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receives a bit mask representing the button status, where each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if the corresponding button is pressed.  Bit 0 correspon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, bit 1 to the right button, and bit 2 to the midd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but, 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ptr (int *masks, int xoffset, int yoffse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ptr (masks%(), xoffset%, yoffse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ptr (i*2 masks, i*2 xoffset, i*2 yoff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ptr (var masks : integer; xoffset, yoffse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ptr routine defines the shape and appearance of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n graphics video modes.  Refer to Chapter 14 of the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for complete information about defining the mouse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s is a 32-element array containing the 16-element screen mask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16-element cursor mask.  The mouse driver displays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gically ANDing video memory with the screen mask, and then XOR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with the cursor mask.  The first item of each mask correspon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row of the mouse cursor.  The following table summarizes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ance for all possible combinations of mask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ask bit   cursor mask bit  resulting cursor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   0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   1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  0              un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  1             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ffset is the x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ffset is the y coordinate of the "hot spot" relative to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cur, fg_mouseini, 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sp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spd (int xmickeys, int ymickey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spd (xmickeys%, ymickey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spd (i*2 xmickeys, i*2 ymickey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spd (xmickeys, ymickey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spd routine defines the number of mickey units per eight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ursor movement (one mickey unit equals 1/200 of an inch)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controls the speed at which the mouse cursor moves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ment of the mous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ckeys is the number of mickey units per eight pixels of horizontal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(the defaul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ckeys is the number of mickey units per eight pixels of vertical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(the default is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use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usevis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usevis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usevis (i*2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usevis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usevis routine makes the mouse cursor visible or invisibl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mouseini, the mouse cursor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mouse cursor visibility.  If state is 0, the mous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de invisible.  If it is 1, the mouse cursor is mad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use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7, 14-8, 14-9, 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 (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 routine establishes the graphics cursor position at an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 point.  The fg_setmode routine sets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o (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rel, fg_move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2, 6-3, 6-5, 6-6, 6-10, 6-17, 7-6, 9-4, 9-5, 9-6, 10-1, 12-4, 12-5, 12-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5, 1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ve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rel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rel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rel (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rel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rel routine establishes the graphics cursor position at a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w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r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r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rw (r*8 x, r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r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rw routine establishes the graphics cursor position at a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point relative to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offset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el, 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o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ove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ove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ovew (r*8 x, r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ove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ovew routine establishes the graphics cursor position 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world space point.  The fg_initw routine sets the graphics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to (0.0,0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graphics cursor'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ove, fg_moverel, fg_mov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, 6-4, 6-9, 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usic (char *music_strin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usic (music_string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usic (c*(*) music_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usic (music_string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 routine uses the programmable timer to play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al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 is an arbitrary-length sequence of music commands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llar-sign ($) terminator.  Music commands are summariz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ru G     Play the specified note in the current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May be appended to a note character (A through G) to mak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May be appended to a note character (A through G) or a sharp (#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tend that note by half its normal length.  Multiple dot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, and each will again extend the note by half as m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           Set the length of subsequent notes and pauses.  The value of 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ger between 1 and 64, where 1 indicates a whole note, 2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lf note, 4 a quarter note, and so forth.  If no L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, L4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   Set the octave for subsequent notes.  The value of n may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between 0 and 6 to set a specific octave.  It also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us (+) or minus (-) character to increment or decreme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ctave number.  Octave 4 contains middle C, and if no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present, O4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Pause (rest) for the duration specified by the most recent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           Set the amount of silence between notes.  The value of n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between 0 and 2.  If n is 0, each note plays for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iod set by the L command (music legato).  If n is 1, each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s for 7/8 the period set by the L command (music normal)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is 2, each note plays for 3/4 the period set by the 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usic staccato).  If no S command is present, S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           Set the tempo of the music (the number of quarter notes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).  The value of n is an integer between 32 and 255. 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command is present, T12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usic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 routine ignores any other characters in music_string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s command values outside the allowable range, such as T20 or O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musi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musicb (char *music_string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musicb (music_string$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musicb (c*(*) music_string, i*2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musicb (music_string : string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b routine uses the programmable timer to play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al tones, concurrent with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 is an arbitrary-length sequence of music commands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llar-sign ($) terminator.  Refer to the description of the fg_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for a complete list of musi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music comman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_string.  If ntimes is negative, the music will play repeti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stop it with the fg_hush or fg_hushnex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  To allow for fast-tempo music, Fastgraph temporarily quadru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ck tick interrupt rate from 18.2 to 72.8 ticks per second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ing asynchronous sound.  Because many disk controllers rel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tick per second clock rate to synchronize disk accesses, you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perform any disk operations when asynchronous sound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, fg_playing, fg_resume, fg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6, 15-7, 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num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num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num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num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num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numlock routine determine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NumLock key is off.  If it is 1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e Num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scr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g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fg_pagesiz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agesize&amp;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4 function fg_pagesize 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agesiz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gesize routine returns the video page size in byt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deo pag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int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int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int (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int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int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.  The region is defined by specifying a screen spac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  The screen edg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region boundaries, and filling an open region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int to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, fg_pa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7,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int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int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intw (r*8 x, r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int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intw routine fills an arbitrary closed region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value.  The region is defined by specifying a world spac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its 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x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y coordinate of the interi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The screen edges are not considered region boundari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ing an open region will cause fg_paintw to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loodw, fg_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lette (int number, int 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lette (number%, col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lette (i*2 number, i*2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lette (number, col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lette routine has different functions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video mode.  For CGA four-color modes (modes 4 and 5)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es the current palette and defines the background color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.  In the CGA two-color mode (mode 6), it defines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  For 16-color graphics modes (modes 9, 13, 14, 15, 16, 17, 18, 2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29), it defines the value of a palette register.  For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(modes 19 through 27), it defines the value of a video D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s of the number and color parameters depend on the curren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The following table summarizes the parameter meanings and 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each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number parameter (range)           color parameter (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5    CGA palette number (0 to 5)        background colo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ignored                            foreground colo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palette register (0 to 15)         palette value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14  palette register (0 to 15)         palette value (0 to 2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palette register (0, 1, 4, or 5)   palette value (0, 8, or 2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palette register (0 to 15)         palette value (0 to 6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palette register (0 or 1)          video DAC registe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palette register (0 to 15)         video DAC register (0 to 1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-27  video DAC register (0 to 255)      DAC value (0 to 6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-29  palette register (0 to 15)         video DAC register (0 to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Chapter 5 of the Fastgraph User's Guide for more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number and col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Hercules graphics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foreground color (in mode 6) always works on true 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s, but there are very few EGA and VGA adapters that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this capability in their mode 6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efcolor, fg_maprgb, fg_palettes, fg_setcolor, fg_setdacs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lett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, 5-2, 5-3, 5-6, 5-7, 5-8, 5-9, 5-13, 5-16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lettes (int *color_arr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lettes (color_array%(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lettes (i*2 color_arr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lettes (var color_arr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lettes routine defines all 16 palette registers (in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, or the first 16 video DAC registers (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_array is a 16-element array that contains the values to assig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registers or video DAC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CGA graphics mod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aprgb, fg_palette, fg_setd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n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n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n (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n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 routine changes the screen origin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) to the specified screen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new screen space x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new screen space y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  Because of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s, only certain coordinate positions can be used a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.  Fastgraph compensates for these restrictions by reducing ix and i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ptable values in the pertinent video modes, as show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 will be reduced   y will be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ode       to a multiple of:   to a multipl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5                  8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      16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    4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          8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          4                2 o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6,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n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n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nw (r*8 x, r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n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nw routine changes the screen origin (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) to the specified world spac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new world space x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new world space y coordinate for the scree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To compensate for the hardware limitations that restri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rigin coordinates (see the description of the fg_pan routin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reduces x and y to an acceptable screen 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attern (int index, int display_patter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attern (index%, display_patter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attern (i*2 index, i*2 display_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attern (index, display_patter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attern routine defines one of Fastgraph's 256 display pattern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g_dispfile, fg_display, or fg_displayp routines. 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outines to display a pixel run map, Fastgraph will use the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at color index instead of displaying the color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Fastgraph User's Guide for more information about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 and their default values for each graphics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number of the display pattern to define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_pattern is a 16-bit value representing the actual display patt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tructure depends on the video mode, as summarized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         patter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, 5, 12            shift count (8 bits), four pixels (2 bits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, 11               shift count (8 bits), eight pixels (1 bit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shift count (8 bits), two pixels (4 bits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-16, 18, 28, 29   unused (8 bits), two pixels (4 bits ea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             unused (14 bits), two pixels (1 bit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ft count defines the number of bits that display_pattern is rot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when applied to odd-numbered pixel rows, while the pixels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olor values replicated through the pixel run.  For the EGA and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, an implied one pixel shift cou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display, fg_displayp, fg_show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cx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cxhead (char *pcx_file, char *pcx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cxhead% (pcx_file$, pcx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pcxhead (c*(*) pcx_file, i*1 pcx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cxhead (pcx_file : string; var pcx_header : 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cxhead routine reads a PCX file header into a 128-by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file is the name of the PCX file.  It may include a path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st be terminated by a 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header is the address of the 128-byte buffer to receive the PC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 In BASIC programs, it must be a fixed-length 128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The specified file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The specified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cxmode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cx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cxmode (char *pcx_head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cxmode% (pcx_heade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pcxmode (i*1 pcx_hea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cxmode (var pcx_header : byt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cxmode routine determines the optimal video mode for display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 file.  The optimal mode is the compatible video mode having the lo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 larger than or equal to the image dimensions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fg_showpcx routine for a table of compatible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_header is the address of a 128-byte buffer containing the PCX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 In BASIC programs, it must be a fixed-length 128-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0 = The optimal video mode for displaying the PCX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= pcx_header does not contain a valid PCX fil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= Cannot determine a compatibl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cxhead, fg_setmode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playing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playing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playing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playing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laying routine determines whether or not there is any asynchron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re is no asynchronous sou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  If it is 1, then there is asynchronous 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ounds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4, 15-5, 15-6, 15-7, 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 (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 routine draws a point (displays a pixel)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point's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point's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w, fg_poi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oin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w (r*8 x, r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w routine draws a point (displays a pixel)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point's world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point's world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, fg_point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oi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x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x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x (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x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x routine draws a point (display a pixel) in "exclusive 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point's screen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point's screen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, fg_point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ointx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intxw (double x, 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intxw (x#, 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intxw (r*8 x, r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intxw (x, y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intxw routine draws a point (displays a pixel) in "exclusive 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n worl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point's world spac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point's world spac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6-color EGA, VGA, or SVGA graphics modes, the EGA/VGA functio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set to its default replacement mod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intw, fg_poin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oly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fill (int *vertex_array, int *work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fill (vertex_array%(), work_array%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fill (i*2 vertex_array, i*2 work_array, i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fill (var vertex_array, work_array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fill routine draws a filled convex polygon in screen spa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is filled with pixel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_array is an arbitrary-length array containing the (x,y)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s of each vertex.  The first array element is the x compone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vertex, the second element is the y component of the first verte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element is the x component of the second verte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_array is used internally by the fg_polyfill routine.  Its siz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twice the polygon height if defined as an integer array, or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the polygon height if defined as a byt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ttempt to fill a non-convex polygon, only a portion of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line, fg_pol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gon (int *ix_array, int *iy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gon (ix_array%(), iy_array%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gon (i*2 ix_array, i*2 iy_array, i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gon (var ix_array, iy_array : integer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gon routine draws an unfilled polygon in screen space, u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arrays to define the polygon vertices.  The draw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begins at the first vertex defined in the coordinate arr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remaining vertices in sequence, and finally back to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_array is an arbitrary-length array containing the screen space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_array is an arbitrary-length array containing the screen space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line, fg_polygo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olygo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gonw (double *x_array, double *y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gonw (x_array#(), y_array#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gonw (r*8 x_array, r*8 y_array, i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gonw (var x_array, y_array : real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gonw routine draws an unfilled polygon in world space, us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 arrays to define the polygon vertices.  The draw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begins at the first vertex defined in the coordinate arr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remaining vertices in sequence, and finally back to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_array is an arbitrary-length array containing the world space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_array is an arbitrary-length array containing the world space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of the polygon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line (int *vertex_array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line (vertex_array%()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line (i*2 vertex_array, i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line (var vertex_array : integer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line routine draws an unfilled polygon in screen spac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array to define the polygon vertices.  Compare thi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gon routine, which uses separate arrays for the x and y compon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_array is an arbitrary-length array containing the (x,y) co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rs of each vertex.  The first array element is the x compone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vertex, the second element is the y component of the first verte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element is the x component of the second verte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vertices 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fill, fg_polygon, fg_pol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ol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olyoff (int ix, 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olyoff (ix%, 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olyoff (i*2 ix, 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olyoff (ix, i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olyoff routine defines the screen space offset applied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ex for polygons drawn with fg_polyfill or fg_polyline.  By default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ygon display functions use an offset of zero, meaning their vert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specify the actual verte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horizontal screen space offset applied to the x componen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vertical screen space offset applied to the y componen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olyfill, fg_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rint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rint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rint (c*(*) string, i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rint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rint routine displays a string of hardware characters relati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graphics position using the current color index. 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 are displayed such that the bottom row of the first charact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graphics position.  On return, the graphics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ed just to the right of the last characte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justify, 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u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utblock (char far *buffer, int minx, int maxx, int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utblock (buffer$, 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utblock (i*1 far buffer, i*2 minx, i*2 maxx, i*2 mi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utblock (buffer : pointer; 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utblock routine displays a block (previously obtain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block) at the specified position on the active video page. 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the block extremes are defined in character space;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they are defined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the address of the array containing the block.  Note that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by FAR reference, except 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block's left edge. 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block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 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block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block's bottom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size of a block is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scal programs, buffer must be allocated dynamically with the Get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 This is the only way to pass something by far referen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pu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put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put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putimage (i*1 map_array, i*2 width, i*2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put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putimage routine displays an image stored as a mode-specific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, without treating color 0 as transparent.  The image will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its lower left corner is at the graphics cursor position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stgraph User's Guide for complete information about mode-specific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rwimage, fg_ge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quie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qui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qui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qui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quiet routine stops continuous synchronous sound star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ound or fg_voice routines.  It has no effect if there is no contin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ound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ct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ct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ct (i*2 minx, i*2 maxx, i*2 miny, i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ct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ct routine draws a solid (filled) rectangle in screen 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, without 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ctangle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ctangle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ctangle's bottom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, fg_clprect, fg_drect, fg_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8, 5-10, 6-11, 6-13, 7-5, 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c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ct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ct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ctw (r*8 xmin, r*8 xmax, r*8 ymin, r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ct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ctw routine draws a solid (filled) rectangle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gard to the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ctangle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ctangle's right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ctangle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ctangle's top edg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boxw, fg_clprectw, fg_drectw, fg_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e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e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NSI.SYS driver is not loaded, the fg_reset routine era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When ANSI.SYS is loaded, fg_reset also restores any previously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ttributes.  It is generally the last Fastgraph routine call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ize (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ize (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ize (i*2 width, i*2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ize (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ize routine changes the dimensions of a video page in EGA, VG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V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specifies the new video page width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specifies the new video page heigh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a video page is constrained only by the amount of video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Increasing the video page size reduces the number of 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vailable proportionally.  In mode 13, for example, increa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size from 320x200 to 640x400 reduces the number of video pages from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resize, the visual page must be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reated any logical video pages, you must release them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freepage before calling fg_resize, and then create them again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itialized the mouse (with fg_mouseini), joysticks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joy), expanded memory (with fg_initems), or extended memory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xms), you should re-initialize these resources after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ize.  Most mouse drivers expect a fixed video page width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cursor may become distorted after resizing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video pages (initially available in some video mod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vailable after calling fg_resize, even if you use the video mod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re-establishes the dimensions of a video pa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creen resolution for the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meaningful only in the native EGA and V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 to 18), extended VGA graphics modes (20 to 23), and SVGA graphics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4 to 29).  It has no effect in othe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siz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0, 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tore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tore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tore (i*2 minx, i*2 maxx, i*2 miny, i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tore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tore routine copies a rectangular region from the hidden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o the same position on the active video page.  In text mod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is defined in character space; in graphics modes, it i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 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w, fg_save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2,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sto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tore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tore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torew (r*8 xmin, r*8 xmax, r*8 ymin, r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tore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torew routine copies a rectangular region, defined in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, from the hidden video page to the same position on the activ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gion's left edg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gion's right edg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 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gion's top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, fg_savew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sume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sum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sume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su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sume routine restarts asynchronous music previously suspen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uspend routine.  It has no effect if there is no suspende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b, fg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v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vimage (char *map_array, int width, int heigh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vimage (map_array$, width%, height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vimage (i*1 map_array, i*2 width, i*2 he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vimage (var map_array : byte; width, height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vimage routine displays a reversed image stored as a mode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map.  The image will be positioned so that its lower left corner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phics cursor position.  Refer to the Fastgraph User's Gui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information about mode-specific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bytes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is the height in bytes (pixel rows) of the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pimage, fg_drwimage, fg_flpimage, fg_getimage, fg_put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8, 10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rev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revmask (char *map_array, int runs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revmask (map_array$, runs%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revmask (i*1 map_array, i*2 runs, i*2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revmask (var map_array : byte; runs, width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revmask routine displays a reversed image stored as a masking 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.  Refer to the description of the fg_draw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for more information about masking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_array is the arbitrary-length array containing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is the number of pixel runs in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in pixels of the masking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lipmask, fg_drawmask, fg_flip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ave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ave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ave (i*2 minx, i*2 maxx, i*2 miny, i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ave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ave routine copies a rectangular region from the active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ame position on the hidden video page.  In text modes, the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fined in character space; in graphics modes, it is defined 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region's left edge. 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region's right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x.  In graphics modes,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region's bottom edge.  It must b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, fg_savew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2, 1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av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ave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ave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avew (r*8 xmin, r*8 xmax, r*8 ymin, r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ave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avew routine copies a rectangular region, defined in world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ctive video page to the same position on the hidden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region's left edge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region's right edge.  It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reater than or equal to the value of xmin.  In graphics modes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s 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region's top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restorew, fg_save, fg_sethpage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c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crlock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crlock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scrlock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crlock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crlock routine determines the state of the Scroll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turn value is 0, it means the ScrollLock key is off.  If it is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eans the ScrollLock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ll PC keyboards have a ScrollLock key.  For such systems, fg_scr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etcaps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croll (int minx, int maxx, int miny, int maxy, int ju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croll (minx%, maxx%, miny%, maxy%, jump%, 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croll (i*2 minx, i*2 maxx, i*2 miny, i*2 maxy, i*2 ju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*2 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croll (minx, maxx, miny, maxy, jump, typ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croll routine vertically scrolls a region of the active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ing may be done either up or down, using either an end-of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 method.  In text modes, the region is defined in character spa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aphics modes, it is defined in scre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crolling region's left edge. 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crolling region's right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 In graphics modes,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crolling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crolling region's bottom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the number of pixels to jump between each scrolling itera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negative, the region will scroll toward the top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is positive, the region will scroll toward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pecifies the type of scroll.  If type is zero, rows that scroll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dge appear at the opposite edge, thus producing a circular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type is any other value, rows that scroll off one ed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d at the opposite edge by lines of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 scrolling uses part of the hidden page (as defined in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call to fg_sethpage) as a temporary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olor, 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-3, 13-4,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angle (double ang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angle (angle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angle (r*8 ang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angle (angle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angle routine defines the angle or orientation at whic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displayed.  If a program draws software character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setangle, Fastgraph will use its default angle of zer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is, horizon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 is the angle of rotation, expressed in degrees and meas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erclockwise from the positiv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the fg_initw and fg_setworld routines to establis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spac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ratio, fg_setsize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attr (int foreground, int background, int blin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attr (foreground%, background%, blin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attr (i*2 foreground, i*2 background, i*2 blin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attr (foreground, background, blin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attr routine establishes the current text attribute in tex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is attribute's foreground component, between 0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s the attribute's background component, between 0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 is the attribute's blink component, between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, 7-2, 7-3, 7-4, 8-1, 8-3, 8-5, 8-7, 10-13, 11-2, 11-4, 13-4, 1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aps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aps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aps (i*2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aps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aps routine controls the state of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CapsLock key state.  If state is 0, the CapsLock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  If it is 1, the CapsLock key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keyboards, changing the CapsLock key state will als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state light to reflect the new key state.  However, some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s, especially when used on PC, PC/XT, or Tandy 1000 systems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state light.  This makes the state light inconsisten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ke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crlock, 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lip (int minx, int maxx, int miny, int max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lip (minx%, maxx%, miny%, max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lip (i*2 minx, i*2 maxx, i*2 miny, i*2 max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lip (minx, maxx, miny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lip routine defines the clipping region in screen spa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region is a rectangular area outside of which graphic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screen space x coordinate of the clipping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screen space x coordinate of the clipping region's right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m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screen space y coordinate of the clipping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screen space y coordinate of the clipping region's bottom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li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5, 6-8, 10-8, 10-9, 10-17, 1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cli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lipw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lipw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lipw (r*8 xmin, r*8 xmax, r*8 ymin, r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lipw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lipw routine defines the clipping region in world spac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ing region is a rectangular area outside of which graphic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x coordinate of the clipping regio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x coordinate of the clipping region's right ed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greater than or equal to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y coordinate of the clipping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y coordinate of the clipping region's top edg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greater than or equal to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 and has no effect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color (int col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color (col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color (i*2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color (col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color routine establishes the current color index (which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color index) in graphics modes.  In text modes, fg_set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n alternate method of defining the current 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defines the current color index (in graphics modes) or text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ext modes).  Its value must b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efcolor, fg_getcolor, fg_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to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d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dacs (int start, int count, char *valu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dacs (start%, count%, values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dacs (i*2 start, i*2 count, i*1 valu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dacs (start, count : integer; var values : short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dacs routine defines the values of a block of contiguou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C registers by specifying their red, green, and blue color compon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ng many DAC registers with fg_setdacs is considerably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so individually with fg_setrg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s the starting video DAC register number,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is the number of contiguous DAC registers to define, between 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.  If the sum of start and count exceeds 255, the register numbers 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and resume with register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s the array containing the color components.  The first three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array must contain the red, green, and blue components for D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start, the next three bytes contain the components for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+1, and so forth.  The size of the values array must be at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*coun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modes, or in CGA, Tandy, and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  In modes 13 to 16, it is meaningful only when run on a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VGA system; its results are unpredictable in these modes when run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.  You can use fg_testmode(18,0) to check for a VGA or S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dacs, fg_getrgb, 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entry (int page_number, int page_addr, int page_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entry (page_number%, page_addr%, page_typ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entry (i*2 page_number, i*2 page_addr, i*2 page_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entry (page_number, page_addr, page_typ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entry routine specifies the type and address of a physic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, or logical video page.  For logical pages, it further specifi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 resides in conventional, expanded, or extended memor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is useful for saving virtual or logical page contents acros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changes, or for manual creation of virtual and logic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number of the video page being defined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addr is the address of the specified page.  For physical p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pages, and logical pages in conventional memory, the addres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inary segment address.  For logical pages in EMS or XMS memory,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s an EMS or XM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type is a code indicating the page type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entry routine for valid page typ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1,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func (int mod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func (mod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func (i*2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func (mod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func routine specifies the logical operation applied when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hanges in 16-color EGA/VGA/SVGA graphics modes.  Replacemen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 after you use the fg_setmode routine to establish 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defines the logical operation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f       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exclusiv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only functions in 16-color EGA/VGA/SVGA graphics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odes 13 through 18, 28, and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3, 1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h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h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h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hpage (i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h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hpage routine establishes the hidden video page. 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.  The fg_setmode routine designate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0 as the hidd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hidden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hpage, fg_setpage, 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2, 11-3, 13-2, 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lines (int lin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lines (lin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lines (i*2 li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lines (lin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lines routine extends an 80-column text mode to 25, 43,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screen.  The fg_setmode routine sets the number of lines to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stablishing an 80-colum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s the number of text rows per screen.  On EGA systems,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must be 25 or 43.  On MCGA systems, it must be 25 or 50.  On VG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systems, it must be 25, 43, or 50.  Any other valu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alling fg_setlines, you should call fg_testmode with pages=0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user's system supports the number of row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only meaningful when running in 80-column text mod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, MCGA, VGA, or SVGA systems (in other cases it does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ll fg_setlines, the visual page must be pag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ing fg_setlines makes the text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itialized the mouse (with fg_mouseini), joysticks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joy), expanded memory (with fg_initems), or extended memory (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xms), you should re-initialize these resources after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lines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mode (int mod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mode (mod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mode (i*2 mod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mode (mod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establishes a video mode and initializes Fastgrap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arameters for that mode.  It must be called before any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that performs video output.  A program can call fg_setmode as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s needed to switch between differen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_number is the video mode number, between 0 and 29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             No. of    Supported                Supported</w:t>
      </w:r>
    </w:p>
    <w:p>
      <w:pPr>
        <w:pStyle w:val="PreformattedText"/>
        <w:bidi w:val="0"/>
        <w:jc w:val="left"/>
        <w:rPr/>
      </w:pPr>
      <w:r>
        <w:rPr/>
        <w:t>No.  Type Resolution     Colors    Adapters                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T    40 x 25        16/8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T    40 x 25        16/8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T    80 x 25        16/8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T    80 x 25        16/8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G    320 x 200      4   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G    320 x 200      4   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G    640 x 200      2/16      CGA,EGA,VGA,MCGA,SVGA    RGB,ECD,VGA,S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T    80 x 25        b/w       MDA,HGC,EGA,VGA,SVGA     Monochr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G    320 x 200      16        Tandy 1000,PCjr          RGB</w:t>
      </w:r>
    </w:p>
    <w:p>
      <w:pPr>
        <w:pStyle w:val="PreformattedText"/>
        <w:bidi w:val="0"/>
        <w:jc w:val="left"/>
        <w:rPr/>
      </w:pPr>
      <w:r>
        <w:rPr/>
        <w:t>11   G    720 x 348      b/w       HGC                      Monochrome</w:t>
      </w:r>
    </w:p>
    <w:p>
      <w:pPr>
        <w:pStyle w:val="PreformattedText"/>
        <w:bidi w:val="0"/>
        <w:jc w:val="left"/>
        <w:rPr/>
      </w:pPr>
      <w:r>
        <w:rPr/>
        <w:t>12   G    320 x 200      b/w       HGC                      Monochrome</w:t>
      </w:r>
    </w:p>
    <w:p>
      <w:pPr>
        <w:pStyle w:val="PreformattedText"/>
        <w:bidi w:val="0"/>
        <w:jc w:val="left"/>
        <w:rPr/>
      </w:pPr>
      <w:r>
        <w:rPr/>
        <w:t>13   G    320 x 200      16        EGA,VGA,SVGA             RGB,ECD,VGA,SVGA</w:t>
      </w:r>
    </w:p>
    <w:p>
      <w:pPr>
        <w:pStyle w:val="PreformattedText"/>
        <w:bidi w:val="0"/>
        <w:jc w:val="left"/>
        <w:rPr/>
      </w:pPr>
      <w:r>
        <w:rPr/>
        <w:t>14   G    640 x 200      16        EGA,VGA,SVGA             RGB,ECD,VGA,SVGA</w:t>
      </w:r>
    </w:p>
    <w:p>
      <w:pPr>
        <w:pStyle w:val="PreformattedText"/>
        <w:bidi w:val="0"/>
        <w:jc w:val="left"/>
        <w:rPr/>
      </w:pPr>
      <w:r>
        <w:rPr/>
        <w:t>15   G    640 x 350      b/w       EGA,VGA,SVGA             Mono,VGA,SVGA</w:t>
      </w:r>
    </w:p>
    <w:p>
      <w:pPr>
        <w:pStyle w:val="PreformattedText"/>
        <w:bidi w:val="0"/>
        <w:jc w:val="left"/>
        <w:rPr/>
      </w:pPr>
      <w:r>
        <w:rPr/>
        <w:t>16   G    640 x 350      16/64     EGA,VGA,SVGA             ECD,VGA,SVGA</w:t>
      </w:r>
    </w:p>
    <w:p>
      <w:pPr>
        <w:pStyle w:val="PreformattedText"/>
        <w:bidi w:val="0"/>
        <w:jc w:val="left"/>
        <w:rPr/>
      </w:pPr>
      <w:r>
        <w:rPr/>
        <w:t>17   G    640 x 480      2/256K    VGA,MCGA,SVGA            VGA,SVGA</w:t>
      </w:r>
    </w:p>
    <w:p>
      <w:pPr>
        <w:pStyle w:val="PreformattedText"/>
        <w:bidi w:val="0"/>
        <w:jc w:val="left"/>
        <w:rPr/>
      </w:pPr>
      <w:r>
        <w:rPr/>
        <w:t>18   G    640 x 480      16/256K   VGA,SVGA                 VGA,SVGA</w:t>
      </w:r>
    </w:p>
    <w:p>
      <w:pPr>
        <w:pStyle w:val="PreformattedText"/>
        <w:bidi w:val="0"/>
        <w:jc w:val="left"/>
        <w:rPr/>
      </w:pPr>
      <w:r>
        <w:rPr/>
        <w:t>19   G    320 x 200      256/256K  VGA,MCGA,SVGA            VGA,SVGA</w:t>
      </w:r>
    </w:p>
    <w:p>
      <w:pPr>
        <w:pStyle w:val="PreformattedText"/>
        <w:bidi w:val="0"/>
        <w:jc w:val="left"/>
        <w:rPr/>
      </w:pPr>
      <w:r>
        <w:rPr/>
        <w:t>20   G    320 x 200      256/256K  VGA,SVGA                 VGA,SVGA</w:t>
      </w:r>
    </w:p>
    <w:p>
      <w:pPr>
        <w:pStyle w:val="PreformattedText"/>
        <w:bidi w:val="0"/>
        <w:jc w:val="left"/>
        <w:rPr/>
      </w:pPr>
      <w:r>
        <w:rPr/>
        <w:t>21   G    320 x 400      256/256K  VGA,SVGA                 VGA,SVGA</w:t>
      </w:r>
    </w:p>
    <w:p>
      <w:pPr>
        <w:pStyle w:val="PreformattedText"/>
        <w:bidi w:val="0"/>
        <w:jc w:val="left"/>
        <w:rPr/>
      </w:pPr>
      <w:r>
        <w:rPr/>
        <w:t>22   G    320 x 240      256/256K  VGA,SVGA                 VGA,SVGA</w:t>
      </w:r>
    </w:p>
    <w:p>
      <w:pPr>
        <w:pStyle w:val="PreformattedText"/>
        <w:bidi w:val="0"/>
        <w:jc w:val="left"/>
        <w:rPr/>
      </w:pPr>
      <w:r>
        <w:rPr/>
        <w:t>23   G    320 x 480      256/256K  VGA,SVGA                 VGA,SVGA</w:t>
      </w:r>
    </w:p>
    <w:p>
      <w:pPr>
        <w:pStyle w:val="PreformattedText"/>
        <w:bidi w:val="0"/>
        <w:jc w:val="left"/>
        <w:rPr/>
      </w:pPr>
      <w:r>
        <w:rPr/>
        <w:t>24   G    640 x 400      256/256K  SVGA                     SVGA</w:t>
      </w:r>
    </w:p>
    <w:p>
      <w:pPr>
        <w:pStyle w:val="PreformattedText"/>
        <w:bidi w:val="0"/>
        <w:jc w:val="left"/>
        <w:rPr/>
      </w:pPr>
      <w:r>
        <w:rPr/>
        <w:t>25   G    640 x 480      256/256K  SVGA                     SVGA</w:t>
      </w:r>
    </w:p>
    <w:p>
      <w:pPr>
        <w:pStyle w:val="PreformattedText"/>
        <w:bidi w:val="0"/>
        <w:jc w:val="left"/>
        <w:rPr/>
      </w:pPr>
      <w:r>
        <w:rPr/>
        <w:t>26   G    800 x 600      256/256K  SVGA                     SVGA</w:t>
      </w:r>
    </w:p>
    <w:p>
      <w:pPr>
        <w:pStyle w:val="PreformattedText"/>
        <w:bidi w:val="0"/>
        <w:jc w:val="left"/>
        <w:rPr/>
      </w:pPr>
      <w:r>
        <w:rPr/>
        <w:t>27   G    1024 x 768     256/256K  SVGA                     SVGA</w:t>
      </w:r>
    </w:p>
    <w:p>
      <w:pPr>
        <w:pStyle w:val="PreformattedText"/>
        <w:bidi w:val="0"/>
        <w:jc w:val="left"/>
        <w:rPr/>
      </w:pPr>
      <w:r>
        <w:rPr/>
        <w:t>28   G    800 x 600      16/256K   SVGA                     SVGA</w:t>
      </w:r>
    </w:p>
    <w:p>
      <w:pPr>
        <w:pStyle w:val="PreformattedText"/>
        <w:bidi w:val="0"/>
        <w:jc w:val="left"/>
        <w:rPr/>
      </w:pPr>
      <w:r>
        <w:rPr/>
        <w:t>29   G    1024 x 768     16/256K   SVGA                     S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each video mode, including their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dapters (graphics cards) and monitors,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m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the mode_number parameter also can be -1, which t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to use the current video mode.  This feature is often usefu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hat use only text video modes, programs executed from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or terminate and stay resident (TSR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mode routine does not check if the specified video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the user's system.  If necessary, you should first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 routin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graphics modes (24 to 29) are only available aft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ing the 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bestmode, fg_svgainit, 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1 to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num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num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num (i*2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num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num routine controls the state of the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the NumLock key state.  If state is 0, the NumLock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  If it is 1, the NumLock key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ost keyboards, changing the NumLock key state will als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state light to reflect the new key state.  However, some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s, especially when used on PC, PC/XT, or Tandy 1000 systems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state light.  This makes the state light inconsisten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e ke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apslock, fg_numlock, fg_scrlock, fg_set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page (i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page routine establishes the active video page. 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.  The fg_setmode routine designate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0 as the act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active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page, fg_sethpage, 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 to 8-8, 8-12, 12-4, 12-5, 12-6, 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ratio (double ratio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ratio (ratio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ratio (r*8 rati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ratio (ratio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ratio routine defines the aspect ratio for software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ect ratio is the ratio of character width to character height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raws software characters before calling fg_setratio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aspect ratio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 is the aspect ratio. 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the fg_initw and fg_setworld routines to establis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spac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size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rgb (int number, int red, int green, int 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rgb (number%, red%, green%, blu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rgb (i*2 number, i*2 red, i*2 green, i*2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rgb (number, red, green, blu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rgb defines the value of a palette register (in Tandy/PCj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graphics modes) or video DAC register (in VGA, MCGA, XVGA, and S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) by specifying its red, green, and blue col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palette or video DAC register number.  If it referen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register, it must be between 0 and 15 (0 and 1 in mode 17). 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a video DAC register, it must be between 0 and 255. 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number may be negative to specify an intense color for that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n Tandy/PCjr and 200-line E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, green, and blue respectively specify the red, green, and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pecified palette or video DAC register.  Thes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0 or 1 for Tandy/PCjr and 200-line EGA graphics modes,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3 for 350-line EGA modes, and between 0 and 63 for VGA, MCGA, XVGA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CGA graphics mod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cules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rgb, fg_palette, fg_setcolor, fg_setda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9, 5-11, 5-13, 5-16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size (int i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size (isiz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size (i*2 i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size (isiz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size routine defines the height of software characters 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nits.  If neither fg_setsize nor fg_setsizew is called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character height of one world spac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ize is the character height in screen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the fg_initw and fg_setworld routines to establis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spac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w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siz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sizew (double siz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sizew (size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sizew (r*8 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sizew (size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sizew routine defines the height of software characters in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nits.  If neither fg_setsize nor fg_setsizew is called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its default character height of one world spac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is the character height in world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use the fg_initw and fg_setworld routines to establis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space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world, fg_swch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v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vpage (int page_numbe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vpage (page_numbe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vpage (i*2 page_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vpage (page_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vpage routine establishes the visual video page.  It may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or virtual video page, but not a logical page.  The fg_set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designates video page 0 as the vis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_number is the visual video page number,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page_number references a physical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es not exist, or a virtual video page that has not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page, fg_sethpage, fg_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1 to 8-7,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et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etworld (double xmin, double xmax, double ymin, double yma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etworld (xmin#, xmax#, ymin#, yma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etworld (r*8 xmin, r*8 xmax, r*8 ymin, r*8 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etworld (xmin, xmax, ymin, ymax : 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etworld routine defines the world space coordinates that corresp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hysical edge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in is the world space coordinate of the screen's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 is the world space coordinate of the screen's right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the value of x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in is the world space coordinate of the scree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 is the world space coordinate of the screen's bottom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the value of y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  Before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, you must call the fg_initw routine to initialize Fastgraph's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world, fg_ini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-3, 6-4, 6-9, 7-10, 7-11, 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how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gif (char *filename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gif% (filename$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showgif (c*(*) filename, i*2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gif (filename : string;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gif routine displays an image stored in a GIF file. 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upp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of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specifies the name of the GIF file. 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use palette values stored in the GI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at position indicated in GIF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at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2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file is not a G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, or the CGA and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a 256-color GIF in a 16-color graphics mode, fg_showg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pixels of color c in color c mo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gif, fg_showpcx, fg_show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pcx (char *filename, int fla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pcx% (filename$, flag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showpcx (c*(*) filename, i*2 fla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pcx (filename : string; flag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pcx routine displays an image stored in a PCX file.  By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will be positioned so that its upp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of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PCX file. 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is a bit mask that controls how the imag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use palette values stored in the PCX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use the current palett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display image at position indicated in PCX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display image at current graphics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2-15 are reserved for future use and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file is not a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 files are specific to certain video modes.  The follow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izes the compatible video modes f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PCX file was     You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in mode     it in thes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, 5                4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, 11               6, 11, 13-18, 28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-18               13-18, 28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-27               19-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-29               13-18, 28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a PCX file at a lower resolution (for example, a 640x480 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 320x200) will truncate the display on the right and on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ffectively displays the upper left corner of the PCX fil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display a PCX file in an incompatible video mode, fg_showpc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display something, but it will be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howpc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pcx routine has no effect in text video modes or in the Herc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resolutio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magebuf, fg_makepcx, fg_showgif, fg_showppr, 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1, 9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ppr (char *filename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ppr% (filename$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showppr (c*(*) filename, i*2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ppr (filename : string; width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ppr routine displays an image stored in a packed pixel run (PP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image will be positioned so that its lower left corner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ursor position on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specifies the name of the PPR file. 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 or in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imagebuf, fg_makeppr, fg_pattern, fg_showgif, fg_show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hows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howspr (char *filename, int widt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howspr% (filename$, width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showspr (c*(*) filename, i*2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howspr (filename : string; width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howspr routine displays an image stored in a standard pixel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PR) file.  The image will be positioned so that its lower left corn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graphics cursor position on the activ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specifies the name of the SPR file.  A device and path nam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s part of the file name.  The file name must be termina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 is the width of the image in pixels.  It must be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dispfile, fg_imagebuf, fg_makespr, fg_pattern, fg_showgif, fg_show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howp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ound (int frequency, int dura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ound (frequency%, durati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ound (i*2 frequency, i*2 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ound (frequency, duratio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ound routine produces a tone of a specified frequency and d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mab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is tone's frequency in Hertz, between 18 and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is the tone's length in clock ticks (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).  If duration is zero or negative, the tone is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ntinuous and will play until you stop it with the fg_quie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, fg_quiet, fg_sounds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ounds (int *sound_array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ounds (sound_array%()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ounds (i*2 sound_array, i*2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ounds (var sound_array : integer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ounds routine uses the programmable timer to play a series of t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pecified frequencies and durations, concurrent with other activity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asynchronous version of the fg_soun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 is an arbitrary-length array containing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requency,duration) sound definitions.  The format of this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duration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frequency of sou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2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2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2n]       terminat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requency value is measured in Hertz and must be between 18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,767.  The durations are measured in clock ticks (there are approxim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.8 clock ticks per second).  A null character (that is, a zero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sound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.  If ntimes is negative, the sounds will play repeti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stopped with the fg_hush or fg_hushnex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ou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f there is asynchronous sound alrea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.  To expand the range of sound effects, Fastgraph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druples the clock tick interrupt rate from 18.2 to 72.8 ticks per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producing asynchronous sound.  Because many disk controllers re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8.2 tick per second clock rate to synchronize disk accesses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should not perform any disk operations when asynchronous sou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b, fg_playing, fg_sound, fg_voice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tall (int dela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tall (dela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tall (i*2 del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tall (dela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tall routine delays a program's execution for a give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-specific delay units.  You can use the fg_measure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the number of delay units per clock tick for the syste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is the number of delay unit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easure, fg_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uspend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uspend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uspend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usp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uspend routine suspends asynchronous music previously star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musicb routine.  It has no effect if there is no asynchronous mu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must not exit to DOS with music suspended.  You must call fg_h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ncel the music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musicb, fg_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vgainit (int metho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vgainit% (method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svgainit (i*2 metho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vgainit (method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vgainit routine initializes Fastgraph's SVGA kernel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before establishing an SVGA graphics mode (modes 24 to 29)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mode, before testing SVGA video mode availability with fg_bestmod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estmode, or before calling fg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specifies how to initialize the SVGA kernel.  If method is 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kernel performs a chipset autodetect, giving chipset-specific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nce over the VESA BIOS.  If method is 1, the SVGA kerne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s an autodetect but gives the VESA BIOS precedence over chip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ode.  If method is 2 or more, the SVGA kernel is initializ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c chipset (without testing for presence of that chipset). 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pter 3 of the Fastgraph User's Guide for a list of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p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utodetect requests (method = 0 or 1), fg_svgainit returns a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1 and 22 corresponding to the SVGA chipset found.  A value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 VESA BIOS will be used.  A value between 2 and 22 means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chipset will be used.  If no VESA BIOS or supported SVGA chipse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fg_svgainit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pecific chipsets, fg_svgainit returns the chipset value passed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s are made to see if that chipset is actuall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mode, fg_svga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vga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svgastat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vgastat%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svgastat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vgasta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information about the active SVGA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16-bit mask containing information about the active SVGA chip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SVGA kernel not initialized (all bits will be 0 in this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SVGA kernel init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VESA support dis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VESA support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Extended video pages are not available in modes 13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Extended video pages are available in the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SVGA chipset uses one bank for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SVGA chipset has separate read and write b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4-15 are reserved for future use and are al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vg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vgaver (int *major, int *min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vgaver (major%, min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vgaver (i*2 major, i*2 min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vgaver (var major, min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vgaver routine returns the major and minor version numb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's SVGA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receives the SVGA kernel maj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receives the SVGA kernel minor version number, expr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dre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init, fg_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w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wchar (char *string, int n, int justif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wchar (string$, n%, justif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wchar (c*(*) string, i*2 n, i*2 justif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wchar (string : string; n, justif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char routine displays a string of software charac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lor index.  The string may be left justified, centered, or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 relative to the graphics cursor.</w:t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 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pecial operators, as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         switch to other fo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^         super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v         sub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        begin underlining characters unti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score character i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determines how string is position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 If justify is negative, string is left justified; if it is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centered; if it is positive, string is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w and fg_set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to establish a world space coordinate system.  This routin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length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0, 7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w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swlength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swlength#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*8 function fg_swlength (c*(*) string, i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swlength (string : string; n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length routine computes the length of a string o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for which to comp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.  It may contain special operators used by the fg_swcha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tex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string, in world spac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w and fg_set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to establish a world space coordinate system.  This routin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char, 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sw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swtext (char *string, int n, int justif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swtext (string$, n%, justif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swtext (c*(*) string, i*2 n, i*2 justif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swtext (string : string; n, justif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swtext routine is a scaled down version of the fg_swchar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not include the alternate font character definitions and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less memory than fg_sw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 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pecial operators, as summariz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^         super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\v         subscript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        begin underlining characters until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score character is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in string, including any special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determines how string is positioned relative to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 If justify is negative, string is left justified; if it is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centered; if it is positive, string is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using this routine, you must use the fg_initw and fg_set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to establish a world space coordinate system.  This routin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Fastgraph/Light and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initw, fg_setangle, fg_setratio, fg_setsize, fg_setsizew, fg_setwor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wchar, fg_sw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2, 7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c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cdefine (int index, int attribu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cdefine (index%, attribu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cdefine (i*2 index, i*2 attrib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cdefine (index, attribu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define routine defines the transparency attribute of a color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with the fg_tcxf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is the color index being defined (between 0 and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the transparency attribute for the color index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is 0, the specified color will be opaque (non-transparent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ny other value, fg_tcxfer will treat the color as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mask, fg_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c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cmask (int mask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cmask (mask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cmask (i*2 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cmask (mask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mask routine defines which of the first 16 color valu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xfer routine will consider transparent.  Use the fg_tcdefine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rol the transparency of colors 17 to 255 in the 256-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k is a 16-bit mask, where each bit indicates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color value is transparent.  For example, if bit 0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most bit) is 1, then color 0 will be transparent.  If bit 0 is 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0 will not be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has no effect 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, fg_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cxfer (int minx, int maxx, int miny, int maxy, int newx, int new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cxfer (minx%, maxx%, miny%, maxy%, newx%, newy%, source_page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cxfer (i*2 minx, i*2 maxx, i*2 miny, i*2 maxy, i*2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*2 newy, i*2 source_page, i*2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cxfer (minx, maxx, miny, maxy, newx, newy, source_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cxfer routine copies a rectangular region from any position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to any position on any video page, excluding any pixels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is transparent.  The transparent colors are defined by the fg_tc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 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 Its value is extend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 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video page numb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video page number for the destinati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reference the same video page,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and destination region must not overlap.  This routine has no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ext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tcdefine, fg_tcmask, 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cx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e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testmode (int mode, int pag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testmode% (mode%, pag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testmode (i*2 mode, i*2 p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testmode (mode, pages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stmode routine determines whether or not a specified video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the user's system.  Additionally, fg_testmode can chec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enough video memory (for physical pages) or random-acces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virtual pages) to support the number of video pag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s the video mode number to test, between 0 and 29. 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fg_setmode routine for a list of availabl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is the number of video pages required (either physical pages,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or both).  If the pages parameter is zero or negative, fg_test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for availability of the video mode but does not consid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quested video mode is available (with the request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), fg_testmode returns 1.  If not,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graphics modes are available only after successfully initializ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VGA kernel with fg_svga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automode, fg_bestmode, fg_setmode, fg_svga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3, 3-5, 3-8, 3-10, 5-16, 6-7,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ext (char *string, int 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ext (string$, 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ext (c*(*) string, i*2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ext (string : string; 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ext routine displays a string of hardware characters, start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cursor position, using the current text attribute (for text mod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lor index (for graphics modes).  This routine leaves the text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lumn to the right of the last character changed (or the first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ext row if the last character is at the end of a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the arbitrary-length sequence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is the number of characters to display from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cate, fg_print, fg_set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1, 7-2, 7-3, 7-4, 7-5, 7-7, 7-8, 7-9,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transfer (int minx, int maxx, int miny, int maxy, int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ewy, int source_page, int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transfer (minx%, maxx%, miny%, maxy%, newx%, newy%, source_page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transfer (i*2 minx, i*2 maxx, i*2 miny, i*2 maxy, i*2 new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*2 newy, i*2 source_page, i*2 dest_pag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transfer (minx, maxx, miny, maxy, newx, newy, source_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_pag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transfer routine copies a rectangular region from any posi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ideo page to any position on any video page.  In text mod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is defined in character space; in graphics modes, it i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pace.  It is Fastgraph's most general image transf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x is the x coordinate of the source region's left edge. 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its value 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x is the x coordinate of the source region's right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x.  In graphics modes,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tend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y is the y coordinate of the source region's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y is the y coordinate of the source region's bottom edge.  I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or equal to the value of m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x is the x coordinate of the destination region's left edge.  Its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duced to a byte bounda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y is the y coordinate of the destination region's bottom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_page is the video page number containing the sourc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_page is the video page number for the destinatio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urce_page and dest_page reference the same video page,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 and destination region must not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copypage, fg_restore, fg_save, fg_tcx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transf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-4, 11-5, 11-6, 12-4, 12-5, 1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ersion (int *major, int *mino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ersion (major%, minor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ersion (i*2 major, i*2 min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ersion (var major, mino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ersion routine returns the major and minor version number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Fastgraph or Fastgraph/Light.  For example, if you ar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graph version 2.10, the major version number is 2 and the minor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receives the maj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or receives the minor version number, expressed in hundre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vg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oice (int channel, int frequency, int volume, int duratio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oice (channel%, frequency%, volume%, duratio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oice (i*2 channel, i*2 frequency, i*2 volume, i*2 dur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oice (channel, frequency, volume, duratio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oice routine produces a tone of a specified frequency, du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olume using one of the TI sound chip's four independent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defines the voice channel or type of nois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voice channel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voice channel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voice channel #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voice channel #4, periodic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voice channel #4, white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defines the tone's frequency in Hertz.  If channel is 1, 2, or 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requency represents the actual frequency, between 18 and 32,767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is 4 or 5, frequency is instead a value that represents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 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 512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1024 H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2048 He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is the tone's volume, between 0 (silent) and 15 (loud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ation is the tone's length in clock ticks (there are approximately 18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 per second).  If duration is zero or negative, the tone is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continuous and will play until you stop it with the fg_quie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should only be used on systems equipped with the TI sound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mely, the PCjr and Tandy 1000 systems).  It has no effect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 alread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music, fg_quiet, fg_sound, 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vo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voices (int *sound_array, int ntime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voices (sound_array%(), ntime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voices (i*2 sound_array, i*2 nti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voices (var sound_array : integer; ntime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voices routine uses the TI sound chip to play a series of to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equencies, durations, and volumes, concurrent wit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.  It is the asynchronous version of the fg_vo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 is an arbitrary-length array containing a se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hannel,frequency,volume,duration) sound definitions.  The format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0]    channel #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1]    frequency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2]    volume    of sou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3]    duration  of soun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4]    channel #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3]    frequency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2]    volume  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4n-1]    duration  of soun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4n]       terminator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nel numbers, frequencies, volumes, and durations must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ranges as discussed in the description of the fg_voice routine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urations are quadrupled because of the accelerated clock 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rate (there are 72.8 instead of 18.2 clock ticks per second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character (that is, a zero byte) terminate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imes specifies the number of times to cycle through the sounds defin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_array.  If ntimes is negative, the sounds will play repeti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stopped with the fg_hush or fg_hushnex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vo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should only be used on systems equipped with the TI sound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mely, the PCjr and Tandy 1000 systems).  It has no effect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ynchronous sound already in progress.  To expand the range of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s, Fastgraph temporarily quadruples the clock tick interrup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8.2 to 72.8 ticks per second while producing asynchronous 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any disk controllers rely on the 18.2 tick per second clock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ynchronize disk accesses, your programs should not perform an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when asynchronous sound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hush, fg_hushnext, fg_musicb, fg_playing, fg_sounds, fg_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aitfor (int tick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aitfor (ticks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aitfor (i*2 tic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aitfor (ticks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aitfor routine delays a program's execution for a give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ck ticks.  There are 18.2 clock ticks per second, regardl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's process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 is the number of clock ticks t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-11, 5-12, 12-1 to 12-6, 13-5, 13-6, 14-2, 14-5, 14-7, 14-8, 14-12, 14-1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-1, 15-2, 15-3, 15-6, 15-7,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aitkey 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aitke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aitkey 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ait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aitkey routine flushes the BIOS keyboard buffer (that is, re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ype-ahead characters) and then waits for another keystrok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useful in "press any key to continue"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key, fg_in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2 to 3-8,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wait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aitvr (int stat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aitvr (stat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aitvr (i*2 st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aitvr (stat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aitvr routine disables or enables Fastgraph's internal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ce waiting (it is enabled by default).  When it is disabled, Fast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your application will control the retrace synchroniza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Vertical retrace waiting applies to the Fastgraph routin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"see also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efines whether vertical retrace waiting is enabled or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s 0, vertical retrace waiting is disabled.  If it is 1, ver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ace wait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getdacs, fg_makegif, fg_makepcx, fg_palettes, fg_pan, fg_setdac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setvpage, fg_showgif, fg_sho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g_where (int *row, int *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FGwhere (row%, 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fg_where (i*2 row, i*2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fg_where (row, colum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where routine retrieves the text cursor position for the a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receives the text cursor's current row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row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receives text cursor's current column number, between 0 and one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number of character colum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x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alpha (int 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alpha% (i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xalpha (i*2 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alpha (ix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alpha routine translates a screen space x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column containing that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space column containing the screen space coordinate ix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s, the return value is equal to the value of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convert, fg_yalpha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x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convert (int colum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convert% (column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xconvert (i*2 colum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convert (column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convert routine translates a character space column 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oordinate of its leftmost pixel.  In graphics video m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convert(1) is an easy way to determine the width in pixel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is the character space column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x coordinate of the leftmost pixel in the charac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column.  In text modes, the return value is equal to the valu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yalpha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9,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x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xscreen (double 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screen% (x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xscreen (r*8 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screen (x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screen routine translates a world space x coordinate to it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s the world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x coordinate equivalent to the world space coordinat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world, fg_yscreen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x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xworld (int ix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xworld# (ix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*8 function fg_xworld (i*2 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xworld (ix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xworld routine translates a screen space x coordinate to its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 space x coordinate equivalent to the screen space coordinate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yscreen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y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alpha (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alpha% (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yalpha (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alpha (iy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alpha routine translates a screen space y coordinat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pace row containing that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space row containing the screen space coordinate iy. 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the return value is equal to the value of 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xconvert, 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y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convert (int row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convert% (row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yconvert (i*2 r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convert (row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convert routine translates a character space row 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coordinate of its top (lowest-numbered) pixel.  In graphic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, fg_yconvert(1) is an easy way to determine the height in pixel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is the character space row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y coordinate of the top pixel in the character space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.  In text modes, the return value is equal to the value of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alpha, fg_xconvert, fg_y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-9, 1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y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g_yscreen (double 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screen% (y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*2 function fg_yscreen (r*8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screen (y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screen routine translates a world space y coordinate to it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s the world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pace y coordinate equivalent to the world space coordinat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xworld, 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_y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fg_yworld (int iy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yworld# (i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*8 function fg_yworld (i*2 i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g_yworld (iy : integer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g_yworld routine translates a screen space y coordinate to its 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y is the screen space coordinate to 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 space y coordinate equivalent to the screen space coordinate i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not available in Fastgraph/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_xscreen, fg_xworld, fg_y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