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LASR_MAN, a utility program to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a laser or ink jet 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Second Pass Printing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o use LASR_MAN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Expert] 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Expert 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Expert]  . . .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[Normal] 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[Normal]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. . . .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. . .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/Book Page 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. . . .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ing margin 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Expert]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Key Word Index 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and Folding Sheets for Pamphlets and Books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One Text Page/Book Page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Eight Pages/Side, One Text Page/Book Page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with Two Pages/Side, Two Text Pages/Book Page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 with  Eight Pages/Side,  Four Text  Pages/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[Normal]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Normal]  . . . . . . . . . . . . . . . . . . . . . . . . .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presented for, and dedicated to, those that 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 hard disk,  preferably  empty.  For  example,  create  a  directory  named</w:t>
      </w:r>
    </w:p>
    <w:p>
      <w:pPr>
        <w:pStyle w:val="PreformattedText"/>
        <w:bidi w:val="0"/>
        <w:jc w:val="left"/>
        <w:rPr/>
      </w:pPr>
      <w:r>
        <w:rPr/>
        <w:t>"\LASR_MAN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 files, either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_MAN  and press  ENTER 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 replace this  with   LASR_MAN  /MM   for  monochrome  monitor  system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R_MAN /MC 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ware  documentation  may be  printed  using  the  supplied batch  file</w:t>
      </w:r>
    </w:p>
    <w:p>
      <w:pPr>
        <w:pStyle w:val="PreformattedText"/>
        <w:bidi w:val="0"/>
        <w:jc w:val="left"/>
        <w:rPr/>
      </w:pPr>
      <w:r>
        <w:rPr/>
        <w:t>"PRINTDOC". For full instructions, see the "README.L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printer in  any of thirty-six styles. Available styles include:</w:t>
      </w:r>
    </w:p>
    <w:p>
      <w:pPr>
        <w:pStyle w:val="PreformattedText"/>
        <w:bidi w:val="0"/>
        <w:jc w:val="left"/>
        <w:rPr/>
      </w:pPr>
      <w:r>
        <w:rPr/>
        <w:t>normal portrait or landscape orientation, each with five font sizes ranging from</w:t>
      </w:r>
    </w:p>
    <w:p>
      <w:pPr>
        <w:pStyle w:val="PreformattedText"/>
        <w:bidi w:val="0"/>
        <w:jc w:val="left"/>
        <w:rPr/>
      </w:pPr>
      <w:r>
        <w:rPr/>
        <w:t>ten  to thirty-three characters per inch; multiple  pages per paper sheet - two,</w:t>
      </w:r>
    </w:p>
    <w:p>
      <w:pPr>
        <w:pStyle w:val="PreformattedText"/>
        <w:bidi w:val="0"/>
        <w:jc w:val="left"/>
        <w:rPr/>
      </w:pPr>
      <w:r>
        <w:rPr/>
        <w:t>four, eight, or sixteen; individual files, where each is  printed in the form of</w:t>
      </w:r>
    </w:p>
    <w:p>
      <w:pPr>
        <w:pStyle w:val="PreformattedText"/>
        <w:bidi w:val="0"/>
        <w:jc w:val="left"/>
        <w:rPr/>
      </w:pPr>
      <w:r>
        <w:rPr/>
        <w:t>a pamphlet; groups  of files printed  together, each file  as a chapter,  in the</w:t>
      </w:r>
    </w:p>
    <w:p>
      <w:pPr>
        <w:pStyle w:val="PreformattedText"/>
        <w:bidi w:val="0"/>
        <w:jc w:val="left"/>
        <w:rPr/>
      </w:pPr>
      <w:r>
        <w:rPr/>
        <w:t>form of a book.  See the section "PRINT STYLE OVERVIEW",  later in this chapter,</w:t>
      </w:r>
    </w:p>
    <w:p>
      <w:pPr>
        <w:pStyle w:val="PreformattedText"/>
        <w:bidi w:val="0"/>
        <w:jc w:val="left"/>
        <w:rPr/>
      </w:pPr>
      <w:r>
        <w:rPr/>
        <w:t>for a more complete description of all of the available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by as much as 93%. It can also save laser toner (except for the</w:t>
      </w:r>
    </w:p>
    <w:p>
      <w:pPr>
        <w:pStyle w:val="PreformattedText"/>
        <w:bidi w:val="0"/>
        <w:jc w:val="left"/>
        <w:rPr/>
      </w:pPr>
      <w:r>
        <w:rPr/>
        <w:t>Pica pitch,  the characters are smaller) and wear  and tear on the printer (less</w:t>
      </w:r>
    </w:p>
    <w:p>
      <w:pPr>
        <w:pStyle w:val="PreformattedText"/>
        <w:bidi w:val="0"/>
        <w:jc w:val="left"/>
        <w:rPr/>
      </w:pPr>
      <w:r>
        <w:rPr/>
        <w:t>paper passing through). It's  great for use with draft documents,  program list-</w:t>
      </w:r>
    </w:p>
    <w:p>
      <w:pPr>
        <w:pStyle w:val="PreformattedText"/>
        <w:bidi w:val="0"/>
        <w:jc w:val="left"/>
        <w:rPr/>
      </w:pPr>
      <w:r>
        <w:rPr/>
        <w:t>ings and  manuals, wide spreadsheets,  database listings, legal  documents, etc.</w:t>
      </w:r>
    </w:p>
    <w:p>
      <w:pPr>
        <w:pStyle w:val="PreformattedText"/>
        <w:bidi w:val="0"/>
        <w:jc w:val="left"/>
        <w:rPr/>
      </w:pPr>
      <w:r>
        <w:rPr/>
        <w:t>You  can select the print pitch size based on usage: normal and medium sizes for</w:t>
      </w:r>
    </w:p>
    <w:p>
      <w:pPr>
        <w:pStyle w:val="PreformattedText"/>
        <w:bidi w:val="0"/>
        <w:jc w:val="left"/>
        <w:rPr/>
      </w:pPr>
      <w:r>
        <w:rPr/>
        <w:t>everyday use, small and tiny print 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 are available  including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Other op-</w:t>
      </w:r>
    </w:p>
    <w:p>
      <w:pPr>
        <w:pStyle w:val="PreformattedText"/>
        <w:bidi w:val="0"/>
        <w:jc w:val="left"/>
        <w:rPr/>
      </w:pPr>
      <w:r>
        <w:rPr/>
        <w:t>tions include user levels, menu colors, customizable page header, print fonts to</w:t>
      </w:r>
    </w:p>
    <w:p>
      <w:pPr>
        <w:pStyle w:val="PreformattedText"/>
        <w:bidi w:val="0"/>
        <w:jc w:val="left"/>
        <w:rPr/>
      </w:pPr>
      <w:r>
        <w:rPr/>
        <w:t>use, and substitution of  spaces for tabs. The configuration  file includes com-</w:t>
      </w:r>
    </w:p>
    <w:p>
      <w:pPr>
        <w:pStyle w:val="PreformattedText"/>
        <w:bidi w:val="0"/>
        <w:jc w:val="left"/>
        <w:rPr/>
      </w:pPr>
      <w:r>
        <w:rPr/>
        <w:t>mands for printing on letter, le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 specified in an environment variable, on  the program's</w:t>
      </w:r>
    </w:p>
    <w:p>
      <w:pPr>
        <w:pStyle w:val="PreformattedText"/>
        <w:bidi w:val="0"/>
        <w:jc w:val="left"/>
        <w:rPr/>
      </w:pPr>
      <w:r>
        <w:rPr/>
        <w:t>command line, from a file of saved options, or by menu selection while 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 especial importance is that  of USER LEVEL. There  are three user</w:t>
      </w:r>
    </w:p>
    <w:p>
      <w:pPr>
        <w:pStyle w:val="PreformattedText"/>
        <w:bidi w:val="0"/>
        <w:jc w:val="left"/>
        <w:rPr/>
      </w:pPr>
      <w:r>
        <w:rPr/>
        <w:t>levels available  within the system:  "Normal", "Advanced", and  "Expert". These</w:t>
      </w:r>
    </w:p>
    <w:p>
      <w:pPr>
        <w:pStyle w:val="PreformattedText"/>
        <w:bidi w:val="0"/>
        <w:jc w:val="left"/>
        <w:rPr/>
      </w:pPr>
      <w:r>
        <w:rPr/>
        <w:t>user levels control the number of available options  and the background informa-</w:t>
      </w:r>
    </w:p>
    <w:p>
      <w:pPr>
        <w:pStyle w:val="PreformattedText"/>
        <w:bidi w:val="0"/>
        <w:jc w:val="left"/>
        <w:rPr/>
      </w:pPr>
      <w:r>
        <w:rPr/>
        <w:t>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 document generated by a word  processor such as WordPerfect  and stored in</w:t>
      </w:r>
    </w:p>
    <w:p>
      <w:pPr>
        <w:pStyle w:val="PreformattedText"/>
        <w:bidi w:val="0"/>
        <w:jc w:val="left"/>
        <w:rPr/>
      </w:pPr>
      <w:r>
        <w:rPr/>
        <w:t>that word processor's format, the output  will look strange. To print a document</w:t>
      </w:r>
    </w:p>
    <w:p>
      <w:pPr>
        <w:pStyle w:val="PreformattedText"/>
        <w:bidi w:val="0"/>
        <w:jc w:val="left"/>
        <w:rPr/>
      </w:pPr>
      <w:r>
        <w:rPr/>
        <w:t>generated from a word processor  and normally stored in it's format,  first have</w:t>
      </w:r>
    </w:p>
    <w:p>
      <w:pPr>
        <w:pStyle w:val="PreformattedText"/>
        <w:bidi w:val="0"/>
        <w:jc w:val="left"/>
        <w:rPr/>
      </w:pPr>
      <w:r>
        <w:rPr/>
        <w:t>the word processor 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control characters that are  passed from the text  file to the printer</w:t>
      </w:r>
    </w:p>
    <w:p>
      <w:pPr>
        <w:pStyle w:val="PreformattedText"/>
        <w:bidi w:val="0"/>
        <w:jc w:val="left"/>
        <w:rPr/>
      </w:pPr>
      <w:r>
        <w:rPr/>
        <w:t>are carriage  return (13), line feed (10), and form feed (12). The tab character</w:t>
      </w:r>
    </w:p>
    <w:p>
      <w:pPr>
        <w:pStyle w:val="PreformattedText"/>
        <w:bidi w:val="0"/>
        <w:jc w:val="left"/>
        <w:rPr/>
      </w:pPr>
      <w:r>
        <w:rPr/>
        <w:t>(9) is converted to spaces. All  other control characters (0-31) are replaced by</w:t>
      </w:r>
    </w:p>
    <w:p>
      <w:pPr>
        <w:pStyle w:val="PreformattedText"/>
        <w:bidi w:val="0"/>
        <w:jc w:val="left"/>
        <w:rPr/>
      </w:pPr>
      <w:r>
        <w:rPr/>
        <w:t>a  '�',  or,  optionally,  another user  selected  character.  Valid  characters</w:t>
      </w:r>
    </w:p>
    <w:p>
      <w:pPr>
        <w:pStyle w:val="PreformattedText"/>
        <w:bidi w:val="0"/>
        <w:jc w:val="left"/>
        <w:rPr/>
      </w:pPr>
      <w:r>
        <w:rPr/>
        <w:t>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 support both  Hewlett-Packard LaserJet  and DeskJet  printers and</w:t>
      </w:r>
    </w:p>
    <w:p>
      <w:pPr>
        <w:pStyle w:val="PreformattedText"/>
        <w:bidi w:val="0"/>
        <w:jc w:val="left"/>
        <w:rPr/>
      </w:pPr>
      <w:r>
        <w:rPr/>
        <w:t>those  that emulate them.  Users with DeskJet  printers should  read th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xteen Major Print Sty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portrait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standard landscape type ori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two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portrait type with four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ingle and double sided landscape type with eight pages/sheet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mphlet type - four, eight, or sixteen pages per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ook type (a merge of multiple files into one document)  - four, eigh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pages per sheet.</w:t>
      </w:r>
    </w:p>
    <w:p>
      <w:pPr>
        <w:pStyle w:val="PreformattedText"/>
        <w:bidi w:val="0"/>
        <w:jc w:val="left"/>
        <w:rPr/>
      </w:pPr>
      <w:r>
        <w:rPr/>
        <w:t>*  Five character pitch options with standard portrait and landscape type ori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: ten, twelve, seventeen,  twenty-three, or thirty-three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  <w:t>*  Letter Gothic family  of soft downloadable fonts available for  all pitch 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- or use internal fonts for fastest print speed.</w:t>
      </w:r>
    </w:p>
    <w:p>
      <w:pPr>
        <w:pStyle w:val="PreformattedText"/>
        <w:bidi w:val="0"/>
        <w:jc w:val="left"/>
        <w:rPr/>
      </w:pPr>
      <w:r>
        <w:rPr/>
        <w:t>*  Supports Hewlett-Packard LaserJet and DeskJet print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pages in one program pass.</w:t>
      </w:r>
    </w:p>
    <w:p>
      <w:pPr>
        <w:pStyle w:val="PreformattedText"/>
        <w:bidi w:val="0"/>
        <w:jc w:val="left"/>
        <w:rPr/>
      </w:pPr>
      <w:r>
        <w:rPr/>
        <w:t>*  Support for printing of letter, legal, and A4 paper size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hree paging  options for Book  and Pamphlet styles:  one, two, or  fou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book page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 entered data, the  file name, its  last date and 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 to allow a half-inch binding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enu selection  from ten page divider  styles for multiple text 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orizontal or vertical text  page flow for 4  and 8 pages per  si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ptions to suppress blank lines and/or left margins on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efine how  many spaces text tabs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menu and display user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 of paper size and paper source bin using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 override any parameter(s) with selectable chang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Determine the required number of printed  pages for any file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save the changes in a named option file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then be reloaded any time the program is run.</w:t>
      </w:r>
    </w:p>
    <w:p>
      <w:pPr>
        <w:pStyle w:val="PreformattedText"/>
        <w:bidi w:val="0"/>
        <w:jc w:val="left"/>
        <w:rPr/>
      </w:pPr>
      <w:r>
        <w:rPr/>
        <w:t>*  Select the date display format and edit the date element separator character.</w:t>
      </w:r>
    </w:p>
    <w:p>
      <w:pPr>
        <w:pStyle w:val="PreformattedText"/>
        <w:bidi w:val="0"/>
        <w:jc w:val="left"/>
        <w:rPr/>
      </w:pPr>
      <w:r>
        <w:rPr/>
        <w:t>*  Ability to select only  files whose archive  bit is on and  then turn i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 to be displayed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 files or groups of files on the selected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 file's pages will look when printed  before select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the  pages/sheets required  for the  currently marked file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allows closing the printer 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X-IT!. </w:t>
      </w:r>
    </w:p>
    <w:p>
      <w:pPr>
        <w:pStyle w:val="PreformattedText"/>
        <w:bidi w:val="0"/>
        <w:jc w:val="left"/>
        <w:rPr/>
      </w:pPr>
      <w:r>
        <w:rPr/>
        <w:t>*  Seamless interface  to INDX-IT! to process, sort  and generate index word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 This feature, and  the previous one, are ONLY  displayed and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er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the program's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ble to override them with the program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File names are ISO compliant, for use on CD-ROM's.</w:t>
      </w:r>
    </w:p>
    <w:p>
      <w:pPr>
        <w:pStyle w:val="PreformattedText"/>
        <w:bidi w:val="0"/>
        <w:jc w:val="left"/>
        <w:rPr/>
      </w:pPr>
      <w:r>
        <w:rPr/>
        <w:t>*  Indexed manual  may be printed  with this program.  Additionally, there 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PRINTDOC, that will aid in printing the documentation  in a v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y of styles.</w:t>
      </w:r>
    </w:p>
    <w:p>
      <w:pPr>
        <w:pStyle w:val="PreformattedText"/>
        <w:bidi w:val="0"/>
        <w:jc w:val="left"/>
        <w:rPr/>
      </w:pPr>
      <w:r>
        <w:rPr/>
        <w:t>*  Registered  users may suppress  the shareware 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 a brand program that wi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 printer. PORTRAIT orientation is where the long side of the paper is</w:t>
      </w:r>
    </w:p>
    <w:p>
      <w:pPr>
        <w:pStyle w:val="PreformattedText"/>
        <w:bidi w:val="0"/>
        <w:jc w:val="left"/>
        <w:rPr/>
      </w:pPr>
      <w:r>
        <w:rPr/>
        <w:t>on the left and right edge, and the short side is on the 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style diagrams in  this section denote  one side of  a paper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 is  depicted using the '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 as the top and bottom edge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that one text page may be printed on one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summaries depicted above show only one text page  per side while those</w:t>
      </w:r>
    </w:p>
    <w:p>
      <w:pPr>
        <w:pStyle w:val="PreformattedText"/>
        <w:bidi w:val="0"/>
        <w:jc w:val="left"/>
        <w:rPr/>
      </w:pPr>
      <w:r>
        <w:rPr/>
        <w:t>below show two, four, and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either four  or eight text pages per side, the  page flow</w:t>
      </w:r>
    </w:p>
    <w:p>
      <w:pPr>
        <w:pStyle w:val="PreformattedText"/>
        <w:bidi w:val="0"/>
        <w:jc w:val="left"/>
        <w:rPr/>
      </w:pPr>
      <w:r>
        <w:rPr/>
        <w:t>may be either horizontal, as shown above, or vertical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mphlet TYPE is defined within LASR_MAN as the text contents of a SINGLE file</w:t>
      </w:r>
    </w:p>
    <w:p>
      <w:pPr>
        <w:pStyle w:val="PreformattedText"/>
        <w:bidi w:val="0"/>
        <w:jc w:val="left"/>
        <w:rPr/>
      </w:pPr>
      <w:r>
        <w:rPr/>
        <w:t>printed on a set of paper sheets, such that it can be cut/folded in the form  of</w:t>
      </w:r>
    </w:p>
    <w:p>
      <w:pPr>
        <w:pStyle w:val="PreformattedText"/>
        <w:bidi w:val="0"/>
        <w:jc w:val="left"/>
        <w:rPr/>
      </w:pPr>
      <w:r>
        <w:rPr/>
        <w:t>a pamphlet or  booklet (cutting is only  required for styles that print  four or</w:t>
      </w:r>
    </w:p>
    <w:p>
      <w:pPr>
        <w:pStyle w:val="PreformattedText"/>
        <w:bidi w:val="0"/>
        <w:jc w:val="left"/>
        <w:rPr/>
      </w:pPr>
      <w:r>
        <w:rPr/>
        <w:t>eight pages p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 from either PAMPHLET TYPE or BOOK TYPE style of</w:t>
      </w:r>
    </w:p>
    <w:p>
      <w:pPr>
        <w:pStyle w:val="PreformattedText"/>
        <w:bidi w:val="0"/>
        <w:jc w:val="left"/>
        <w:rPr/>
      </w:pPr>
      <w:r>
        <w:rPr/>
        <w:t>a single file each,  containing only the number of pages that will fit on a sin-</w:t>
      </w:r>
    </w:p>
    <w:p>
      <w:pPr>
        <w:pStyle w:val="PreformattedText"/>
        <w:bidi w:val="0"/>
        <w:jc w:val="left"/>
        <w:rPr/>
      </w:pPr>
      <w:r>
        <w:rPr/>
        <w:t>gle sheet of paper,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8 � �� PAGE:1 � � �� PAGE:2 � �� PAGE:7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6 � �� PAGE:3 � � �� PAGE:4 � �� 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(Double line signifies to CUT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6� PAGE:1 � PAGE:14� PAGE:3 � � PAGE:4 � PAGE:13� PAGE:2 � PAGE:15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ͳ ������������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2� PAGE:5 � PAGE:10� PAGE:7 � � PAGE:8 � PAGE:9 � PAGE:6 � PAGE:11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(Double line signifies to CUT the sheets here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output always prints individual  files on separate sets of  output</w:t>
      </w:r>
    </w:p>
    <w:p>
      <w:pPr>
        <w:pStyle w:val="PreformattedText"/>
        <w:bidi w:val="0"/>
        <w:jc w:val="left"/>
        <w:rPr/>
      </w:pPr>
      <w:r>
        <w:rPr/>
        <w:t>sheets. If two files are 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of TWO separate sets  of paper sheets, each one with the 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 printed in the same manner as the PAMPHLET TYPE, except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with  either PAMPHLET TYPE  or BOOK TYPE 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��������������� � ��������������� � ����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, 4, or 8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, 8, or 16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, 23, or 33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��������������� � ��������������� � 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and  BOOK type output may  also have more  than one text page  per book</w:t>
      </w:r>
    </w:p>
    <w:p>
      <w:pPr>
        <w:pStyle w:val="PreformattedText"/>
        <w:bidi w:val="0"/>
        <w:jc w:val="left"/>
        <w:rPr/>
      </w:pPr>
      <w:r>
        <w:rPr/>
        <w:t>page. The three options of one, two, or four text pages per book page are graph-</w:t>
      </w:r>
    </w:p>
    <w:p>
      <w:pPr>
        <w:pStyle w:val="PreformattedText"/>
        <w:bidi w:val="0"/>
        <w:jc w:val="left"/>
        <w:rPr/>
      </w:pPr>
      <w:r>
        <w:rPr/>
        <w:t>ically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1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TYLE:  Pamphlet or Boo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6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4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33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 the last styles are useful when printing  out large documents,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largest of those  sizes - Pica Letter  Gothic. This font is 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 at twelve  characters per  inch horizontally  and eight lines  per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at  16.67 characters per inch  horizontally, 9.34 lines 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 of those sizes - Tiny Letter Gothic.  This font is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sixteen lines 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presents  a summary  of  the thirty-six  LASR_MAN printing</w:t>
      </w:r>
    </w:p>
    <w:p>
      <w:pPr>
        <w:pStyle w:val="PreformattedText"/>
        <w:bidi w:val="0"/>
        <w:jc w:val="left"/>
        <w:rPr/>
      </w:pPr>
      <w:r>
        <w:rPr/>
        <w:t>styl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 T Y L E    S U M M A R Y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     �       �            </w:t>
      </w:r>
      <w:r>
        <w:rPr/>
        <w:t>PAPER SIZE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JOR   � SIDES � PAGES � PAGES� PITCH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YLE   � ����� � ����� � ���� �       �  LETTER   �   LEGAL   �    A4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   � SHEET � SIDE  � BOOK �      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         �       �       � </w:t>
      </w:r>
      <w:r>
        <w:rPr/>
        <w:t>PAGE �  CPI* � CPL*� LPP*� CPL � LPP � CPL � LP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rtrait  �   1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 80 �  60 �  80 �  78 �  77 �  65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 96 �  81 �  96 � 105 �  93 �  87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33 �  95 � 133 � 123 � 129 � 10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183 � 131 � 183 � 169 � 179 � 14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264 � 166 � 264 � 213 � 258 � 17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-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scape �   1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1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0  � 106 �  45 � 136 �  45 � 112 �  43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2  � 127 �  61 � 163 �  60 � 135 �  5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17  � 176 �  72 � 226 �  72 � 187 �  7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23  � 243 �  98 � 313 �  98 � 259 �  94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1   �   -  �   33  � 351 � 125 � 451 � 125 � 374 � 122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2   �   -  �   17  �  81 �  72 � 106 �  72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-  �   33  �  81 �  60 � 106 �  60 �  86 �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mphlet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ok      �   2   �   2   �   1  �   17  �  81 �  72 � 106 �  72 �  86 �  69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1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4   �   2  �   23  �  81 �  61 �  81 �  80 �  81 �  66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1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2   �   8   �   4  �   33  �  81 �  60 � 106 �  60 �  86 �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PI=Characters per inch     CPL=Characters per line     LPP=Lines per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no header/footer is printed, the lines/page will be increased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0. The  program will</w:t>
      </w:r>
    </w:p>
    <w:p>
      <w:pPr>
        <w:pStyle w:val="PreformattedText"/>
        <w:bidi w:val="0"/>
        <w:jc w:val="left"/>
        <w:rPr/>
      </w:pPr>
      <w:r>
        <w:rPr/>
        <w:t>determine what type of  display monitor is  available and adjust itself  accord-</w:t>
      </w:r>
    </w:p>
    <w:p>
      <w:pPr>
        <w:pStyle w:val="PreformattedText"/>
        <w:bidi w:val="0"/>
        <w:jc w:val="left"/>
        <w:rPr/>
      </w:pPr>
      <w:r>
        <w:rPr/>
        <w:t>ingly.  The program was developed using Hewlett-Packard LaserJet IIP and DeskJet</w:t>
      </w:r>
    </w:p>
    <w:p>
      <w:pPr>
        <w:pStyle w:val="PreformattedText"/>
        <w:bidi w:val="0"/>
        <w:jc w:val="left"/>
        <w:rPr/>
      </w:pPr>
      <w:r>
        <w:rPr/>
        <w:t>500  printers, and should work with any LaserJet/DeskJet compatible printer. The</w:t>
      </w:r>
    </w:p>
    <w:p>
      <w:pPr>
        <w:pStyle w:val="PreformattedText"/>
        <w:bidi w:val="0"/>
        <w:jc w:val="left"/>
        <w:rPr/>
      </w:pPr>
      <w:r>
        <w:rPr/>
        <w:t>program  may also  be used with  other laser  or ink  jet printers that  use the</w:t>
      </w:r>
    </w:p>
    <w:p>
      <w:pPr>
        <w:pStyle w:val="PreformattedText"/>
        <w:bidi w:val="0"/>
        <w:jc w:val="left"/>
        <w:rPr/>
      </w:pPr>
      <w:r>
        <w:rPr/>
        <w:t>Printer Control Language (PCL) after  defining their printer command codes in  a</w:t>
      </w:r>
    </w:p>
    <w:p>
      <w:pPr>
        <w:pStyle w:val="PreformattedText"/>
        <w:bidi w:val="0"/>
        <w:jc w:val="left"/>
        <w:rPr/>
      </w:pPr>
      <w:r>
        <w:rPr/>
        <w:t>configuration file.  The configuration  file  supplied was  set up  for a  laser</w:t>
      </w:r>
    </w:p>
    <w:p>
      <w:pPr>
        <w:pStyle w:val="PreformattedText"/>
        <w:bidi w:val="0"/>
        <w:jc w:val="left"/>
        <w:rPr/>
      </w:pPr>
      <w:r>
        <w:rPr/>
        <w:t>printer with PCL4 and an ink jet 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several introductory chapters followed  by a chapter</w:t>
      </w:r>
    </w:p>
    <w:p>
      <w:pPr>
        <w:pStyle w:val="PreformattedText"/>
        <w:bidi w:val="0"/>
        <w:jc w:val="left"/>
        <w:rPr/>
      </w:pPr>
      <w:r>
        <w:rPr/>
        <w:t>for each  LASR_MAN function menu. The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screens  to specify  what  should be  entered in  response  to the 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are  not in</w:t>
      </w:r>
    </w:p>
    <w:p>
      <w:pPr>
        <w:pStyle w:val="PreformattedText"/>
        <w:bidi w:val="0"/>
        <w:jc w:val="left"/>
        <w:rPr/>
      </w:pPr>
      <w:r>
        <w:rPr/>
        <w:t>entry brackets  are shown as reversed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steps - Some  procedures may require  selection from a  menu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 give an overview of the function or task under discussion and then detail</w:t>
      </w:r>
    </w:p>
    <w:p>
      <w:pPr>
        <w:pStyle w:val="PreformattedText"/>
        <w:bidi w:val="0"/>
        <w:jc w:val="left"/>
        <w:rPr/>
      </w:pPr>
      <w:r>
        <w:rPr/>
        <w:t>the various  action operating procedures. In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 shareware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dditional LASR_MAN configuration chan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 Program Registration entitles the user to  unlimited use of the</w:t>
      </w:r>
    </w:p>
    <w:p>
      <w:pPr>
        <w:pStyle w:val="PreformattedText"/>
        <w:bidi w:val="0"/>
        <w:jc w:val="left"/>
        <w:rPr/>
      </w:pPr>
      <w:r>
        <w:rPr/>
        <w:t xml:space="preserve">LASR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0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  as a companion  program to produce 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extracted from  documents as they are printed and to 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is not present, you should ignore all references to it in this manu-</w:t>
      </w:r>
    </w:p>
    <w:p>
      <w:pPr>
        <w:pStyle w:val="PreformattedText"/>
        <w:bidi w:val="0"/>
        <w:jc w:val="left"/>
        <w:rPr/>
      </w:pP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LMANvvv.EXE" (vvv is the version, such as</w:t>
      </w:r>
    </w:p>
    <w:p>
      <w:pPr>
        <w:pStyle w:val="PreformattedText"/>
        <w:bidi w:val="0"/>
        <w:jc w:val="left"/>
        <w:rPr/>
      </w:pPr>
      <w:r>
        <w:rPr/>
        <w:t>"L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may be  a new  one, such as  one named "LP",  and created specifically  for</w:t>
      </w:r>
    </w:p>
    <w:p>
      <w:pPr>
        <w:pStyle w:val="PreformattedText"/>
        <w:bidi w:val="0"/>
        <w:jc w:val="left"/>
        <w:rPr/>
      </w:pPr>
      <w:r>
        <w:rPr/>
        <w:t>LASR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LMAN100") and press  ENTER 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LMANvvv.ZIP" (vvv  is the  version) or  "LMANvv.ZIP" and  requires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nual (this document) may be  printed out by LASR_MAN, but only 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LASR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LASR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shown below (with an 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directory 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ASR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create it, press  ENTER .  If the specified  drive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AN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install the SYSTEM on the hard disk,  insure that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press 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ll files have been copied to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LASR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number after entry 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 press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 the system has not been branded, an  error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allows  any of several  SUPPLEMENTAL FILES to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UPPLEMENTAL  FILES containing  font data  should  be load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͵ TAG Ƶ Select the   FILE(S) TO INSTALL 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001  Type 1 soft font files, supports LaserJet +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002  Type 2 soft font files, supports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003  Type 3 soft font files, supports DeskJet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004  Change Configuration files, 2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005  Change Configuration files, 4 page/side styles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 for any SUPPLEMENTAL FILE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the left of the FILE name), press its 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 control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of the  selected SUPPLEMENTAL FILES is next displayed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LMAN1004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MAN1004      Change Configuration files, 2 page/side styles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10.LMC      PROCESS Change Configuration file - 2pps, 10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P33.LMC      PROCESS Change Configuration file - 2pps, 33cpi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LASR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the selected SUPPLEMENTAL  FILE on the hard  disk,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is  on the "INSTALL  FILES" FUNCTION and press 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 file(s) will be  copied to the  selected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the hard 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M-C2PPS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LASR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LASR_MAN  properly one of  the following three 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ASR_MAN is  located on the  current drive  and directory. This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 drive and directory on which  LASR_MAN is located are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 can provide information to LASR_MAN that will override</w:t>
      </w:r>
    </w:p>
    <w:p>
      <w:pPr>
        <w:pStyle w:val="PreformattedText"/>
        <w:bidi w:val="0"/>
        <w:jc w:val="left"/>
        <w:rPr/>
      </w:pPr>
      <w:r>
        <w:rPr/>
        <w:t>the default  options in  effect at the  beginning of  the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 by use of an environment variable, "LASER".</w:t>
      </w:r>
    </w:p>
    <w:p>
      <w:pPr>
        <w:pStyle w:val="PreformattedText"/>
        <w:bidi w:val="0"/>
        <w:jc w:val="left"/>
        <w:rPr/>
      </w:pPr>
      <w:r>
        <w:rPr/>
        <w:t>For example, to set tabs equal to four  spaces and the STYLE OF OUTPUT for  PAM-</w:t>
      </w:r>
    </w:p>
    <w:p>
      <w:pPr>
        <w:pStyle w:val="PreformattedText"/>
        <w:bidi w:val="0"/>
        <w:jc w:val="left"/>
        <w:rPr/>
      </w:pPr>
      <w:r>
        <w:rPr/>
        <w:t>PHLET TYP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these options,  except for GRAPHICS, may be 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LASR_MAN.ICO",  and a program  information file,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_MAN  is not a Windows program  and uses its own  fonts.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 Windows, it should be the only program sending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 data required for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 in any order in the environment  variab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 two options used to set LASR_MAN for  the BOOK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a legal pap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M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_MAN command  line/environment options are listed  below, and</w:t>
      </w:r>
    </w:p>
    <w:p>
      <w:pPr>
        <w:pStyle w:val="PreformattedText"/>
        <w:bidi w:val="0"/>
        <w:jc w:val="left"/>
        <w:rPr/>
      </w:pPr>
      <w:r>
        <w:rPr/>
        <w:t>then detailed in the following section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Configuration FileModify the printer command parameters  of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>Cover File  . .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The  drive-directory  from  which   files  will  be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   The file to be printed or the file mask to use for selection</w:t>
      </w:r>
    </w:p>
    <w:p>
      <w:pPr>
        <w:pStyle w:val="PreformattedText"/>
        <w:bidi w:val="0"/>
        <w:jc w:val="left"/>
        <w:rPr/>
      </w:pPr>
      <w:r>
        <w:rPr/>
        <w:t>Graphics  . .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.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. . . . .   Can force a monochrome display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.   Individual option switch settings</w:t>
      </w:r>
    </w:p>
    <w:p>
      <w:pPr>
        <w:pStyle w:val="PreformattedText"/>
        <w:bidi w:val="0"/>
        <w:jc w:val="left"/>
        <w:rPr/>
      </w:pPr>
      <w:r>
        <w:rPr/>
        <w:t>Output To . .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   Paper source bin of paper to print</w:t>
      </w:r>
    </w:p>
    <w:p>
      <w:pPr>
        <w:pStyle w:val="PreformattedText"/>
        <w:bidi w:val="0"/>
        <w:jc w:val="left"/>
        <w:rPr/>
      </w:pPr>
      <w:r>
        <w:rPr/>
        <w:t>Paper Size  . . .   Size of printed output</w:t>
      </w:r>
    </w:p>
    <w:p>
      <w:pPr>
        <w:pStyle w:val="PreformattedText"/>
        <w:bidi w:val="0"/>
        <w:jc w:val="left"/>
        <w:rPr/>
      </w:pPr>
      <w:r>
        <w:rPr/>
        <w:t>Pitch . . . . . .   Character font to use for the printed output</w:t>
      </w:r>
    </w:p>
    <w:p>
      <w:pPr>
        <w:pStyle w:val="PreformattedText"/>
        <w:bidi w:val="0"/>
        <w:jc w:val="left"/>
        <w:rPr/>
      </w:pPr>
      <w:r>
        <w:rPr/>
        <w:t>Printer Type  . .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Reverse Second  Pass Printing  Reverses  the order in which  the seco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will be done</w:t>
      </w:r>
    </w:p>
    <w:p>
      <w:pPr>
        <w:pStyle w:val="PreformattedText"/>
        <w:bidi w:val="0"/>
        <w:jc w:val="left"/>
        <w:rPr/>
      </w:pPr>
      <w:r>
        <w:rPr/>
        <w:t>STAMP-IT! . .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.   Selected style type of output</w:t>
      </w:r>
    </w:p>
    <w:p>
      <w:pPr>
        <w:pStyle w:val="PreformattedText"/>
        <w:bidi w:val="0"/>
        <w:jc w:val="left"/>
        <w:rPr/>
      </w:pPr>
      <w:r>
        <w:rPr/>
        <w:t>Title . . . . . .   Text page header/footer</w:t>
      </w:r>
    </w:p>
    <w:p>
      <w:pPr>
        <w:pStyle w:val="PreformattedText"/>
        <w:bidi w:val="0"/>
        <w:jc w:val="left"/>
        <w:rPr/>
      </w:pPr>
      <w:r>
        <w:rPr/>
        <w:t>User Display Level  Background information display</w:t>
      </w:r>
    </w:p>
    <w:p>
      <w:pPr>
        <w:pStyle w:val="PreformattedText"/>
        <w:bidi w:val="0"/>
        <w:jc w:val="left"/>
        <w:rPr/>
      </w:pPr>
      <w:r>
        <w:rPr/>
        <w:t>User Menu Level .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 files or only those that have changed and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on, Clear  Only files  with their archive bit on will b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 to off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(Default) All  files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The  archive b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, leave   Only files with their archive bit 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 ".LMC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The  COVER FILE OPTION specifies a cover file,  on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 before the selected files(s). For more  details on cover fil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 path}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".LMV", 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OPTION may be used 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 syntax to  specify a drive  and directory  for the 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also over-ride any  drive-directory specified in 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 contains a  drive-directory option, but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may be used to  select a single file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 if the  file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 OPTION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 during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 users have two  additional GRAPHICS OPTIONS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  the selected text  files. It is  especially useful 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 feed characters,  and the  out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 longer that the nominal  input file page  length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onitor  The MONITOR  OPTION can force the display to be set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ard or where both 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[option]  The  OPTION FILE OPTION  will load previously  saved option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and  then, before exiting,  save them  (EXIT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le  may   then  be   loaded  either  through 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 ".LMO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_MAN.LMO" exists, it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switches]  The  OPTION SWITCH OPTIONS are used to set  the various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Each  switch must be  specified completely for it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OPTION SWITCH  determines whether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the  next odd page  when printing  in multiple page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Start printing the next file on the next 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(Default) Start printing the next file on the next odd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d page skipping any even num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each  file start on  an odd 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switch  Titles OPTION SWITCH  will switch the left 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left  and right  title section  data fields on 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 that left and right title 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inding margin OPTION SWITCH  reads a special configuratio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"BINDMARG.LMC",  that provides  a half-inch binding 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Read the  special binding margin configuration  chan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rovides a half-inch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provide a binding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binding mar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of  special characters for the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 charact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s  OPTION SWITCH  is used  to remove 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Dividers  OPTION SWITCH is  used to  define the page 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 a paper sheet. The horizontal  divider is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 vertical divider. The characters used  fo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ge dividers are defined in the  configuration file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(Default) Print a thin line page divider, fill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  E      Print a thin  line page divider, but  do not fill 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 a thick line page divider,  filling it i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  K     Print a thick  line page divider, but do  not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thin line horizontal  divider tha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, and a thick line vertical divider that is filled 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SWITCH specifies  the layout for sheets that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four or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 the left of each text line. Normally these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  print width  OPTION SWITCH specifies  the number of 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word wrap OPTION SWITCH specifies  how text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 is defined in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atE display format OPTION SWITCH can be used to 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 may be followed by the desired  character to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e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produce date displays  of "31.12.93" on  the last d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key word generation  OPTION SWITCH can  be used to  produc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Generate  key word file data  when printing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is  option is ONLY valid if the program INDX-IT! is 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. If it is not present,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[siZe] The PAPER SIZE  OPTION specifies what size paper is  to b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Desk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Legal         8�" by 14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tandard (Letter)   (Default) 8�" by 11", DeskJet, no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Legal         8�" by 14", DeskJet, ad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tandard (Letter)   (Default) 8�" by 11", DeskJet, ad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4          210mm by 297m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entered       8�"  by 14"  paper sheet  with centered  letter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pages for  output  styles with  two, fou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ht text pages per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egal          8�" by 14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tandard (Letter) (Default) 8�" by 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LaserJet use of legal sized pap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Lower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pitch]   The PITCH OPTION is available only for the STYLE OF OUTPUT wher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 is printed per side of the paper sheet (The other 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 may also  be printed, i.e,  double sided prin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styles use specific p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Line printer   (Default)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Elite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[printer type]  The PRINTER TYPE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to use]  The PRINT FONT TO USE OPTION has three functions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ailable fonts at startup, general font type to use, and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ISPLAY  The  availability of the various soft  fonts may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d when the program first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Display the soft font availability as the program 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(Default) Do not display the soft fon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splaying soft font status at star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GENERAL FONT  TYPE specifies what type of 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the soft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to use when  printing each of the five available 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be  specified. The default,  for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 fonts for Pica,  Elite and Line  Printer and Typ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 fonts for  Small and Tiny.  The default, for  ink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 (LaserJet or DeskJ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oad the Letter  Gothic Type One  soft font (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127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oad  the Letter Gothic 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Load the  Letter Gothic Type Three soft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 use of the  full Letter Gothic  sof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32-255) for the Elite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cond 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verse  2nd pass  output]  The  REVERSE 2ND PASS  OUTPUT OPTION 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n which the output  is to be printed during the  seco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 The normal method is to print the back of the fir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first pass and  continue to printing  the back of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This option allows printing the back  of the la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rst  pass first and  continuing to the  back of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 On the  second printing  pass, print  the back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 and the last sheet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On the second printing pass, print  the back of the last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uring the first  pass first and continue to the  b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option is normally set to "Yes" for printers with a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, and  to "No" for  those with  a multi-purpose  t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the  HP  IIP, and  duplex printers,  such  as the 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D/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forcing reverse  order printing on  the secon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  C  O  P 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half-tone  "rubber stamp" on each printed text  p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to print, up  to forty upper case characters (ASCII  32-90). N  one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 H  orizontalPrint the  specified  text as  a half-tone 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STYLE OF OUTPUT OPTION selects the orientation of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determine whether each sheet  will be printed on one 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Up type  Each page is printed in portrait orientation on on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f a single sheet of  paper. (A single scan of reading the 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(s) and one printing pass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ouble type  Same, but on both sides of each sheet of paper: pag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Landscape type   Each page is printed  in landscape orient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nly of a single sheet of paper. (A single scan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(s) is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doUble sided landscape type  Same,  but on both sides of each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per: page 1 front, page 2 back. (Two passes are requir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 Up type   Two pages are  printed in landscape orientation o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left, page 2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Quad type   (Default) Same, but on both sides of  each sheet of 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: pages 1-2 front, 3-4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4  Up type  Four pages  are printed in portrait 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 1 top left, page 2 top right, page 3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page 4 bottom right. 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ctal type   Same, but on both sides of  each sheet of paper: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4 front, 5-8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8 Up type  Eight pages are printed in  landscape orientation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sheet: pages  1-4 on the top, pages 5-8 on  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heXadecimal  type  Same, but on both sides  of each sheet of pap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-8 front, 9-16 back. (Two pas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pampHlet type  Each selected  file is printed Quad, with page  1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ight of the first sheet, and the last page on the left. (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uble pAmphlet type   Same as pamphlet type,  except eac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printed  Octal, with four pages per side. (Three file sca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ouble pamphlEt  type, double page   Same as pamphlet type,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selected file is printed Octal,  with four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two text 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quad pamphleT  type   Same as pamphlet  type, except each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printed Hexadecimal, with eight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quad Pamphlet type, quad page   Same as pamphlet type, excep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 is printed Hexadecimal, with eight pages per si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ok page has four text pages. (Three file scans, two pas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ok type  All selected files are printed Quad as one docu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heet has file 1, page 1 on the right, last file last pa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. 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double booK type   Same as book type, except all selected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ctal as one document, with four pages per side. (Thr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double book  tYpe, double page   Same as book type,  except all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ed files are printed Octal as one document, with four 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two text pages. (Three 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quad book type   Same as book type, except  all selected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Hexadecimal as  one document,  with eight  pages  per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ree file scans, two passes of the prin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quad book type, quad paGe   Same as book type, except all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re printed Hexadecimal as one document, with eight pag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and each book page has four text pages. (Three file scans,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f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etting the STYLE OF OUTPUT for printing a BOOK TYP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Header  (Default)  A page title and a blank  line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title Footer   A blank  line and a  page title are  prin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title hEader/footer  On  sheets with one or two text pages, 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and a blank line are printed at the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 blank line are printed at the top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:  for the bottom  pages a  blank line and  page titl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fOoter/header  On sheets with  one or two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a page title are printed at  the 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 page title and a blank line are 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:  for the bottom  pages a  blank line and  page titl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the selected title option  character is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itle sections, and they 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with the defaults, use only the option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title data fields other  than the defaults, use the titl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etter,  such as  H , followed by  the three title sectio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tions, shown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n underlined title header with page  number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 a title footer  without an  underline, and  with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NC'Sample Report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USER DISPLAY  LEVEL  may also  be toggled 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the section "USER LEVELS" 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T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response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the main function menu. 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for  the new user  while allowing the advanced  user to display 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 initial entry level screen  display is shown below.  The center</w:t>
      </w:r>
    </w:p>
    <w:p>
      <w:pPr>
        <w:pStyle w:val="PreformattedText"/>
        <w:bidi w:val="0"/>
        <w:jc w:val="left"/>
        <w:rPr/>
      </w:pPr>
      <w:r>
        <w:rPr/>
        <w:t>portion of the top line depicts the status of the user menu and  display levels.</w:t>
      </w:r>
    </w:p>
    <w:p>
      <w:pPr>
        <w:pStyle w:val="PreformattedText"/>
        <w:bidi w:val="0"/>
        <w:jc w:val="left"/>
        <w:rPr/>
      </w:pPr>
      <w:r>
        <w:rPr/>
        <w:t>The MAIN MENU  with its five functions is on the second line. The center portion</w:t>
      </w:r>
    </w:p>
    <w:p>
      <w:pPr>
        <w:pStyle w:val="PreformattedText"/>
        <w:bidi w:val="0"/>
        <w:jc w:val="left"/>
        <w:rPr/>
      </w:pPr>
      <w:r>
        <w:rPr/>
        <w:t>of the display may show the status  of all possible LASR_MAN soft fonts, if that</w:t>
      </w:r>
    </w:p>
    <w:p>
      <w:pPr>
        <w:pStyle w:val="PreformattedText"/>
        <w:bidi w:val="0"/>
        <w:jc w:val="left"/>
        <w:rPr/>
      </w:pPr>
      <w:r>
        <w:rPr/>
        <w:t>switch  has been set on (see "Print Fonts  to Use" in the "Setup Function" chap-</w:t>
      </w:r>
    </w:p>
    <w:p>
      <w:pPr>
        <w:pStyle w:val="PreformattedText"/>
        <w:bidi w:val="0"/>
        <w:jc w:val="left"/>
        <w:rPr/>
      </w:pPr>
      <w:r>
        <w:rPr/>
        <w:t>ter). The  bottom line of this,  and all other LASR_MAN  displays, describes the</w:t>
      </w:r>
    </w:p>
    <w:p>
      <w:pPr>
        <w:pStyle w:val="PreformattedText"/>
        <w:bidi w:val="0"/>
        <w:jc w:val="left"/>
        <w:rPr/>
      </w:pPr>
      <w:r>
        <w:rPr/>
        <w:t>currently available action keys and their functions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N��D&gt;n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SOFT FONTS AVAILABLE FOR DOWNLOADING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STAMP_P0�STAMP_L0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PICA__P1�PICA__L1�PICA__P2�PICA__L2�PICA__P3�PICA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ELITE_P1�ELITE_L1�ELITE_P2�ELITE_L2�ELITE_P3�ELITE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LINE__P1�LINE__L1�LINE__P2�LINE__L2�LINE__P3�LINE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SMALL_P1�SMALL_L1�SMALL_P2�SMALL_L2�SMALL_P3�SMALL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TINY__P1�TINY__L1�TINY__P2�TINY__L2�TINY__P3�TINY__L3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SOFT FONTS NOT PRESENT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2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eXit�&lt;�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any point in the 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tinue execution  of the program  if the  soft font  statu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press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 status is shown on  the top line  after "D&gt;" (The user  status is shown</w:t>
      </w:r>
    </w:p>
    <w:p>
      <w:pPr>
        <w:pStyle w:val="PreformattedText"/>
        <w:bidi w:val="0"/>
        <w:jc w:val="left"/>
        <w:rPr/>
      </w:pPr>
      <w:r>
        <w:rPr/>
        <w:t xml:space="preserve">after "M&gt;"). The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 No background display         -+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� Normal option data         N+ Normal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� Advanced option data       A+ Advanced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� Expert option data         E+ Expert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BACKGROUND INFORMATION DISPLAY, press   TAB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has eight levels, any of which may be set by repeatedly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Change file�&gt;None�������������������������������������������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����������������������������������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������������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             �               ����������������������������������������������</w:t>
      </w:r>
      <w:r>
        <w:rPr/>
        <w:t>9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              ��� file Pa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              ��� switch 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ͼ�� Binding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2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TAB&gt;Change Info Display�   Home End�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and fifth lines (the line numbers on the right sid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 added for  clarity) of  this display provide  data o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,  and the change printer  configuration file in  us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 Switches box  gives  the current  values  of the  variou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depiction of  how text  data will  be printed on  the left  sid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example shown, text will be  printed on standard letter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be printed on both 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of eighty-one characters,  and a page  may contain  up to seventy-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Each text  page will have  an underlined footer.  The option 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display  the directory/option information 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set  the display to the desired level 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OPTIONS  desired if different from the 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MAIN MENU  Function, press its highlighted letter 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 highlight bar to the  desired Function with the  curso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IN MENU  Function is selected,  the appropriate Function menu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USER MENU LEVEL, select the  "setUp"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ighlighted  letter or moving the highlight  bar to it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 Select the "User level"  option and change  it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 example, if, at the MAIN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Function menu at the beginning of each chapter  is the one displayed whe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rt  USER MENU  LEVEL. The BACKGROUND  INFORMATION DISPLAY shown  is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which that option 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to use LASR_M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 methods of becoming familiar with the  operation of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 PAGES_02.DOC, PAGES_04.DOC, PAGES_08.DOC,  and PAGES_16.DOC. Each</w:t>
      </w:r>
    </w:p>
    <w:p>
      <w:pPr>
        <w:pStyle w:val="PreformattedText"/>
        <w:bidi w:val="0"/>
        <w:jc w:val="left"/>
        <w:rPr/>
      </w:pPr>
      <w:r>
        <w:rPr/>
        <w:t>of  these files contains  a number sample pages  of text equal  to the number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, and their options, will give you a familiarity with the program</w:t>
      </w:r>
    </w:p>
    <w:p>
      <w:pPr>
        <w:pStyle w:val="PreformattedText"/>
        <w:bidi w:val="0"/>
        <w:jc w:val="left"/>
        <w:rPr/>
      </w:pPr>
      <w:r>
        <w:rPr/>
        <w:t>and  demonstrate many of its capabilities.  They assume use of a Hewlett-Packard</w:t>
      </w:r>
    </w:p>
    <w:p>
      <w:pPr>
        <w:pStyle w:val="PreformattedText"/>
        <w:bidi w:val="0"/>
        <w:jc w:val="left"/>
        <w:rPr/>
      </w:pPr>
      <w:r>
        <w:rPr/>
        <w:t>LaserJet IIP or higher printer, or compatible. If this is not the case, you will</w:t>
      </w:r>
    </w:p>
    <w:p>
      <w:pPr>
        <w:pStyle w:val="PreformattedText"/>
        <w:bidi w:val="0"/>
        <w:jc w:val="left"/>
        <w:rPr/>
      </w:pPr>
      <w:r>
        <w:rPr/>
        <w:t>first need  to configure LASR_MAN for  your printer. See  the sections "PRINTER"</w:t>
      </w:r>
    </w:p>
    <w:p>
      <w:pPr>
        <w:pStyle w:val="PreformattedText"/>
        <w:bidi w:val="0"/>
        <w:jc w:val="left"/>
        <w:rPr/>
      </w:pPr>
      <w:r>
        <w:rPr/>
        <w:t>and  "PRINT FONTS TO USE" in the  "SETUP" chapter for details. This also assumes</w:t>
      </w:r>
    </w:p>
    <w:p>
      <w:pPr>
        <w:pStyle w:val="PreformattedText"/>
        <w:bidi w:val="0"/>
        <w:jc w:val="left"/>
        <w:rPr/>
      </w:pPr>
      <w:r>
        <w:rPr/>
        <w:t>that the program has been properly installed an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the OPTIONS  FUNCTION, set STYLE OF OUTPUT for  PORTRAIT, ONE SIDE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SIDE, PI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1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FUNCTION, first  set PAPER SOURCE for your printer,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try running again and  select either LANDSCAPE  or other p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OPTIONS FUNCTION, set STYLE OF OUTPUT for LANDSCAPE, BOTH SIDE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/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2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 FUNCTION, first set PAPER SOURCE for 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 a single sheet of paper  with the text from Page 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n on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04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 should be a single sheet of  paper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 1 and 2 on one side and Page 3 and 4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 again and select PAMPHLET, TWO  PAGES/SI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. The output should now be a single sheet of pap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Page 4 and 1 on one side and Page 2 and 3 on the othe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lded in the middle to form the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the OPTIONS FUNCTION,  set STYLE OF  OUTPUT for LANDSCAPE, BOTH  SI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PAGES/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8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s 1-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16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 FILES. The output should be a  single sheet of paper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s 1-8 on one side and Pages 9-16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again and select PAMPHLET, EIGHT PAGES/SIDE,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BOOK  PAGE under STYLE OF OUTPUT. The  output should now b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 of paper with  the text from  Pages 13-16 and  1-4 on one 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5-12 on the other. This can be folded in the middle to form the p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SETUP Function 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SETUP Function 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+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_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hange confG&gt;�&gt;Non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format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2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the drive and subdirectory 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select the DATA  PATH option by pressing   D . The drive is 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ata path  as it was before  selection of this op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 and a  SUBDIRECTORY PICK 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_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_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a letter  will move the SUBDIRECTORY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subdirectory whose 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name is  added to the path display,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 the "accept  path" item  and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added  to the path, move the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to the ".. &lt;parent&gt;" item using  the cursor control key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 used to specify the size of paper  on which to print,</w:t>
      </w:r>
    </w:p>
    <w:p>
      <w:pPr>
        <w:pStyle w:val="PreformattedText"/>
        <w:bidi w:val="0"/>
        <w:jc w:val="left"/>
        <w:rPr/>
      </w:pPr>
      <w:r>
        <w:rPr/>
        <w:t>and its location or bin.  There are two ways to make changes to  the printer pa-</w:t>
      </w:r>
    </w:p>
    <w:p>
      <w:pPr>
        <w:pStyle w:val="PreformattedText"/>
        <w:bidi w:val="0"/>
        <w:jc w:val="left"/>
        <w:rPr/>
      </w:pPr>
      <w:r>
        <w:rPr/>
        <w:t>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 a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change configuration file containing  only the parame-</w:t>
      </w:r>
    </w:p>
    <w:p>
      <w:pPr>
        <w:pStyle w:val="PreformattedText"/>
        <w:bidi w:val="0"/>
        <w:jc w:val="left"/>
        <w:rPr/>
      </w:pPr>
      <w:r>
        <w:rPr/>
        <w:t>ters that are  to be changed,  and then read this  file during the  execution of</w:t>
      </w:r>
    </w:p>
    <w:p>
      <w:pPr>
        <w:pStyle w:val="PreformattedText"/>
        <w:bidi w:val="0"/>
        <w:jc w:val="left"/>
        <w:rPr/>
      </w:pPr>
      <w:r>
        <w:rPr/>
        <w:t>LASR_MAN. The procedures  for creating a change configuration  file are also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as the  maximum number of lines per page or  the print character</w:t>
      </w:r>
    </w:p>
    <w:p>
      <w:pPr>
        <w:pStyle w:val="PreformattedText"/>
        <w:bidi w:val="0"/>
        <w:jc w:val="left"/>
        <w:rPr/>
      </w:pPr>
      <w:r>
        <w:rPr/>
        <w:t xml:space="preserve">used to divid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any of the parameters of  the LASR_MAN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 only, select the  CHANGE CONFG  option by pressing   C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LIST  menu will  only be  displayed if  there are  chang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C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configuration 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the  PATH LIST  selection menu is  displayed, select  the desired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 to it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CONFIGURATION FILE PICK LIST selection menu  is next display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of  the files on the selected  (or only) directory that 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nfig file &gt;��C:\LP.......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INDMARG.LMC   NONOPAGE.LMC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Select the desired CHANGE CONFIGURA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configuration file at this 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change  configuration file, move 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one using the cursor  control keys and press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5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 more of  this page  of the  selected  file, use  the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hange configuration  file to load, move the highlight 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one using the cursor control  keys and press  ENTER .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 change configuration file  name is displayed  to the 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will  then be 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 OPTION consists of two parts:  the USER MENU LEVEL and 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N��D&gt;n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NORMAL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 xml:space="preserve">Ŀ���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NORMAL USER  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(Default) 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2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A��D&gt;a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ADVANCE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_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DVANCED USER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2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 path  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nge confG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: EXPER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er:LJet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nt foNt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nitor:EGA+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nu coLors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E format 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Conf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opt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store patH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aVe options �</w:t>
      </w:r>
      <w:r>
        <w:rPr/>
        <w:t xml:space="preserve">۰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ͻ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paper siZe: STANDARD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Yle of output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page Title: _Footer_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file:LASR_MAN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coVer file:     None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option sWitches     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Line/page limit: 999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STAMP-IT!:  No Stamp �</w:t>
      </w:r>
      <w:r>
        <w:rPr/>
        <w:t xml:space="preserve">۰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ͻ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File selection/tag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file Mask:*.*        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chive bit:   EITHER �</w:t>
      </w:r>
      <w:r>
        <w:rPr/>
        <w:t xml:space="preserve">۰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LOWER CASSETTE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Print these selected files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Generate key word index:YES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 xml:space="preserve">INDX-IT!                    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EXPERT USER  ��������������������������������������������� 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EVEL MENUS  ��������������������������������������������� 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2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 level, select the USER LEVEL option  by pressing  U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to it and  press  ENTER . The MAIN? selectio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displayed for all  option except "Suppress".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whether to display the selected USER DISPLAY LEVEL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INFORMATION at  only the Function menus or at  both the M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Main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Y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INFORMATION display 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 BACKGROUND INFORMATION display at bo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This includes all models of the LaserJet family 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upport  is also provided for the DeskJet  series, ink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 SIZE, PAPER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 the family  and model  of printer  to be  supported, press   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One  soft fonts - a 192 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 some of the early LaserJet models and their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 landscape, which are required  for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font to landscape. (HP 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D/IIP/III/IV option will  load Type Two  Portrait soft fo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 fonts only, required for DeskJet,  DeskJet +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 additional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it and  press  ENTER .  A print change message 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inter selection function  will not change these 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printer  to that highlighted,  press any other  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 print fonts are  used by the  various Styles of  Output, ranging</w:t>
      </w:r>
    </w:p>
    <w:p>
      <w:pPr>
        <w:pStyle w:val="PreformattedText"/>
        <w:bidi w:val="0"/>
        <w:jc w:val="left"/>
        <w:rPr/>
      </w:pPr>
      <w:r>
        <w:rPr/>
        <w:t>from the  largest at ten  characters per  inch to the  smallest of  thirty-three</w:t>
      </w:r>
    </w:p>
    <w:p>
      <w:pPr>
        <w:pStyle w:val="PreformattedText"/>
        <w:bidi w:val="0"/>
        <w:jc w:val="left"/>
        <w:rPr/>
      </w:pPr>
      <w:r>
        <w:rPr/>
        <w:t>characters  per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scans for  a requested font, it checks the font 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a  Letter Gothic Typeface. Typeface  is</w:t>
      </w:r>
    </w:p>
    <w:p>
      <w:pPr>
        <w:pStyle w:val="PreformattedText"/>
        <w:bidi w:val="0"/>
        <w:jc w:val="left"/>
        <w:rPr/>
      </w:pPr>
      <w:r>
        <w:rPr/>
        <w:t>the least significant of the font selection characteristics, and if no cartridge</w:t>
      </w:r>
    </w:p>
    <w:p>
      <w:pPr>
        <w:pStyle w:val="PreformattedText"/>
        <w:bidi w:val="0"/>
        <w:jc w:val="left"/>
        <w:rPr/>
      </w:pPr>
      <w:r>
        <w:rPr/>
        <w:t>or soft  fonts are available,  most HP laser  printers and compatibles  will use</w:t>
      </w:r>
    </w:p>
    <w:p>
      <w:pPr>
        <w:pStyle w:val="PreformattedText"/>
        <w:bidi w:val="0"/>
        <w:jc w:val="left"/>
        <w:rPr/>
      </w:pPr>
      <w:r>
        <w:rPr/>
        <w:t>their  corresponding internal  Courier or  Line Printer  Typeface fonts  for the</w:t>
      </w:r>
    </w:p>
    <w:p>
      <w:pPr>
        <w:pStyle w:val="PreformattedText"/>
        <w:bidi w:val="0"/>
        <w:jc w:val="left"/>
        <w:rPr/>
      </w:pPr>
      <w:r>
        <w:rPr/>
        <w:t>Pica,  Elite and Line  Printer pitch fonts. There  are no corresponding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 using the Styles of Output  with Small and Tiny 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 There are separate fonts for each  pitch size in both landscape and por-</w:t>
      </w:r>
    </w:p>
    <w:p>
      <w:pPr>
        <w:pStyle w:val="PreformattedText"/>
        <w:bidi w:val="0"/>
        <w:jc w:val="left"/>
        <w:rPr/>
      </w:pPr>
      <w:r>
        <w:rPr/>
        <w:t>trait orientation. Additionally each pitch size is available with either 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 fonts. If  problems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print with the 256  character download font, try the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 using soft fonts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soft font  data from the computer to the  printer. With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is required for soft  font downloading to a  laser printer for the  various</w:t>
      </w:r>
    </w:p>
    <w:p>
      <w:pPr>
        <w:pStyle w:val="PreformattedText"/>
        <w:bidi w:val="0"/>
        <w:jc w:val="left"/>
        <w:rPr/>
      </w:pPr>
      <w:r>
        <w:rPr/>
        <w:t>pitches  - these times should be relatively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 you should estimate that it would  take about a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the PRINT  FONTS TO USE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 to it and press  ENTER . The FONT  TYPE selection men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 as shown below. Each of the  Pitch fonts is shown, along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urce. Additionally, there is a DISPLAY STATUS option that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ility of all soft font files at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͵ Font Type 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Pica-10 CPI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Elite-12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Line-17     Interna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Small-23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Tiny-33     256 ch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--------------------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Display Status: 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it and press  ENTER . The three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 source can be toggled  to are "Internal", "192  char", and "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".  For the two soft font  sources, if either of the  two font file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or  landscape - are not  present and both are  requir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 first displayed  and then  the source is  toggled to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occur  when the  Print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Style 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 their compatibles. In general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all of  the three  FONT TYPES are  available for all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. Only  those available for the  currently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whether the status of all possible LASR_MAN soft fon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startup, press  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 done in color or mono-</w:t>
      </w:r>
    </w:p>
    <w:p>
      <w:pPr>
        <w:pStyle w:val="PreformattedText"/>
        <w:bidi w:val="0"/>
        <w:jc w:val="left"/>
        <w:rPr/>
      </w:pPr>
      <w:r>
        <w:rPr/>
        <w:t>chrome.  The default is that,  if a color graphics card  is present, the display</w:t>
      </w:r>
    </w:p>
    <w:p>
      <w:pPr>
        <w:pStyle w:val="PreformattedText"/>
        <w:bidi w:val="0"/>
        <w:jc w:val="left"/>
        <w:rPr/>
      </w:pPr>
      <w:r>
        <w:rPr/>
        <w:t>will be in color: if the card is for 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EGA/VGA cards  will use sixteen background colors. This 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LASR_MAN program display  between monochrome and the two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 CGA will use eight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 disables blinking and uses  sixteen background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menus and windows have been 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changed  independently and  these color settings  can then  be</w:t>
      </w:r>
    </w:p>
    <w:p>
      <w:pPr>
        <w:pStyle w:val="PreformattedText"/>
        <w:bidi w:val="0"/>
        <w:jc w:val="left"/>
        <w:rPr/>
      </w:pPr>
      <w:r>
        <w:rPr/>
        <w:t>saved when exiting so that  the same colors will be used the next  time the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orders  are usually white,  except when the  background menu color  is</w:t>
      </w:r>
    </w:p>
    <w:p>
      <w:pPr>
        <w:pStyle w:val="PreformattedText"/>
        <w:bidi w:val="0"/>
        <w:jc w:val="left"/>
        <w:rPr/>
      </w:pPr>
      <w:r>
        <w:rPr/>
        <w:t>white, the menu borders are black. The  menu highlight bar is the same color 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to  those available at initial 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olors of  any of the menu types, select the CHANGE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C .  A menu to 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  Expe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is selected,  a SET DATE DISPLAY  FORMAT menu is displayed, as</w:t>
      </w:r>
    </w:p>
    <w:p>
      <w:pPr>
        <w:pStyle w:val="PreformattedText"/>
        <w:bidi w:val="0"/>
        <w:jc w:val="left"/>
        <w:rPr/>
      </w:pPr>
      <w:r>
        <w:rPr/>
        <w:t>shown  below. This menu serves to  toggle the date display  style, edit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Set DATE DISPLAY FORMA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</w:t>
      </w:r>
      <w:r>
        <w:rPr/>
        <w:t>MM DD YY - Month Day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DD MM YY - Day Month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YY MM DD - Year Month Da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lement separator char:-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ccept date display forma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style of  DATE DISPLAY, move the 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 ENTER 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E . 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may then  be edited, on the  same line as  the option. When edit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 ENTER .</w:t>
      </w:r>
    </w:p>
    <w:p>
      <w:pPr>
        <w:pStyle w:val="PreformattedText"/>
        <w:bidi w:val="0"/>
        <w:jc w:val="left"/>
        <w:rPr/>
      </w:pPr>
      <w:r>
        <w:rPr/>
        <w:t>-&gt; To accept the DATE  DISPLAY FORMAT as edited, press  A . Check that dat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format is correct, as  shown with the current  date, in the uppe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configuration data to the defaults, select the RESTORE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or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_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drive and directory path 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was first loaded, select the RESTORE  PATH option by pressing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Sure?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No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</w:t>
      </w:r>
      <w:r>
        <w:rPr/>
        <w:t>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 action and  leave the data  path as  it currently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plicate option to save the option file has been added to the SETUP Function</w:t>
      </w:r>
    </w:p>
    <w:p>
      <w:pPr>
        <w:pStyle w:val="PreformattedText"/>
        <w:bidi w:val="0"/>
        <w:jc w:val="left"/>
        <w:rPr/>
      </w:pPr>
      <w:r>
        <w:rPr/>
        <w:t>menu for convenience. Its operation is described in the chapter "EXIT FUNCTION",</w:t>
      </w:r>
    </w:p>
    <w:p>
      <w:pPr>
        <w:pStyle w:val="PreformattedText"/>
        <w:bidi w:val="0"/>
        <w:jc w:val="left"/>
        <w:rPr/>
      </w:pPr>
      <w:r>
        <w:rPr/>
        <w:t>section "Sav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on the  command line are set  before the options menu is 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is  at the MAIN MENU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 MENU highlight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ENTER 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paper siZe: STANDARD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stYle of outputv     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 page Title: _Footer_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 Option file:LASR_MAN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ͺ coVer file:     Nonev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� � </w:t>
      </w:r>
      <w:r>
        <w:rPr/>
        <w:t>option sWitches     &gt;�</w:t>
      </w:r>
      <w:r>
        <w:rPr/>
        <w:t>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� Line/page limit: 999 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� STAMP-IT!:  No Stamp&gt;��ge start&gt;ODD   page floW &gt;2pps&gt;HOR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����������������������ͼ�Titles��&gt;NO 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������������ margin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print Formfeeds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itle Headers��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L/L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2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iz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PER SIZE option acts as a toggle  and allows selection of a desired paper</w:t>
      </w:r>
    </w:p>
    <w:p>
      <w:pPr>
        <w:pStyle w:val="PreformattedText"/>
        <w:bidi w:val="0"/>
        <w:jc w:val="left"/>
        <w:rPr/>
      </w:pPr>
      <w:r>
        <w:rPr/>
        <w:t>size from any of the sizes that are defined in the LASR_MAN printer command con-</w:t>
      </w:r>
    </w:p>
    <w:p>
      <w:pPr>
        <w:pStyle w:val="PreformattedText"/>
        <w:bidi w:val="0"/>
        <w:jc w:val="left"/>
        <w:rPr/>
      </w:pPr>
      <w:r>
        <w:rPr/>
        <w:t>figuration file. The  available options displayed are a function  of the PRINTER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       210mm x 297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     LETTER sized text pages on a LEGAL SIZ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         8�" x 14" leg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vailable PAPER SIZE options for ink jet  printers that DO NOT support soft</w:t>
      </w:r>
    </w:p>
    <w:p>
      <w:pPr>
        <w:pStyle w:val="PreformattedText"/>
        <w:bidi w:val="0"/>
        <w:jc w:val="left"/>
        <w:rPr/>
      </w:pPr>
      <w:r>
        <w:rPr/>
        <w:t>fo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DJI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DJI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IZE options for ink jet printers that DO support soft font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J+ LEG     8�" x 14" lega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DJ+ STD     (Letter) 8�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size, press its highlighted letter or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to it and press  ENTER . The selected PAPER SIZE will chang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yle of Output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selection  menus are used to specify the orientation  of the</w:t>
      </w:r>
    </w:p>
    <w:p>
      <w:pPr>
        <w:pStyle w:val="PreformattedText"/>
        <w:bidi w:val="0"/>
        <w:jc w:val="left"/>
        <w:rPr/>
      </w:pPr>
      <w:r>
        <w:rPr/>
        <w:t>printed  output, whether each sheet will be printed  on one side of the paper or</w:t>
      </w:r>
    </w:p>
    <w:p>
      <w:pPr>
        <w:pStyle w:val="PreformattedText"/>
        <w:bidi w:val="0"/>
        <w:jc w:val="left"/>
        <w:rPr/>
      </w:pPr>
      <w:r>
        <w:rPr/>
        <w:t>on both sides, how many pages of text will be printed on a side of the paper and</w:t>
      </w:r>
    </w:p>
    <w:p>
      <w:pPr>
        <w:pStyle w:val="PreformattedText"/>
        <w:bidi w:val="0"/>
        <w:jc w:val="left"/>
        <w:rPr/>
      </w:pPr>
      <w:r>
        <w:rPr/>
        <w:t>the pitch of the  output. For a complete description of the various STYLE TYPES,</w:t>
      </w:r>
    </w:p>
    <w:p>
      <w:pPr>
        <w:pStyle w:val="PreformattedText"/>
        <w:bidi w:val="0"/>
        <w:jc w:val="left"/>
        <w:rPr/>
      </w:pPr>
      <w:r>
        <w:rPr/>
        <w:t>see the sec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fferent sheet orientations available are shown in the figures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PORTRAIT      �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ORIENTATION    �       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</w:t>
      </w:r>
      <w:r>
        <w:rPr/>
        <w:t xml:space="preserve">^  LANDSCAPE ORIENTATION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�</w:t>
      </w:r>
      <w:r>
        <w:rPr/>
        <w:t xml:space="preserve">long side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&lt;�long side       �       �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       �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OOTER      PAGE# �       � FOOTER                PAGE#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>-&gt; To change the STYLE TYPE  of output or its pitch, select the  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 pressing  Y . A menu to select the  major print STYLE TYPE is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with the currently selected sty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STYLE OF  OUTPUT option  is selected, a  table summarizing  STYLE TYPE</w:t>
      </w:r>
    </w:p>
    <w:p>
      <w:pPr>
        <w:pStyle w:val="PreformattedText"/>
        <w:bidi w:val="0"/>
        <w:jc w:val="left"/>
        <w:rPr/>
      </w:pPr>
      <w:r>
        <w:rPr/>
        <w:t>information is displayed at the bottom  of the screen, as shown below. The  cur-</w:t>
      </w:r>
    </w:p>
    <w:p>
      <w:pPr>
        <w:pStyle w:val="PreformattedText"/>
        <w:bidi w:val="0"/>
        <w:jc w:val="left"/>
        <w:rPr/>
      </w:pPr>
      <w:r>
        <w:rPr/>
        <w:t>rent STYLE TYPE data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TYPE         PPS  CPI  CPL  LPP       TYPE         PPS  CPI  CPL  LPP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0   80   60     Landscape        1   10  106   4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2   96   81     Landscape        1   12  127   61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17  133   95     Landscape        1   17  176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23  183  131     Landscape        1   23  243   98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rait         1   33  264  166     Landscape        1   33  351  125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2   17   81   72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rt/Book/Book   4   23   81   61     ���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                                  </w:t>
      </w:r>
      <w:r>
        <w:rPr/>
        <w:t>Land/Book/Book   8   33   81   60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͵ PPS=Pages/Side  CPI=Characters/Inch  CPL=Chars/Line  LPP=Lines/Page 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 When the STYLE TYPE  selection menu is displayed,  a window depi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aper orientation options and type description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</w:t>
      </w:r>
      <w:r>
        <w:rPr/>
        <w:t>Ĵ Style Type Formats 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�������</w:t>
      </w:r>
      <w:r>
        <w:rPr/>
        <w:t>ͻ               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</w:t>
      </w:r>
      <w:r>
        <w:rPr/>
        <w:t>Portrait�               �  Pamphlet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�        � �����������</w:t>
      </w:r>
      <w:r>
        <w:rPr/>
        <w:t>ͻ �    or 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Type ����ͳ �1/4 PPS � � Landscape � �   Book   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ortrait   &gt;�&gt;��������ͼ � 1/2/8 PPS � � 2/4/8 PPS �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Landscape  &gt;�&gt;����������&gt;�����������ͼ 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ampHlet   &gt;�&gt;Each file is printed on separate sheets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Book       &gt;�&gt;Files are printed like chapters in a book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TYLE TYPE  of output as it is  currently set and chang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per sheet,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STYLE TYPE of output, press 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 bar to the  desired STYLE TYPE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 The various values for this option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Portrait type - Printing is done using the portrait orientation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ne or four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andscape type  - Printing  is done using  the landscape  ori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one, two, or eight text pages per shee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pampHlet  type - Each selected  file is printed in  pamphlet for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ll require two printer  passes for each sheet of paper: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text pages on  the front of  the sheet -  two, four, or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 - and then a second printer pass to print text pages on th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heet. Each file is printed on a separate set of paper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Book type - Selected files are printed in book form. The outpu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 PAMPHLET type except that  the printing of   multipl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manner such that each file appears as if it were a chap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- If either the PORTRAIT or LANDSCAPE STYLE TYPES of output are sel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 a SIDES option selection menu is  displayed (both PAMPHLET TYPE and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tyles of output print on both sides of the paper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the "One side" option will result in the output being prin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 side of the  paper, and  will require  only one pass  of the 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oth sides" option selection  requires that each output sheet will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rinter twice, and be printed on both sides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 Side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Print Fro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Side Only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Sides ���ͳ �&gt;�����������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e side   &gt;�&gt;�_________________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oth sides &gt;�&gt;�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</w:t>
      </w:r>
      <w:r>
        <w:rPr/>
        <w:t>ͳ �&gt;�����������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</w:t>
      </w:r>
      <w:r>
        <w:rPr/>
        <w:t>۳   �</w:t>
      </w:r>
      <w:r>
        <w:rPr/>
        <w:t>First Print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Front Side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  </w:t>
      </w:r>
      <w:r>
        <w:rPr/>
        <w:t>v   v   v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ͻ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Then Print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</w:t>
      </w:r>
      <w:r>
        <w:rPr/>
        <w:t>Back Side  �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  �����������</w:t>
      </w:r>
      <w:r>
        <w:rPr/>
        <w:t>ͼ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leave the SIDES  STYLE OF  OUTPUT option as  it is currently  se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ages per side and/or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different SIDES STYLE OF OUTPUT option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ove the highlight bar to the desired SIDES with 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 - The  PAGES/SIDE option  selection menu  is displayed  wit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tions that are valid for the selected STYLE TYPE of output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Ĵ PPS Formats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���</w:t>
      </w:r>
      <w:r>
        <w:rPr/>
        <w:t>ͻ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</w:t>
      </w:r>
      <w:r>
        <w:rPr/>
        <w:t>Text 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</w:t>
      </w:r>
      <w:r>
        <w:rPr/>
        <w:t>Page�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͵ PPS �ͳ �   P1�&lt;Paper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One    &gt;�&gt;�����ͼ Sheet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wo     �&gt;��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Four    �&gt;ͻ �Text �Text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ight   �&gt;�� �Page � Pag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</w:t>
      </w:r>
      <w:r>
        <w:rPr/>
        <w:t>ͳ �� �   P1�   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</w:t>
      </w:r>
      <w:r>
        <w:rPr/>
        <w:t>۳ ��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ͻ   ^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1�P2�&lt;Paper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ĺ Sheet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</w:t>
      </w:r>
      <w:r>
        <w:rPr/>
        <w:t>P3�P4�   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  �����</w:t>
      </w:r>
      <w:r>
        <w:rPr/>
        <w:t>ͼ   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1�P2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</w:t>
      </w:r>
      <w:r>
        <w:rPr/>
        <w:t>P5�P6�P7�P8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</w:t>
      </w:r>
      <w:r>
        <w:rPr/>
        <w:t>Pages Per Side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S/SIDE  STYLE OF OUTPUT option as it is currently s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pitch option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different  PAGES/SIDE STYLE OF OUTPUT option,  press its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ed letter or  move the highlight bar  to the desired  PAGES/SI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/Book Page - For PAMPHLET and  BOOK STYLE TYPES with four or 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per side, an additional option is available, namely the  number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 printed  on each  pamphlet/book page.  For a  full description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ge  layouts for this  option, see the section  "PRINT STYL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"  in the "INTRODUCTION" chapter.  The PAGES/BOOK PAGE  selection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STYLE OF OUTPUT  selected allows, and is shown below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options ar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Ĵ PPBP Formats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ͻ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6�P1�4PP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͹&lt;���Cut���Ŀ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</w:t>
      </w:r>
      <w:r>
        <w:rPr/>
        <w:t>14�P3�   �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</w:t>
      </w:r>
      <w:r>
        <w:rPr/>
        <w:t>ͼ   v  8PPS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</w:t>
      </w:r>
      <w:r>
        <w:rPr/>
        <w:t>^ �����������ͻ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PPBP �ͳ OR �16�P1�14�P3�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ne      �&gt;��&gt;�����������͹&lt;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two      �&gt;ͻ �12�P5�10�P7�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Four     �&gt;�� �����������ͼ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</w:t>
      </w:r>
      <w:r>
        <w:rPr/>
        <w:t>ͳ ��&gt;�����ͻ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</w:t>
      </w:r>
      <w:r>
        <w:rPr/>
        <w:t>۳ �  �</w:t>
      </w:r>
      <w:r>
        <w:rPr/>
        <w:t>15�16�4PP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Ķ&lt;�Fol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</w:t>
      </w:r>
      <w:r>
        <w:rPr/>
        <w:t>P1�P2� �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  �����</w:t>
      </w:r>
      <w:r>
        <w:rPr/>
        <w:t>ͼ v  8PP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����</w:t>
      </w:r>
      <w:r>
        <w:rPr/>
        <w:t>&gt;�����������ͻ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3�14�P1�P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</w:t>
      </w:r>
      <w:r>
        <w:rPr/>
        <w:t>ĳ����ĺ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</w:t>
      </w:r>
      <w:r>
        <w:rPr/>
        <w:t>15�16�P3�P4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      �����������</w:t>
      </w:r>
      <w:r>
        <w:rPr/>
        <w:t>ͼ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</w:t>
      </w:r>
      <w:r>
        <w:rPr/>
        <w:t>Pages Per Book Page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YLE OF OUTPUT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PAGES/BOOK PAGE STYLE  OF OUTPUT option  as it is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ifferent PAGES/BOOK  PAGE STYLE OF OUTPUT  option, pres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 or  move the  highlight bar to  the desired  PAGES/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with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- The PITCH selection menu is displayed when any of the first two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, PORTRAIT  or LANDSCAPE,  are selected.  All other  styles use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Ĵ Pitch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Pica-10 CPI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Elite-12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Line-17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Small-2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Tiny-33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ITCH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PITCH from that highlighted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desired PITCH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 FILE option will  load an option  file that contains  preset values,</w:t>
      </w:r>
    </w:p>
    <w:p>
      <w:pPr>
        <w:pStyle w:val="PreformattedText"/>
        <w:bidi w:val="0"/>
        <w:jc w:val="left"/>
        <w:rPr/>
      </w:pPr>
      <w:r>
        <w:rPr/>
        <w:t>replacing any/all  of the current option values. The main purpose of this option</w:t>
      </w:r>
    </w:p>
    <w:p>
      <w:pPr>
        <w:pStyle w:val="PreformattedText"/>
        <w:bidi w:val="0"/>
        <w:jc w:val="left"/>
        <w:rPr/>
      </w:pPr>
      <w:r>
        <w:rPr/>
        <w:t>is to allow setting the LASR_MAN  options for a specific type of printing,  such</w:t>
      </w:r>
    </w:p>
    <w:p>
      <w:pPr>
        <w:pStyle w:val="PreformattedText"/>
        <w:bidi w:val="0"/>
        <w:jc w:val="left"/>
        <w:rPr/>
      </w:pPr>
      <w:r>
        <w:rPr/>
        <w:t>as printing manuals with  a fixed set of  style options from a  given directory.</w:t>
      </w:r>
    </w:p>
    <w:p>
      <w:pPr>
        <w:pStyle w:val="PreformattedText"/>
        <w:bidi w:val="0"/>
        <w:jc w:val="left"/>
        <w:rPr/>
      </w:pPr>
      <w:r>
        <w:rPr/>
        <w:t>These options  may then be  saved, with a  file name and  description, using the</w:t>
      </w:r>
    </w:p>
    <w:p>
      <w:pPr>
        <w:pStyle w:val="PreformattedText"/>
        <w:bidi w:val="0"/>
        <w:jc w:val="left"/>
        <w:rPr/>
      </w:pPr>
      <w:r>
        <w:rPr/>
        <w:t>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"LASR_MAN.LMO" 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saved  option file,  select the OPTION  FILE op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O . A PATH  LIST menu will  only be displayed if  there a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O", on more than one of the PATH sub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displayed, 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 to it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ICK LIST menu to select the available  option files is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OWLHELP.LMO   LASR_MAN.LMO   SCREEN.LMO     SOURCE4.LMO    TEST.LMO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͵ Select the desired OPTION FILE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option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view the contents of a option file,  move the highlight bar to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one  using the  cursor control  keys and press   F2 . The 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LASR_MAN.LMO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!Default options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AE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CC:\LP\NONOPAGE.LMC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DC:\LP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EY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F*.*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50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F          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LF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CP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HRA''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015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1249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2143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L323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 more of  this page  of the  selected  file, use  the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  file to load, move  the highlight bar to 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sing the  cursor control keys and press   ENTER . The selecte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 along with its description,  is displayed to the 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option. The  file will  then be  read, with valid 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 a cover file, located on any  path referenced</w:t>
      </w:r>
    </w:p>
    <w:p>
      <w:pPr>
        <w:pStyle w:val="PreformattedText"/>
        <w:bidi w:val="0"/>
        <w:jc w:val="left"/>
        <w:rPr/>
      </w:pPr>
      <w:r>
        <w:rPr/>
        <w:t>directory (or  the  current directory),  before  printed the  normally 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 of any</w:t>
      </w:r>
    </w:p>
    <w:p>
      <w:pPr>
        <w:pStyle w:val="PreformattedText"/>
        <w:bidi w:val="0"/>
        <w:jc w:val="left"/>
        <w:rPr/>
      </w:pPr>
      <w:r>
        <w:rPr/>
        <w:t>length  and can be created and/or edited by  a word processor. When selected,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pecify printing  a cover  file, first  select the  COVER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V .  A PATH LIST  menu will only  be displayed  if there are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ose with an extension of ".LMV", on more than one of the PATH sub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Path Lis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BAT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LP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C:\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 the PATH  LIST selection  menu is displayed,  select the  desir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moving the highlight bar  to it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K  LIST menu to select  the available cover files is  next display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 It contains all of the files on the selected (or only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n extension of ".LMV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C:\LP �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MPLE.LMV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Select the desired COVER FILE to Print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 to the desired one using the cursor control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 file name will be displayed to 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GE TITLE selection menu is used to  determine whether two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The title,  when printed, consists of three segments 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 The title may be in the form of a</w:t>
      </w:r>
    </w:p>
    <w:p>
      <w:pPr>
        <w:pStyle w:val="PreformattedText"/>
        <w:bidi w:val="0"/>
        <w:jc w:val="left"/>
        <w:rPr/>
      </w:pPr>
      <w:r>
        <w:rPr/>
        <w:t>page header or footer, and it can  be underlined. A depiction of the PAGE 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the PAGE TITLE option or  edit its segments,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generate a footer for output  styles with one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output  styles  with four  and  eight  text  pages  per side,  bo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 generate the  same title formats:  the top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a header, and the bottom text pages will have a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and FOOTER /HEADE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the desired  TITLE Type with the arrow  keys and press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If one  of the types that  display the title is 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       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 menu is next displayed for the  LEFT segm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 be followed by  menus for the  CENTER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its highlighted letter or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title  segment format using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 title segment option is selected,  A Custom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is Custom Title segment, 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temporarily 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 would be seen  after the LEFT  and CENTER title  segme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 and while waiting for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 these switches are  of the toggle  variety but several are  more complex and</w:t>
      </w:r>
    </w:p>
    <w:p>
      <w:pPr>
        <w:pStyle w:val="PreformattedText"/>
        <w:bidi w:val="0"/>
        <w:jc w:val="left"/>
        <w:rPr/>
      </w:pPr>
      <w:r>
        <w:rPr/>
        <w:t>have  selection or entry menus.  The TOGGLE/CHANGE OPTION  SWITCHES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ODD   page floW &gt;2pps&gt;HOR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inding margin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L/L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odd page when printing in multiple pages per side, PAMPHLET TYP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styles. The "Any" option  setting will start printing the n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next available page. The "Odd" option setting will start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 on the next odd  numbered page skipping any  intervening even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 even numbered pages. If the  option switch is "Yes",  the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itle  segment data fields will be switched on all even 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 margin  (Toggle)  -  Reads  a  special  change  configuration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INDMARG.LMC",  that provides a half-inch binding margin on the printed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Form feed characters  are replaced  with a text  line of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 denote the  page break, and  the form feed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Using  this method, the location of form fe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 Each title section data field, except the custom field, has a hea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PAGE:" for the page data field. If this option is "Yes", thes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 will be printed. If it is "No", they will be removed. As an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title segment data  field would be  printed as "'FILE:nnnnnnnn.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dd-yy  hh:mm"  with  the  TITLE  HEADERS  switch  set  to  "Yes",  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hen multiple text pages are  printed on one side of a paper 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lled" options will  produce a single  divider line from  one sid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) of the sheet to the other. The "no fill" options produce broken divi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ith spaces between the text p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</w:t>
      </w:r>
      <w:r>
        <w:rPr/>
        <w:t>Ŀ    ���������������Ŀ    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&lt;thin� �    � ����� �&lt;Block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 </w:t>
      </w:r>
      <w:r>
        <w:rPr/>
        <w:t>linE� �    � ����� � ����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1 � ����2 �    � ����1 � ����2 �    � ����1   ����2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  ����� �    � ������������� �    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</w:t>
      </w:r>
      <w:r>
        <w:rPr/>
        <w:t>^����� �    � ����� �^thin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 ��</w:t>
      </w:r>
      <w:r>
        <w:rPr/>
        <w:t>blocK �    � ����� ��Line� �    � �����   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</w:t>
      </w:r>
      <w:r>
        <w:rPr/>
        <w:t>3 � ����4 �    � ����3 � ����4 �    � ����3   ����4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4 Pages/Side��    ���4 Pages/Side��    ���4 Pages/Side��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th with no fill       Both filled       No page divider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vider selection menus  are displayed: first the HORIZONTAL  DIVI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HORIZONTAL  PAGE DIVIDER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 it using the arrow 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PAGE DIVIDER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filled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hin linE, no fill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filled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, no fill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DIVIDER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VERTICAL  PAGE DIVIDER OPTION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There are two options for page flow  on output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nd eight pages  per side. The first is HORIZONTAL, where text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cross the top of the sheet from left to right, and then agai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of the sheet. VERTICAL  page flow prints the first  two text p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 of the sheet, top first then bottom.  The default PAGE FLOW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and eight page per side style output  is horizontal, as shown below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numbers  followed by "H". The PAGE FLOW option switch may be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ertical flow, resulting in  the output depicted below with 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PAGE  FLOW option switch, 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put. This option  allows suppression of blank lines on  the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ful in cases where the input file is double spaced and it's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output single spaced. If the option switch is "Yes", the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will  be printed. If the option is "No",  blank line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option. The NO LEFT MARGIN option will remove leading blank sp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 page has lines that are 85 characters long, but there a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spaces at the beginning of each  line, setting the NO LEFT MARGIN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5 will allow  the page to print properly, using a  STYLE OF OUTP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80 characters/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NO LEFT MARGIN option setting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 ENTER 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NO LEFT  MARGIN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(Entry)  - The  SPACES PER  TABS option is  used to 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paces used for tab characters in the selected files that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Additionally, leading spaces of more than the SPACES/TAB val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to tab characters: for  example if SPACES/TAB is 8,  twenty-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spaces  = three tab  characters. Correct  use of this  option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 next, TAB PRINT  WIDTH, will assure  proper align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S/TAB option  switch should  be set to  the value used  by th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 word processor  that generated  the document  to be prin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SPACES/TAB  option setting, press its highlighted 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he highlighted bar to it and  press  ENTER . Its current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SPACES/TAB data,  use the cursor control keys shown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, such as eight spaces - the default value, they can be printed o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the TAB PRINT WIDTH option setting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 highlighted bar to  it and press   ENTER . Its current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the TAB PRINT WIDTH data, use the cursor control  keys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print line, the part of  the text that will fit on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printed. How the remaining text for that line is then handled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lected  text word wrap option. Available TEXT  WORD WRAP options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The  first output text line is filled completely, and the    re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ext is then placed on the next output line  preceded by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continuation string, whose default value is " ���&gt;". This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 continuation string is defined in the configuration 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hanged. A text string of up  to 1000 characters will be h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ed properly, being broken into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   The first output text line is filled completely, and the  rema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The first output text line is filled to the last full word,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ext is then placed on the next output   line. Single c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age returns are  ignored, and  double  carriage  returns are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 as such.  This is  a "paragraph"  approach to  prepa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and will not  work well with tabular or graphical text m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TEXT WORD  WRAP OPTION SWITCH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 text file has 66 lines per page without any form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 it and press  ENTER . Edit the LINES  PER PAGE LIMIT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editing and leave  the LINES PER  PAGE LIMIT as  currently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 SAMPLE STAMP-IT!</w:t>
      </w:r>
    </w:p>
    <w:p>
      <w:pPr>
        <w:pStyle w:val="PreformattedText"/>
        <w:bidi w:val="0"/>
        <w:jc w:val="left"/>
        <w:rPr/>
      </w:pPr>
      <w:r>
        <w:rPr/>
        <w:t>acter size of this stamp  is fixed - about 3/8" high  - and is the same for  all</w:t>
      </w:r>
    </w:p>
    <w:p>
      <w:pPr>
        <w:pStyle w:val="PreformattedText"/>
        <w:bidi w:val="0"/>
        <w:jc w:val="left"/>
        <w:rPr/>
      </w:pPr>
      <w:r>
        <w:rPr/>
        <w:t>Styles of Output. Each letter has a thin outline and a lightly shaded  interior.</w:t>
      </w:r>
    </w:p>
    <w:p>
      <w:pPr>
        <w:pStyle w:val="PreformattedText"/>
        <w:bidi w:val="0"/>
        <w:jc w:val="left"/>
        <w:rPr/>
      </w:pPr>
      <w:r>
        <w:rPr/>
        <w:t>The stamp may be printed  horizontally across the center of the text pageor ver-</w:t>
      </w:r>
    </w:p>
    <w:p>
      <w:pPr>
        <w:pStyle w:val="PreformattedText"/>
        <w:bidi w:val="0"/>
        <w:jc w:val="left"/>
        <w:rPr/>
      </w:pPr>
      <w:r>
        <w:rPr/>
        <w:t>tically. Stamp text is first selected from  a list of commonly used stamps. 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-&gt;To change the status of  this STAMP-IT! option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 bar to it and press  ENTER . 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 move the highlight bar to it and press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at least the  first portion of it, will appear on 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re is also a time cost to printing a "rubber stamp"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: the length  of time required to initially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rubber stamp"  soft font  to the printer  is about  fif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Printing the "rubber stamp" on each text page norm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 requires little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of specifying which file or files,  located on the current drive-direct-</w:t>
      </w:r>
    </w:p>
    <w:p>
      <w:pPr>
        <w:pStyle w:val="PreformattedText"/>
        <w:bidi w:val="0"/>
        <w:jc w:val="left"/>
        <w:rPr/>
      </w:pPr>
      <w:r>
        <w:rPr/>
        <w:t>ory, are to be printed. Only the files  from one directory at a time may be pri-</w:t>
      </w:r>
    </w:p>
    <w:p>
      <w:pPr>
        <w:pStyle w:val="PreformattedText"/>
        <w:bidi w:val="0"/>
        <w:jc w:val="left"/>
        <w:rPr/>
      </w:pPr>
      <w:r>
        <w:rPr/>
        <w:t>nted with LASR_MAN. Only after a file or files are selected and tagged  may pri-</w:t>
      </w:r>
    </w:p>
    <w:p>
      <w:pPr>
        <w:pStyle w:val="PreformattedText"/>
        <w:bidi w:val="0"/>
        <w:jc w:val="left"/>
        <w:rPr/>
      </w:pPr>
      <w:r>
        <w:rPr/>
        <w:t>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desired,  first select the  SETUP Function and   change 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512 files, displaying them 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 process directories containing more than 512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FILES  SELECT Function when  the display is  at the MAIN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or  move the MAIN MENU 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 cursor control keys and  press  ENTER . The FILES 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selection/tag   &gt;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.........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Archive bit:   EITHER 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5.2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option, 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to the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 specifying which file or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SELECTION/TAG option by pressing  F . A  FILE TAG MENU is next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"All files" option  is available only at the ADVANCED 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evel. The  "Count page/sheet" and  "analyZe file" op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 ENTER   key will exit from  FILE SELECTION and switch  to PRINT if</w:t>
      </w:r>
    </w:p>
    <w:p>
      <w:pPr>
        <w:pStyle w:val="PreformattedText"/>
        <w:bidi w:val="0"/>
        <w:jc w:val="left"/>
        <w:rPr/>
      </w:pPr>
      <w:r>
        <w:rPr/>
        <w:t>any files have been tagged. This action, however, can be changed to toggling the</w:t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the action to be performed by the  ENTER  key, press  TAB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the  currently highlighted  file and will,  when they 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per page. These are a function of the 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of  the files  selected and printed.  The "File" and  "Size"</w:t>
      </w:r>
    </w:p>
    <w:p>
      <w:pPr>
        <w:pStyle w:val="PreformattedText"/>
        <w:bidi w:val="0"/>
        <w:jc w:val="left"/>
        <w:rPr/>
      </w:pPr>
      <w:r>
        <w:rPr/>
        <w:t>fields will  be updated as  files are tagged  and untagged,  and the "Page" 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 TO  PRINT  PICK  LIST selection  menu  displays  the  current  drive-</w:t>
      </w:r>
    </w:p>
    <w:p>
      <w:pPr>
        <w:pStyle w:val="PreformattedText"/>
        <w:bidi w:val="0"/>
        <w:jc w:val="left"/>
        <w:rPr/>
      </w:pPr>
      <w:r>
        <w:rPr/>
        <w:t>directory's  files - as limited  by the ARCHIVE  BIT and FILE MASK  options - in</w:t>
      </w:r>
    </w:p>
    <w:p>
      <w:pPr>
        <w:pStyle w:val="PreformattedText"/>
        <w:bidi w:val="0"/>
        <w:jc w:val="left"/>
        <w:rPr/>
      </w:pPr>
      <w:r>
        <w:rPr/>
        <w:t>alphabetical order. A  maximum of seventy-five may be displayed  at one time: if</w:t>
      </w:r>
    </w:p>
    <w:p>
      <w:pPr>
        <w:pStyle w:val="PreformattedText"/>
        <w:bidi w:val="0"/>
        <w:jc w:val="left"/>
        <w:rPr/>
      </w:pPr>
      <w:r>
        <w:rPr/>
        <w:t>this directory  contains more than seventy-five, a prompt is added to the bottom</w:t>
      </w:r>
    </w:p>
    <w:p>
      <w:pPr>
        <w:pStyle w:val="PreformattedText"/>
        <w:bidi w:val="0"/>
        <w:jc w:val="left"/>
        <w:rPr/>
      </w:pPr>
      <w:r>
        <w:rPr/>
        <w:t>help line to  allow viewing the remainder.  Tagged file names are  preceded by a</w:t>
      </w:r>
    </w:p>
    <w:p>
      <w:pPr>
        <w:pStyle w:val="PreformattedText"/>
        <w:bidi w:val="0"/>
        <w:jc w:val="left"/>
        <w:rPr/>
      </w:pPr>
      <w:r>
        <w:rPr/>
        <w:t>'&gt;'  character. The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to view the  rema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file's tag will be changed and 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Expert]  To tag ALL 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 the displayed  files will  be tagged,  and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Expert]  To clear  the print  tag on all  of the  display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the number  of PAGEs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currently tagged files, press  C . The total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updated with  this data along  with the maximum  line width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printed, press  F2 . Information from the  first page of this fil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in the VIEW  window. The page number, maximum number 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 page are shown in the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that are  displayed during the file selection process.  The cur-</w:t>
      </w:r>
    </w:p>
    <w:p>
      <w:pPr>
        <w:pStyle w:val="PreformattedText"/>
        <w:bidi w:val="0"/>
        <w:jc w:val="left"/>
        <w:rPr/>
      </w:pPr>
      <w:r>
        <w:rPr/>
        <w:t>rent FILE MASK  value is displayed to  the right of the option,  as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keys that may be used during editing 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 DOS wildcard characters  of '*' and  '?' may be  used. A  '.'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the FILE MASK and return its current 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BIT status may  be used to determine  which files will be 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only  changed files are selected, the archive 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 will be displayed only  if their ARCHIVE  BIT is on.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PRINT Function when the display is at the MAIN MENU,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PRINT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wo windows may  then displayed; the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 options and, if files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PICK LIST  information window showing all of the 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Laser Printer Utility Program ��M&gt;E��D&gt;e�͵ Started at�&gt;12-31-99  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paper Source:LOWER CASSETT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Print these selected files v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per�&gt;STANDARD�������������������������������� Reverse 2nd pass output:YES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Ĵ Page ���Ŀ��������������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Landscape    ^��������������ͻ���������������� Generate key word index:YES ��</w:t>
      </w:r>
    </w:p>
    <w:p>
      <w:pPr>
        <w:pStyle w:val="PreformattedText"/>
        <w:bidi w:val="0"/>
        <w:jc w:val="left"/>
        <w:rPr/>
      </w:pPr>
      <w:r>
        <w:rPr/>
        <w:t xml:space="preserve"> ��             �               ����������������� </w:t>
      </w:r>
      <w:r>
        <w:rPr/>
        <w:t>INDX-IT!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72                   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17cpiv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Chars�&gt;81  &gt;�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pages/SIDE��������������ͼ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͵ PICK LIST - C:\LP 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&lt;&lt;cover&gt;&gt;     &gt;PAGES-08.DOC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͵ &gt;=Not printed  �=Front  �=Back  �=Both sides �;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Scan&gt;�/2 File&gt; �/1  Size&gt;       �/22447    Page&gt;   �/�    Sheet&gt;   �/�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SOURCE BIN option acts  as a toggle and allows selection of  a desired</w:t>
      </w:r>
    </w:p>
    <w:p>
      <w:pPr>
        <w:pStyle w:val="PreformattedText"/>
        <w:bidi w:val="0"/>
        <w:jc w:val="left"/>
        <w:rPr/>
      </w:pPr>
      <w:r>
        <w:rPr/>
        <w:t>PAPER SOURCE BIN  from those that  are defined in  the LASR_MAN printer 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LOWER     Lower Cassette,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 SOURCE BIN,  press it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 ENTER .  The selected PAPER  SOURCE B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UPLEX LOWER PAPER SOURCE  BIN is for the HP IID/IIID  prin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how printing on the back side of paper  sheets will be 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ed. Duplex printing is  done on both  sides of the  paper sheet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 normally used on  the HP  IIP and IIIP  print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 different, select the proper  PAPER SOURCE BIN f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printing  with a STYLE  OF OUTPUT  of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paper stock 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 THESE SELECTED FILES option, press  P . If no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 been selected  and tagged for  printing, an  error message 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 any key. You will first need to go to the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menus can  be displayed at  this point,  depending on  the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 printer output disk file, 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is present, the "Generate key word index" option is set to "Y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INDX-IT.RAW key word file already  exists, a file handling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ppend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current index 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 and append key  words from the  documents to  be printed to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and 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Flip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 so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 the LEFT or RIGHT sides and  inserted in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 so that  when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TOP  or BOTTOM sides and inserted in 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PAMPHLET and  BOOK output styles, use the BOOK  style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family of  PRINTERS has been selected, a print 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etter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 draft quality, press  D . This method 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fast as  letter quality and will  normally produce more 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o the last  line of the  display is a  PRINT SUMMARY 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windows are next  displayed. The first is the 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window detailing data  on the file currently  being processed, as 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 window depicts the sheet to  be printed, denoted by  [ ]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ext page - � - and its relative position on this sheet. If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xt  page is to be printed on this  sheet, this display will chang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dditional text page as it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ACTION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 Page&gt;[�</w:t>
      </w:r>
      <w:r>
        <w:rPr/>
        <w:t>۳��</w:t>
      </w:r>
      <w:r>
        <w:rPr/>
        <w:t>]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window is  the PASS  (1/2) PRINTING selection  menu. The 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 this window contains the  current pass number and 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P . The  current sheet will be printed 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you skip anything 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the  same thing on  the second  printing pass, 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will not line up. Normally,  only use the skip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 current sheet and  ALL remaining sheets  of THIS file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and ALL remaining sheets for 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o a specific SHEET (not page), press  X . This option is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 to only reprint that  sheet. A prompt will be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 skip to the desired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how this  page will look  when it is  printed, press  F2 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ext page to be printed on this 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The solid bar on the right and bottom of 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 the size and location of this  displayed text block to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both the lower paper cassette and the multi-purpose input t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is to cover all printer models, including those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nput paths. If the  combination of instructions is  confu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pter "EDITING  THE CONFIGURATION FILE" and edit  the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as desir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 pass after its input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other key. The PASS 2 PRINTING option menu will 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is 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pass in one of two 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 the print order for the second printing</w:t>
      </w:r>
    </w:p>
    <w:p>
      <w:pPr>
        <w:pStyle w:val="PreformattedText"/>
        <w:bidi w:val="0"/>
        <w:jc w:val="left"/>
        <w:rPr/>
      </w:pPr>
      <w:r>
        <w:rPr/>
        <w:t>pass. The normal method is  to print the back of the first  sheet printed during</w:t>
      </w:r>
    </w:p>
    <w:p>
      <w:pPr>
        <w:pStyle w:val="PreformattedText"/>
        <w:bidi w:val="0"/>
        <w:jc w:val="left"/>
        <w:rPr/>
      </w:pPr>
      <w:r>
        <w:rPr/>
        <w:t>the first  pass and continue to  printing the back  of the last  sheet. Changing</w:t>
      </w:r>
    </w:p>
    <w:p>
      <w:pPr>
        <w:pStyle w:val="PreformattedText"/>
        <w:bidi w:val="0"/>
        <w:jc w:val="left"/>
        <w:rPr/>
      </w:pPr>
      <w:r>
        <w:rPr/>
        <w:t>this option allows printing the back of the last 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default, is sent to the  LPT1 port. With the use of this  op-</w:t>
      </w:r>
    </w:p>
    <w:p>
      <w:pPr>
        <w:pStyle w:val="PreformattedText"/>
        <w:bidi w:val="0"/>
        <w:jc w:val="left"/>
        <w:rPr/>
      </w:pPr>
      <w:r>
        <w:rPr/>
        <w:t>tion, the printer output can be directed to any 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output  printer device, press  T  or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 exists, on the same drive-directory as the program,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Append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 "LASR_MAN.PRN", and create a new one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 disk file will  contain printer  commands. If  it i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transferred to the printer, such  as by use of the DOS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make sure to  use the binary option, /B,  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/soft 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Key Word Inde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 from  a document or documents being  printed may be written to  a disk</w:t>
      </w:r>
    </w:p>
    <w:p>
      <w:pPr>
        <w:pStyle w:val="PreformattedText"/>
        <w:bidi w:val="0"/>
        <w:jc w:val="left"/>
        <w:rPr/>
      </w:pPr>
      <w:r>
        <w:rPr/>
        <w:t>file. These  words may be  later processed  by the program  INDX-IT! to 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if 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key word disk file output will be produced during the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inting process, press 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documents  printed by  LASR_MAN. These indexes  and reports can, 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operating  procedure is  to first  print  the desired 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 proper index or report.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if the 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INDX-IT!  after the desired documents have been  printed, press  I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the highlight bar  to this option  and press  ENTER .  INDX-IT!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combination of  LASR_MAN and  INDX-IT!  requires about  420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tting and 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and Books may be printed with two, four, or eight text pages per paper</w:t>
      </w:r>
    </w:p>
    <w:p>
      <w:pPr>
        <w:pStyle w:val="PreformattedText"/>
        <w:bidi w:val="0"/>
        <w:jc w:val="left"/>
        <w:rPr/>
      </w:pP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passes are complete, the sheets do not need to be cut before fold-</w:t>
      </w:r>
    </w:p>
    <w:p>
      <w:pPr>
        <w:pStyle w:val="PreformattedText"/>
        <w:bidi w:val="0"/>
        <w:jc w:val="left"/>
        <w:rPr/>
      </w:pPr>
      <w:r>
        <w:rPr/>
        <w:t>ing and stapling.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 Two Pages/Side,  One Text Page/Book  Page -  After</w:t>
      </w:r>
    </w:p>
    <w:p>
      <w:pPr>
        <w:pStyle w:val="PreformattedText"/>
        <w:bidi w:val="0"/>
        <w:jc w:val="left"/>
        <w:rPr/>
      </w:pPr>
      <w:r>
        <w:rPr/>
        <w:t>both printing  passes are complete,  cut the sheets as  shown below on  the page</w:t>
      </w:r>
    </w:p>
    <w:p>
      <w:pPr>
        <w:pStyle w:val="PreformattedText"/>
        <w:bidi w:val="0"/>
        <w:jc w:val="left"/>
        <w:rPr/>
      </w:pPr>
      <w:r>
        <w:rPr/>
        <w:t>divider line  (double line labeled "CUT A"). Place the  sheets from "STACK 1" on</w:t>
      </w:r>
    </w:p>
    <w:p>
      <w:pPr>
        <w:pStyle w:val="PreformattedText"/>
        <w:bidi w:val="0"/>
        <w:jc w:val="left"/>
        <w:rPr/>
      </w:pPr>
      <w:r>
        <w:rPr/>
        <w:t>top of those labeled "STACK 2". Then fold all sheets on the page divid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 </w:t>
      </w:r>
      <w:r>
        <w:rPr/>
        <w:t>FOL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1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8 � �� PAGE:1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CUT 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STACK 2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6 � �� PAGE:3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 Pages/Side, One Text Page/Book Page  - After</w:t>
      </w:r>
    </w:p>
    <w:p>
      <w:pPr>
        <w:pStyle w:val="PreformattedText"/>
        <w:bidi w:val="0"/>
        <w:jc w:val="left"/>
        <w:rPr/>
      </w:pPr>
      <w:r>
        <w:rPr/>
        <w:t>both printing passes are complete, cut the sheets as shown below on the vertical</w:t>
      </w:r>
    </w:p>
    <w:p>
      <w:pPr>
        <w:pStyle w:val="PreformattedText"/>
        <w:bidi w:val="0"/>
        <w:jc w:val="left"/>
        <w:rPr/>
      </w:pPr>
      <w:r>
        <w:rPr/>
        <w:t>page divider line (double line labeled "CUT A"). Place the sheets from "STACK 1"</w:t>
      </w:r>
    </w:p>
    <w:p>
      <w:pPr>
        <w:pStyle w:val="PreformattedText"/>
        <w:bidi w:val="0"/>
        <w:jc w:val="left"/>
        <w:rPr/>
      </w:pPr>
      <w:r>
        <w:rPr/>
        <w:t>on top of those labeled  "STACK 2". Next cut  the sheets on the horizontal  page</w:t>
      </w:r>
    </w:p>
    <w:p>
      <w:pPr>
        <w:pStyle w:val="PreformattedText"/>
        <w:bidi w:val="0"/>
        <w:jc w:val="left"/>
        <w:rPr/>
      </w:pPr>
      <w:r>
        <w:rPr/>
        <w:t>divider  line (double line labeled 'CUT B').  Place the sheets from "STACK 3" on</w:t>
      </w:r>
    </w:p>
    <w:p>
      <w:pPr>
        <w:pStyle w:val="PreformattedText"/>
        <w:bidi w:val="0"/>
        <w:jc w:val="left"/>
        <w:rPr/>
      </w:pPr>
      <w:r>
        <w:rPr/>
        <w:t>top  of those labeled  "STACK 4".  Finally fold all  sheets on the  page divide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�� </w:t>
      </w:r>
      <w:r>
        <w:rPr/>
        <w:t>CUT A                            �� FOL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v                                   v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Ŀ        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3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6� PAGE:1 � PAGE:14� PAGE:3 �        � PAGE:16� PAGE:1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</w:t>
      </w:r>
      <w:r>
        <w:rPr/>
        <w:t>ͳ �����&gt; �����������������ͳ&lt;� CUT B    �</w:t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������ � ������ � ������ � ������ �        � ������ � ������ �</w:t>
      </w:r>
      <w:r>
        <w:rPr/>
        <w:t>&lt;� STACK 4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PAGE:12� PAGE:5 � PAGE:10� PAGE:7 �        � PAGE:12� PAGE:5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^                 ^                   ^  COMBINED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� </w:t>
      </w:r>
      <w:r>
        <w:rPr/>
        <w:t>STACK 1        �� STACK 2          �� STACKS 1 &amp; 2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 Printed with Two Pages/Side,  Two Text Pages/Book  Page - After</w:t>
      </w:r>
    </w:p>
    <w:p>
      <w:pPr>
        <w:pStyle w:val="PreformattedText"/>
        <w:bidi w:val="0"/>
        <w:jc w:val="left"/>
        <w:rPr/>
      </w:pPr>
      <w:r>
        <w:rPr/>
        <w:t>both printing  passes are  complete, fold  all sheets on  the page 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with Eight Pages/Side, Four Text Pages/Book Page - After</w:t>
      </w:r>
    </w:p>
    <w:p>
      <w:pPr>
        <w:pStyle w:val="PreformattedText"/>
        <w:bidi w:val="0"/>
        <w:jc w:val="left"/>
        <w:rPr/>
      </w:pPr>
      <w:r>
        <w:rPr/>
        <w:t>both  printing passes  are complete, fold  all sheets  on the  page divider lin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 or book which is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 been opened as shown in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 xml:space="preserve">-&gt; Bend the staple legs over using an object such as a co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 options in their current state for  subsequent program</w:t>
      </w:r>
    </w:p>
    <w:p>
      <w:pPr>
        <w:pStyle w:val="PreformattedText"/>
        <w:bidi w:val="0"/>
        <w:jc w:val="left"/>
        <w:rPr/>
      </w:pPr>
      <w:r>
        <w:rPr/>
        <w:t>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 EXIT FUNCTION menu,  and the other 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 the EXIT Function when the display is  at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 bar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͵ Laser Printer Utility Program ��M&gt;E��D&gt;e�͵ Started at�&gt;12-31-99  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Return to DOS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�       �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      �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������ܰ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������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5.2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n EXIT Function  option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 If changes  have been  made to the  type of  monitor,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or  reverse 2nd pass output options, it is assumed that th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 saved and the SAVE  OPTIONS option will be 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RETURN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RETURN TO DOS option by pressing 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will  exit.  If this  is  an unregistered  copy  of LASR_MAN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program options  currently in effect may be saved,  either to a de-</w:t>
      </w:r>
    </w:p>
    <w:p>
      <w:pPr>
        <w:pStyle w:val="PreformattedText"/>
        <w:bidi w:val="0"/>
        <w:jc w:val="left"/>
        <w:rPr/>
      </w:pPr>
      <w:r>
        <w:rPr/>
        <w:t>fault  or user named file. These  options include all of those  set by the SETUP</w:t>
      </w:r>
    </w:p>
    <w:p>
      <w:pPr>
        <w:pStyle w:val="PreformattedText"/>
        <w:bidi w:val="0"/>
        <w:jc w:val="left"/>
        <w:rPr/>
      </w:pPr>
      <w:r>
        <w:rPr/>
        <w:t>and OPTION FUNCTIONS, the ATTRIBUTE BIT status and FILE MASK of the FILES SELECT</w:t>
      </w:r>
    </w:p>
    <w:p>
      <w:pPr>
        <w:pStyle w:val="PreformattedText"/>
        <w:bidi w:val="0"/>
        <w:jc w:val="left"/>
        <w:rPr/>
      </w:pPr>
      <w:r>
        <w:rPr/>
        <w:t>FUNCTION and the PAPER SOURCE BIN and REVERSE 2ND PASS OUTPUT of the PRINT FUN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Option File 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LASR_MAN Default Option Parameters.....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either the  file name or  description after editing  is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files 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options  will be saved,  and a  save complete message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MESSAGE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ASR_MAN.LMO option file updated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ontinue, press any key.  The program returns  to the EX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 file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ly "STANDARD LETTER" and "LEGAL" PAPER SIZ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NOT supported by 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 OF OUTPUT are  NOT supported by  DeskJet and DeskJet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even with 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8 PAGE/SIDE STYLES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limitation is  under evaluation,  and may be  removed in 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 and all 2 PPS STYLES use a  6 point font instead of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rint  LANDSCAPE using  legal size paper,  you may need  to first 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8 page/side  STYLES OF OUTPUT, print a single  sheet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n internal printer memory limitation, that the program cannot det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may require more than one pass to print one side of a shee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 with both standard letter and legal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2 and 8 pages/side STYLE OF OUTPUT temporary files are gener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on the LASR_MAN directory.  The file names starts with "$$" and 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nsion of ".TMP". These files are erased with a normal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n  ASCII file with an extension of ".LMG". 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either specify 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print test files, PAGES-08.DOC and PAGE-16.DOC, are included with LASR_MAN.</w:t>
      </w:r>
    </w:p>
    <w:p>
      <w:pPr>
        <w:pStyle w:val="PreformattedText"/>
        <w:bidi w:val="0"/>
        <w:jc w:val="left"/>
        <w:rPr/>
      </w:pPr>
      <w:r>
        <w:rPr/>
        <w:t>These  file consists of eight  and sixteen pages, each with  a maximum of fifty-</w:t>
      </w:r>
    </w:p>
    <w:p>
      <w:pPr>
        <w:pStyle w:val="PreformattedText"/>
        <w:bidi w:val="0"/>
        <w:jc w:val="left"/>
        <w:rPr/>
      </w:pPr>
      <w:r>
        <w:rPr/>
        <w:t>-seven seventy-nine character lines. These files may be printed using  the vari-</w:t>
      </w:r>
    </w:p>
    <w:p>
      <w:pPr>
        <w:pStyle w:val="PreformattedText"/>
        <w:bidi w:val="0"/>
        <w:jc w:val="left"/>
        <w:rPr/>
      </w:pPr>
      <w:r>
        <w:rPr/>
        <w:t>ous printing styles in  order to determine the proper  procedure(s) necessary to</w:t>
      </w:r>
    </w:p>
    <w:p>
      <w:pPr>
        <w:pStyle w:val="PreformattedText"/>
        <w:bidi w:val="0"/>
        <w:jc w:val="left"/>
        <w:rPr/>
      </w:pPr>
      <w:r>
        <w:rPr/>
        <w:t>produce the correct output. Results of this experimentation may then  be used to</w:t>
      </w:r>
    </w:p>
    <w:p>
      <w:pPr>
        <w:pStyle w:val="PreformattedText"/>
        <w:bidi w:val="0"/>
        <w:jc w:val="left"/>
        <w:rPr/>
      </w:pPr>
      <w:r>
        <w:rPr/>
        <w:t>modify the configuration file to provide the proper printer commands, and end of</w:t>
      </w:r>
    </w:p>
    <w:p>
      <w:pPr>
        <w:pStyle w:val="PreformattedText"/>
        <w:bidi w:val="0"/>
        <w:jc w:val="left"/>
        <w:rPr/>
      </w:pPr>
      <w:r>
        <w:rPr/>
        <w:t>printing pass messages for your printer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 All characters are entered using their  ASCII codes. (Hold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 and enter the ASCII code  using the numeric keypad  only.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are  displayed at the  end of the  various printer passes  are</w:t>
      </w:r>
    </w:p>
    <w:p>
      <w:pPr>
        <w:pStyle w:val="PreformattedText"/>
        <w:bidi w:val="0"/>
        <w:jc w:val="left"/>
        <w:rPr/>
      </w:pPr>
      <w:r>
        <w:rPr/>
        <w:t>located in the section "PAPER SOURCE BIN  PARAMETERS", at the end of the printer</w:t>
      </w:r>
    </w:p>
    <w:p>
      <w:pPr>
        <w:pStyle w:val="PreformattedText"/>
        <w:bidi w:val="0"/>
        <w:jc w:val="left"/>
        <w:rPr/>
      </w:pPr>
      <w:r>
        <w:rPr/>
        <w:t>commands. These messages may be customized for your specific printer 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 desired message line on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(ended  with a CR LF 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 same line as the equals sign. A  blank line MUST follow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. Blank characters at  the beginning and the end of 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ARE SHOWN IN THIS MANUAL IN BRACES {} 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 ARE NON-PRINTING.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: 04-12-92 Rename and rework from Version 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Renumber all parameters (old number in &lt;&gt;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ize Parameter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2:print_landscape[9]={27}&amp;l1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3:print_portrait[9]={27}&amp;l0O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4:print_reset[24]={27}E{27}&amp;l2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5:print_underlineoff[9]={27}&amp;d@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6:print_underlineon[9]={27}&amp;d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7:print_topline_normal[9]={27}&amp;a0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8:print_font[9]={27}(10U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1:print_char_horiz_block=�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32:print_char_horiz_thin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1:print_char_vert_block=�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2:print_char_vert_thin=�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5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Executable program</w:t>
      </w:r>
    </w:p>
    <w:p>
      <w:pPr>
        <w:pStyle w:val="PreformattedText"/>
        <w:bidi w:val="0"/>
        <w:jc w:val="left"/>
        <w:rPr/>
      </w:pPr>
      <w:r>
        <w:rPr/>
        <w:t>LASR_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MARG.LMC  . . Configuration change file for a binding margin</w:t>
      </w:r>
    </w:p>
    <w:p>
      <w:pPr>
        <w:pStyle w:val="PreformattedText"/>
        <w:bidi w:val="0"/>
        <w:jc w:val="left"/>
        <w:rPr/>
      </w:pPr>
      <w:r>
        <w:rPr/>
        <w:t>LASR_MAN.HLP  . . Help text information</w:t>
      </w:r>
    </w:p>
    <w:p>
      <w:pPr>
        <w:pStyle w:val="PreformattedText"/>
        <w:bidi w:val="0"/>
        <w:jc w:val="left"/>
        <w:rPr/>
      </w:pPr>
      <w:r>
        <w:rPr/>
        <w:t>LASR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STAMP_P0.LMF  . . STAMP-IT! "rubber stamp" soft font</w:t>
      </w:r>
    </w:p>
    <w:p>
      <w:pPr>
        <w:pStyle w:val="PreformattedText"/>
        <w:bidi w:val="0"/>
        <w:jc w:val="left"/>
        <w:rPr/>
      </w:pPr>
      <w:r>
        <w:rPr/>
        <w:t>?????_P2.LMF  . . Type 2  (256 character) Letter  Gothic soft fonts  in Portr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fonts support LaserJet  IID/IIP/III/IV printers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+  printers/compatibles require  the soft  fonts in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_FONT1.ZIP".  LaserJet  II  printers/compatibles require  the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the file "LM_FONT2.ZIP". DeskJet printers/compatib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 fonts in the file "LM_FONT3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N.COM  . . . . User input routine for PRINTDOC.BAT</w:t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_MAN.DOC  . . LASR_MAN documentation manual</w:t>
      </w:r>
    </w:p>
    <w:p>
      <w:pPr>
        <w:pStyle w:val="PreformattedText"/>
        <w:bidi w:val="0"/>
        <w:jc w:val="left"/>
        <w:rPr/>
      </w:pPr>
      <w:r>
        <w:rPr/>
        <w:t>LASR_MAN.ICO  . . LASR_MAN Windows icon</w:t>
      </w:r>
    </w:p>
    <w:p>
      <w:pPr>
        <w:pStyle w:val="PreformattedText"/>
        <w:bidi w:val="0"/>
        <w:jc w:val="left"/>
        <w:rPr/>
      </w:pPr>
      <w:r>
        <w:rPr/>
        <w:t>LASR_MAN.PIF  . . LASR_MAN Windows program information file</w:t>
      </w:r>
    </w:p>
    <w:p>
      <w:pPr>
        <w:pStyle w:val="PreformattedText"/>
        <w:bidi w:val="0"/>
        <w:jc w:val="left"/>
        <w:rPr/>
      </w:pPr>
      <w:r>
        <w:rPr/>
        <w:t>LM_DOC_*.LMO  . . LASR_MAN option files for printing LASR_MAN.DOC</w:t>
      </w:r>
    </w:p>
    <w:p>
      <w:pPr>
        <w:pStyle w:val="PreformattedText"/>
        <w:bidi w:val="0"/>
        <w:jc w:val="left"/>
        <w:rPr/>
      </w:pPr>
      <w:r>
        <w:rPr/>
        <w:t>NONOPAGE.LMC  . . Configuration change file to suppress the blank page message</w:t>
      </w:r>
    </w:p>
    <w:p>
      <w:pPr>
        <w:pStyle w:val="PreformattedText"/>
        <w:bidi w:val="0"/>
        <w:jc w:val="left"/>
        <w:rPr/>
      </w:pPr>
      <w:r>
        <w:rPr/>
        <w:t>PAGES_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PRINTDOC.BAT  . . Routine to aid in printing LASR_MAN.DOC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_MAN.LST  . .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vvv1.ZIP  . . Type 1 Portrait and Landscape soft fonts</w:t>
      </w:r>
    </w:p>
    <w:p>
      <w:pPr>
        <w:pStyle w:val="PreformattedText"/>
        <w:bidi w:val="0"/>
        <w:jc w:val="left"/>
        <w:rPr/>
      </w:pPr>
      <w:r>
        <w:rPr/>
        <w:t>LMANvvv2.ZIP  . . Type 2 Landscape soft fonts</w:t>
      </w:r>
    </w:p>
    <w:p>
      <w:pPr>
        <w:pStyle w:val="PreformattedText"/>
        <w:bidi w:val="0"/>
        <w:jc w:val="left"/>
        <w:rPr/>
      </w:pPr>
      <w:r>
        <w:rPr/>
        <w:t>LMANvvv3.ZIP  . . Type 3 DeskJet Portrait and Landscape soft fonts</w:t>
      </w:r>
    </w:p>
    <w:p>
      <w:pPr>
        <w:pStyle w:val="PreformattedText"/>
        <w:bidi w:val="0"/>
        <w:jc w:val="left"/>
        <w:rPr/>
      </w:pPr>
      <w:r>
        <w:rPr/>
        <w:t>LMANvvv4.ZIP  . . Configuration change files to  print 2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Line Printer 17 cpi font</w:t>
      </w:r>
    </w:p>
    <w:p>
      <w:pPr>
        <w:pStyle w:val="PreformattedText"/>
        <w:bidi w:val="0"/>
        <w:jc w:val="left"/>
        <w:rPr/>
      </w:pPr>
      <w:r>
        <w:rPr/>
        <w:t>LMANvvv5.ZIP  . . Configuration change  file to print 4  pages/side with p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Small 23 cpi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*.TMP . . . . . Temporary print compose files for DeskJet printer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INDX-IT!.RAW  . . Key word output for INDX-IT!</w:t>
      </w:r>
    </w:p>
    <w:p>
      <w:pPr>
        <w:pStyle w:val="PreformattedText"/>
        <w:bidi w:val="0"/>
        <w:jc w:val="left"/>
        <w:rPr/>
      </w:pPr>
      <w:r>
        <w:rPr/>
        <w:t>LASR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LASR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P TYPE . Printing  style using portrait orientation  and printing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UP TYPE . Printing style using landscape orientation and printing on one 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UP TYPE . Printing style using portrait  orientation and printing on 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UP TYPE . Printing style using  landscape orientation and printing on on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 one side of the portion of a  sheet that contain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 for either PAMPHLET or BOOK  type printing styles. It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two or four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four pages on a sheet  with the first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 of the first sheet and  the second page on the 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Multiple files are treated  as chapters in the book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a singl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 the specific sizes and sources of paper. This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the messages  displayed at the  end of the  first printing 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TYPE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one page on a side and two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 SIDED LANDSCAPE  TYPE   Printing style  using landscape  ori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sides of a sheet. Prints one  page on a side two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MPHLET TYPE  Printing style  using portrait orientation and 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 a sheet.  Prints eight pages  on a sheet. 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BOOK TYPE  Printing style using portrait orientation and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eight  pages on a  sheet. Multipl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 chapters in the  book and the output  is a single 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of the printer to print  text on first one side of a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 then print text on  the other side of that  she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TYPE  Printing  style using  landscape orientation  and print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 of a sheet. Prints eight pages  on a side and sixteen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 Printing style  using landscape  orientation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d lines per page  based on the PAPER  SIZE, as long as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TYPE  Printing style using portrait orientation and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heet. Prints four pages per side and eight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 that contains a set  of LASR_MAN options that  may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command line 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separating  text pages, printed  on sheets with 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of text pages on  sheets with four or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number of text pages that are printed on one side 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number of text pages  that will appear on the page 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cut/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 of a sheet. Prints four pages on  a sheet with the first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side of the first  sheet and the second page  on th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. Each file is printed on a separate group of sheets. Pam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tyle prints each file  on separate sheets  while book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same sheets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TYPE  Printing  style using  portrait orientation  and printing 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a sheet. Prints one text page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 font used by  the printer to produce  the output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PAMPHLET TYPE   Printing style using landscape orientation  and prin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ides of a  sheet. Prints sixteen pages on  a sheet. Each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BOOK TYPE  Printing style  using landscape orientation and 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 sheet. Prints sixteen pages on a  sheet. Multipl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 the book and 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TYPE . Printing  style using  landscape  orientation and  printing on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a sheet. Prints two pages on a side and four pages on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paper that may  have more than one logical p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 specified level of  background information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p type . . . . . . . . . . . . . . . . . . . . . . . . . . . . . . .  43, 119</w:t>
      </w:r>
    </w:p>
    <w:p>
      <w:pPr>
        <w:pStyle w:val="PreformattedText"/>
        <w:bidi w:val="0"/>
        <w:jc w:val="left"/>
        <w:rPr/>
      </w:pPr>
      <w:r>
        <w:rPr/>
        <w:t>2 up type . .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  <w:t>4 up type . .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  <w:t>8 up type . .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47, 51, 61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. . 5, 30, 31, 62, 89, 9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0, 47, 52, 54, 63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. . . 35, 52, 82, 83, 102, 117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. 4, 37, 52, 71, 82, 85, 113</w:t>
      </w:r>
    </w:p>
    <w:p>
      <w:pPr>
        <w:pStyle w:val="PreformattedText"/>
        <w:bidi w:val="0"/>
        <w:jc w:val="left"/>
        <w:rPr/>
      </w:pPr>
      <w:r>
        <w:rPr/>
        <w:t>Book page . . . . . . . . . . . . . . .  4, 11-13, 44, 55, 76, 104-106, 119, 121</w:t>
      </w:r>
    </w:p>
    <w:p>
      <w:pPr>
        <w:pStyle w:val="PreformattedText"/>
        <w:bidi w:val="0"/>
        <w:jc w:val="left"/>
        <w:rPr/>
      </w:pPr>
      <w:r>
        <w:rPr/>
        <w:t>Book type . . . . . . . . . . . .  4, 8, 10, 11, 35, 44, 45, 73, 74, 83, 119-121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5, 19, 23, 24, 65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. . 21, 24, 26, 50, 59-62, 68-70, 77-79, 82, 85-87, 92, 99-101, 107, 108</w:t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 57, 59, 61, 62, 113</w:t>
      </w:r>
    </w:p>
    <w:p>
      <w:pPr>
        <w:pStyle w:val="PreformattedText"/>
        <w:bidi w:val="0"/>
        <w:jc w:val="left"/>
        <w:rPr/>
      </w:pPr>
      <w:r>
        <w:rPr/>
        <w:t>Change configuration file . . . . . . . . . . . 26, 30, 31, 59, 60, 83, 113, 116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48, 67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. 26, 30, 31, 59, 60, 83, 113,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. . 30-32, 62, 71, 78-80, 117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1-23, 26, 30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. . 29, 30, 33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 30, 34, 62, 71, 87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. . . . . 1, 15, 20, 30, 34, 48, 57, 62, 67,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 4, 30, 32, 34, 35, 61, 62, 70, 71, 77, 78, 108, 109, 117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 4, 30, 35, 52, 53, 62, 71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 4, 14, 30, 40, 48, 53, 61, 62, 64, 69, 71, 72, 111, 115, 120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4, 30, 40, 69, 95, 96, 102, 108, 113, 115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 . . . . 3, 4, 6-14, 30, 41, 42, 52, 65, 66, 71-75, 77, 95, 98, 120-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. .  30, 41, 64, 66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 43, 61, 62, 95, 102, 107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30, 40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 30, 43, 62, 71, 87, 88,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29, 30, 37, 41, 43, 45, 48, 53-55, 61, 62, 66, 72-76, 85-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0, 96-100, 112, 118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. . . . . . . . . . . 4, 30, 35, 36, 45, 46, 48, 52, 61, 62, 71, 80-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0, 47, 54, 60, 62, 63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. 30, 47, 53, 54, 57, 60, 62, 63, 71, 89, 95, 107, 122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Cover file  . . . . . . . . . . . . . . . . . . . 30-32, 62, 71, 78-80, 117, 119</w:t>
      </w:r>
    </w:p>
    <w:p>
      <w:pPr>
        <w:pStyle w:val="PreformattedText"/>
        <w:bidi w:val="0"/>
        <w:jc w:val="left"/>
        <w:rPr/>
      </w:pPr>
      <w:r>
        <w:rPr/>
        <w:t>Cpi . . . . . . . . . . . . . . . . . . . . .  14, 65, 66, 73, 77, 111, 118, 119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 14, 73, 119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Cutting and folding sheets  . . . . . . . . . . . . . . . . . . . . . . . 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. . . . . . 48, 52, 57, 58, 60-62, 70, 89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48, 57, 62, 68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3, 4, 42, 111, 117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Double sided landscape type . . . . . . . . . . . . . . . . . . . . . 4, 44, 119</w:t>
      </w:r>
    </w:p>
    <w:p>
      <w:pPr>
        <w:pStyle w:val="PreformattedText"/>
        <w:bidi w:val="0"/>
        <w:jc w:val="left"/>
        <w:rPr/>
      </w:pPr>
      <w:r>
        <w:rPr/>
        <w:t>Double type . . . . . . . . . . . . . . . . . . . . . . . . . . . . . .  43, 119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1-23, 26, 30, 32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. . .  5, 40, 43, 95-97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 3, 31, 59, 101, 113</w:t>
      </w:r>
    </w:p>
    <w:p>
      <w:pPr>
        <w:pStyle w:val="PreformattedText"/>
        <w:bidi w:val="0"/>
        <w:jc w:val="left"/>
        <w:rPr/>
      </w:pPr>
      <w:r>
        <w:rPr/>
        <w:t>Elite . . . . . . . . . . . . . . . . . . . 13, 41, 42, 51, 65, 66, 77, 111, 120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34, 70, 77, 107,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 61, 62, 107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. . . 54, 62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. . . . . . . . . . . . . . . . . . . . 30, 33, 61, 62, 89, 91-93, 108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35, 52, 82, 83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. . . . . . . . 5, 30, 31, 62, 89, 91-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. . 30, 33, 61, 62, 89, 91-93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. . . . .  33, 54, 61, 62, 89-92</w:t>
      </w:r>
    </w:p>
    <w:p>
      <w:pPr>
        <w:pStyle w:val="PreformattedText"/>
        <w:bidi w:val="0"/>
        <w:jc w:val="left"/>
        <w:rPr/>
      </w:pPr>
      <w:r>
        <w:rPr/>
        <w:t>File selection/tag  . . . . . . . . . . . . . . . . . . .  33, 54, 61, 62, 89-92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. 49, 60, 78, 79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Footer  . . . . . . . . . . 3, 4, 14, 15, 30, 45, 46, 53, 61, 62, 71, 72, 80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3, 4, 14, 15, 30, 36, 45, 46, 54, 80, 81, 83, 99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17, 20, 48, 49, 51</w:t>
      </w:r>
    </w:p>
    <w:p>
      <w:pPr>
        <w:pStyle w:val="PreformattedText"/>
        <w:bidi w:val="0"/>
        <w:jc w:val="left"/>
        <w:rPr/>
      </w:pPr>
      <w:r>
        <w:rPr/>
        <w:t>Hexadecimal type  . . . . . . . . . . . . . . . . . . . . . . . . . . .  44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. . . . . . . . . . . . . . . . . 5, 17, 39, 62, 95, 97, 103, 104, 118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0, 47, 52, 54, 63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 3, 48, 72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orientation . . . . . . . . . . 3, 5, 43, 44, 53, 72, 73, 102, 119-121</w:t>
      </w:r>
    </w:p>
    <w:p>
      <w:pPr>
        <w:pStyle w:val="PreformattedText"/>
        <w:bidi w:val="0"/>
        <w:jc w:val="left"/>
        <w:rPr/>
      </w:pPr>
      <w:r>
        <w:rPr/>
        <w:t>Landscape type  . . . . . . . . . . . . . . . . . . . 4, 6, 43, 44, 73, 119, 120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 19, 24, 117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>Line printer  . . . . . . . . . . . . . . . . . . . 13, 41, 42, 65, 66, 118, 120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 30, 34, 62, 71, 87, 120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 14, 73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.  90, 91, 98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.  90, 91, 98, 120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. . . 37, 52, 71, 82, 85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type  . . . . . . . . . . . . . . . . . . . . . . . . . . . . . .  44, 120</w:t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>Option file . . .  4, 30, 32, 34, 35, 61, 62, 70, 71, 77, 78, 108, 109, 117, 120</w:t>
      </w:r>
    </w:p>
    <w:p>
      <w:pPr>
        <w:pStyle w:val="PreformattedText"/>
        <w:bidi w:val="0"/>
        <w:jc w:val="left"/>
        <w:rPr/>
      </w:pPr>
      <w:r>
        <w:rPr/>
        <w:t>Option switches . . . . . . . . . . . . . . . . .  4, 30, 35, 52, 53, 62, 71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. . . 35, 52, 82, 83, 102,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. 4, 37, 52, 71, 82, 85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35, 52, 82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. . . 37, 52, 71, 82,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. . . 4, 7, 8, 37, 52, 71, 82, 84, 85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. 36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. . . . 37, 52, 71, 82, 85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. 35, 52, 82,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. . . . . . . . ii, 16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. 36, 52, 71, 82, 83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31, 47, 48, 54, 71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. . . 30-32, 62, 71, 78-80, 117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 30, 34, 62, 71, 87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 4, 30, 32, 34, 35, 61, 62, 70, 71, 77, 78, 108, 109, 117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. . .  4, 30, 35, 52, 53, 62, 71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. .  4, 45, 48, 61, 62, 71, 80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 4, 14, 30, 40, 48, 53, 61, 62, 64, 69, 71, 72, 111, 115, 120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.  30, 43, 62, 71, 87, 88,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29, 30, 37, 41, 43, 45, 48, 53-55, 61, 62, 66, 72-76, 85-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0, 96-100, 112, 118, 122</w:t>
      </w:r>
    </w:p>
    <w:p>
      <w:pPr>
        <w:pStyle w:val="PreformattedText"/>
        <w:bidi w:val="0"/>
        <w:jc w:val="left"/>
        <w:rPr/>
      </w:pPr>
      <w:r>
        <w:rPr/>
        <w:t>Output to . . . . . . . . . . . . . . . . . . . . .  30, 39, 62, 95-97, 102,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. .  36, 83, 120</w:t>
      </w:r>
    </w:p>
    <w:p>
      <w:pPr>
        <w:pStyle w:val="PreformattedText"/>
        <w:bidi w:val="0"/>
        <w:jc w:val="left"/>
        <w:rPr/>
      </w:pPr>
      <w:r>
        <w:rPr/>
        <w:t>Page flow . . . . . . . . . . . . . . . . . 4, 7, 8, 37, 52, 71, 82, 84, 85, 120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Page title  . . . . . . . . . . . . . . . . . . .  4, 45, 48, 61, 62, 71, 80, 81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 55, 76, 105, 106, 121</w:t>
      </w:r>
    </w:p>
    <w:p>
      <w:pPr>
        <w:pStyle w:val="PreformattedText"/>
        <w:bidi w:val="0"/>
        <w:jc w:val="left"/>
        <w:rPr/>
      </w:pPr>
      <w:r>
        <w:rPr/>
        <w:t>Pages/side  6-13, 52, 54, 55, 71, 73, 75, 81, 83, 85, 95, 104-106, 112, 118, 121</w:t>
      </w:r>
    </w:p>
    <w:p>
      <w:pPr>
        <w:pStyle w:val="PreformattedText"/>
        <w:bidi w:val="0"/>
        <w:jc w:val="left"/>
        <w:rPr/>
      </w:pPr>
      <w:r>
        <w:rPr/>
        <w:t>Pamphlet type . . . . . . . . . . 4, 8, 10, 11, 29, 35, 44, 73, 74, 83, 119, 121</w:t>
      </w:r>
    </w:p>
    <w:p>
      <w:pPr>
        <w:pStyle w:val="PreformattedText"/>
        <w:bidi w:val="0"/>
        <w:jc w:val="left"/>
        <w:rPr/>
      </w:pPr>
      <w:r>
        <w:rPr/>
        <w:t>Paper size  .  4, 14, 30, 40, 48, 53, 61, 62, 64, 69, 71, 72, 111, 115, 120, 121</w:t>
      </w:r>
    </w:p>
    <w:p>
      <w:pPr>
        <w:pStyle w:val="PreformattedText"/>
        <w:bidi w:val="0"/>
        <w:jc w:val="left"/>
        <w:rPr/>
      </w:pPr>
      <w:r>
        <w:rPr/>
        <w:t>Paper source bin  . . . . . . . . 4, 30, 40, 69, 95, 96, 102, 108, 113, 115, 121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. . .  99, 101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>Pica  . . . . . . . . . . . . . . . . . . 3, 13, 41, 42, 51, 54, 65, 66, 77, 121</w:t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. . . . . . 13, 41, 42, 65, 66, 118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 . . . . . . . . . . . . . . .  3, 13, 41, 42, 51, 65, 66, 77, 118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. .  3, 13, 41, 42, 51, 65, 66, 77, 111, 122</w:t>
      </w:r>
    </w:p>
    <w:p>
      <w:pPr>
        <w:pStyle w:val="PreformattedText"/>
        <w:bidi w:val="0"/>
        <w:jc w:val="left"/>
        <w:rPr/>
      </w:pPr>
      <w:r>
        <w:rPr/>
        <w:t>Portrait orientation  . . . . . . . . . . . 5, 43, 44, 65, 73, 111, 117, 119-121</w:t>
      </w:r>
    </w:p>
    <w:p>
      <w:pPr>
        <w:pStyle w:val="PreformattedText"/>
        <w:bidi w:val="0"/>
        <w:jc w:val="left"/>
        <w:rPr/>
      </w:pPr>
      <w:r>
        <w:rPr/>
        <w:t>Portrait type . . . . . . . . . . . . . . . . . . . . . . . . . . . . 4, 73, 121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. . . 5, 68, 91, 100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. .  30, 41, 64, 66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. 36, 83</w:t>
      </w:r>
    </w:p>
    <w:p>
      <w:pPr>
        <w:pStyle w:val="PreformattedText"/>
        <w:bidi w:val="0"/>
        <w:jc w:val="left"/>
        <w:rPr/>
      </w:pPr>
      <w:r>
        <w:rPr/>
        <w:t>Print function  . . . . . . . . . . . . . . . . . .  17, 54, 66, 91, 95, 99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. . .  30, 39, 62, 95-97, 102,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4, 30, 40, 69, 95, 96, 102, 108, 113, 115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. 54, 55, 61, 62, 95,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 43, 61, 62, 95, 102, 107, 108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3, 5, 65, 72, 76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. 54, 55, 61, 62, 95, 96</w:t>
      </w:r>
    </w:p>
    <w:p>
      <w:pPr>
        <w:pStyle w:val="PreformattedText"/>
        <w:bidi w:val="0"/>
        <w:jc w:val="left"/>
        <w:rPr/>
      </w:pPr>
      <w:r>
        <w:rPr/>
        <w:t>Printer .  i, 3, 5, 13, 15, 22, 30, 31, 39-42, 44, 48-52, 54, 57, 59-66, 71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4, 88, 89, 95-97, 99, 101-103, 107, 111, 113-121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 type . . . . . . . . . . . . . . . . . . . . . . . . . . . . . . .  44, 121</w:t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. . .  15-17, 19, 24, 107, 117-119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48, 57, 62, 69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48, 57, 62, 70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 61, 62, 107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 43, 61, 62, 95, 102, 107, 108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30, 40, 43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. . . . . . 3, 43, 87, 88, 117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19, 20, 29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  . . . . . . . . . . . . . . . . . . . 48, 57, 61, 62, 70, 107, 108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43, 44, 91, 95, 98</w:t>
      </w:r>
    </w:p>
    <w:p>
      <w:pPr>
        <w:pStyle w:val="PreformattedText"/>
        <w:bidi w:val="0"/>
        <w:jc w:val="left"/>
        <w:rPr/>
      </w:pPr>
      <w:r>
        <w:rPr/>
        <w:t>Setup function  . . . . . . . . . . . . 48, 51, 53, 57, 58, 64, 70, 89, 113,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 57, 59, 61, 62,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48,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. . . . . . 48, 52, 57, 58, 60-62, 70, 89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. . . . . . . . . . . . . . . . . . . . . . . . . 48, 57, 62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. .  30, 41, 64, 66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48, 57, 62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48, 57, 62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48, 57, 61, 62, 70, 107,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. . . . . . .  3, 47, 48, 53, 54, 60, 62, 63, 90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 ii, 1, 5, 15-17, 19, 107, 117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15</w:t>
      </w:r>
    </w:p>
    <w:p>
      <w:pPr>
        <w:pStyle w:val="PreformattedText"/>
        <w:bidi w:val="0"/>
        <w:jc w:val="left"/>
        <w:rPr/>
      </w:pPr>
      <w:r>
        <w:rPr/>
        <w:t>Sheet .  3-14, 36, 37, 40, 41, 43-45, 49, 54, 55, 72-75, 83, 84, 90, 91, 95-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2, 104, 111, 119-122</w:t>
      </w:r>
    </w:p>
    <w:p>
      <w:pPr>
        <w:pStyle w:val="PreformattedText"/>
        <w:bidi w:val="0"/>
        <w:jc w:val="left"/>
        <w:rPr/>
      </w:pPr>
      <w:r>
        <w:rPr/>
        <w:t>Sides . . . . . . . . . . . . . . . . 5-14, 43, 44, 52-54, 71-74, 95-97, 119-122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. . . . 37, 52, 71, 82, 85, 86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.  30, 43, 62, 71, 87, 88, 117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up type  . . . . . . . . . . . . . . . . . . . . . . . . . . . . .  43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up type 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up type 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up type  . . . . . . . . . . . . . . . . . . . . . . . . . . . . .  44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 4, 8, 10, 11, 35, 44, 45, 73, 74, 83, 119-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5.2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 landscape type  . . . . . . . . . . . . . . . . . . . 4, 44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type  . . . . . . . . . . . . . . . . . . . . . . . . . . . .  43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type . . . . . . . . . . . . . . . . . . . . . . . . . .  44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type . . . . . . . . . . . . . . . . . . 4, 6, 43, 44, 73, 119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al type . . . . . . . . . . . . . . . . . . . . . . . . . . . . .  44,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 55, 76, 105, 106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. 6-13, 52, 54, 55, 71, 73, 75, 81, 83, 85, 95, 104-106, 112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4, 8, 10, 11, 29, 35, 44, 73, 74, 83, 119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type  . . . . . . . . . . . . . . . . . . . . . . . . . . 4, 73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type  . . . . . . . . . . . . . . . . . . . . . . . . . . . . .  44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. . . 29, 30, 37, 41, 43, 45, 48, 53-55, 61, 62, 66, 72-76, 85-87, 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96-100, 112, 118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. 30, 72, 73, 75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30, 72, 73, 75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0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ii, 16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. 35, 52, 82, 8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print width . . . . . . . . . . . . . . . . . . . . . 38, 52, 71, 82, 85, 86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. . . 38, 52, 71, 82, 86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. 36, 52, 71, 82, 83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. .  80-83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. . 38, 90, 9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0, 47, 54, 60, 62, 63, 122</w:t>
      </w:r>
    </w:p>
    <w:p>
      <w:pPr>
        <w:pStyle w:val="PreformattedText"/>
        <w:bidi w:val="0"/>
        <w:jc w:val="left"/>
        <w:rPr/>
      </w:pPr>
      <w:r>
        <w:rPr/>
        <w:t>User level  . . . . . . . . . . . . . . . . .  3, 47, 48, 53, 54, 60, 62, 63,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47, 51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. . . 54, 62,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0, 47, 54, 60, 62, 63,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. 30, 47, 53, 54, 57, 60, 62, 63, 71, 89, 95, 107, 122</w:t>
      </w:r>
    </w:p>
    <w:p>
      <w:pPr>
        <w:pStyle w:val="PreformattedText"/>
        <w:bidi w:val="0"/>
        <w:jc w:val="left"/>
        <w:rPr/>
      </w:pPr>
      <w:r>
        <w:rPr/>
        <w:t>User menu level . . . . . . 30, 47, 53, 54, 57, 60, 62, 63, 71, 89, 95, 107, 122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. .  5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 5, 33, 92</w:t>
      </w:r>
    </w:p>
    <w:p>
      <w:pPr>
        <w:pStyle w:val="PreformattedText"/>
        <w:bidi w:val="0"/>
        <w:jc w:val="left"/>
        <w:rPr/>
      </w:pPr>
      <w:r>
        <w:rPr/>
        <w:t>Windows . . . . . . . . . . . . . . . . . . . .  ii, 29, 30, 67, 90, 95, 98, 117</w:t>
      </w:r>
    </w:p>
    <w:p>
      <w:pPr>
        <w:pStyle w:val="PreformattedText"/>
        <w:bidi w:val="0"/>
        <w:jc w:val="left"/>
        <w:rPr/>
      </w:pPr>
      <w:r>
        <w:rPr/>
        <w:t>WordPerfect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