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OS/2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opher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65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ving, Tx  75016-55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1:382/2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ackage and all associated files is Copyrighted materi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ke no warranties of any kind.  Use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OS/2 is being released under the "ShareWare" concep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titled to run the Door on an evaluation basis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.  After that time you MUST register the program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running it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"evaluation" version of the program does not us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dictionary file. For this reason it is up to the SYS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layers to police the words used in a game.  The SYSOP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so not available in the "evaluation" version.  All other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are the same as the registered version - this is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determine if the game is suitable for play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ee of $50.00 ($60 Non-US Banks) will provide you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Scrabble Player's Dictionary - Second Edition (on disk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, enable all of the SYSOP functions.  Registration also en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free upgrades for all future releases.  Upon receip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 will mail you a diskette containing the OSPD2.ZIP file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OS2.KEY file (containing your unique Serial Number) and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hat might be available. After that time, any new relea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vailable for download from my support board and it is up to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ese files if you so desire.  I will not automatically mai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registered owners of my Scrabble Door (Single or Multinod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y obtain an OS/2 version of the Door for $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on the Registere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ONLY files!  Do Not Po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the encryption key to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PD2.ZIP - The OSPD Dictionary (Second Edition) on D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BOS2.KEY - Key file that contains your privat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  All files are encrypted to (hopefully) prevent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Please see the READ.ME file for instructions on unZ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cryp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distribution file:  SCRB2xxx.ZIP may be freely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sted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-=*=- -=*=- -=*=- 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separate subdirectory where you will plac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abble Do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ust create a SCRABOS2.CFG configuration file! See the SAMPL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detailed discussion of configuration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lling syntax: SCRABOS2 /N&lt;node #&gt; /H&lt;comm handle&gt; [/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/N &amp; /H parameters are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L parameter is optional and specifies Loc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ScrabOS2 /N1 /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BBS program needs to be able to pass the handle to the comm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TE:  The Scrabble OS/2 game file is INCOMPATIBLE with the DOS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!  DO NOT use an existing DOS version game file with the OS/2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non of the DOS version's utilities will work with the OS/2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authorized the following as Support Boards for Scrabble Do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Sysop          Telephone       BB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* * JimNet * * *  Jim Westbrook    (512) 837-0953  Quick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started a SCRABBLE Conference on PC Network.  This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all questions, comments, new update informatio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aining to Scrab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all JimNet - FidoNet 382/29 (512) 837-0953 for acces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README.1ST file for news on current releas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*=- -=*=- -=*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                        Scrabble Door -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Name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   Zip :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Name        :  _________________________  (Max 2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 you wish to be known on your 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_____________  (Max 45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Phone  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Phone   : ________________________   FidoNet Address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(If Applic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 : ________________________   CompuServe ID   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oppy Disks Available:  5 ___  or 3</w:t>
        <w:tab/>
        <w:t xml:space="preserve">___   HD Only P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