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</w:t>
      </w:r>
      <w:r>
        <w:rPr/>
        <w:t>Copyright (C) 1993-94 Makai Softwar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</w:t>
      </w:r>
      <w:r>
        <w:rPr/>
        <w:t>All rights reserved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   </w:t>
      </w:r>
      <w:r>
        <w:rPr/>
        <w:t>Version 3.51, January 27, 1994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- Page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Mail Manager +Plus+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, Distribution, and Registration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nd Limitations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of Requirements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Before you begin, READ THIS! **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a previous version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installation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BPS rates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your user interface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text files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for FIDO/netmail areas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1 (General configuration #1)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2 (General configuration #2)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3 (General Configuration #3)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selection)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parameters)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 files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FIDO format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DO conferences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thin reply packets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houghts             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 and running in local mode        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RINFOx.DEF             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non-standard port addresses via MAILMGR.PRO  6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OS/2, networks, and multiple nodes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networking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executable files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eatures of Mail Manager +Plus+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 &amp; TXT2CFG - binary &lt;-&gt; text utilities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, RBBS msg base maint. utility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, indexing utility for *.MSG areas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, node list compiler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T, QWK network QWK-&gt;REP conversion utility         8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ER, editor for MAILMGR.USR user file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nd UPDATUSR, upgrade utilities            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- Page i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figure Mail Manager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wnload new mail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xpedite!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Goodbye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(or ?) - Display help file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Sysop information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ad messages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ost a message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Upload replies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ho's online?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pert toggle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      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Conference selection  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essage selection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Q)WK or T)ext format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Mark msgs addressed to ALL as personal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Extract personal mail ONLY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ct messages written by you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Abort packet if no new messages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Send updated bulletins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Send new file listings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Ask before sending packet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File compression method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File transfer protocol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Update high message numbers after downloading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Update high message numbers after R)eading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- Max messages per packet/conference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oggle 'turbokeys'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file                            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(finished configuring)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                         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Contacting the authors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: Acknowledgements                         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File formats                             1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About this document                     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, developed by Mark "Sparky" Herring, has been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now, and is intended as a standardized wa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news, and bulletins between your bulletin board and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user calls your BBS, opens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a *.QWK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After logging off the BBS, the any of the many QWK-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programs may be used to read and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downloaded mail packets.  The reader pack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ies written by the user into a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user call yours BBS back up, opens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and uploads the reply packet (*.RE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write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knowledge that there are at least five QWK mail doors for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Express by Hector Santos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ackages should be able to handle your QWK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we're hoping that you choose Mail Manager +Plus+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 popped up during development of Mail Manager's initial re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QM followed a few months after Mail Manager's first releas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lver Express now supports the QW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e original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ve been in nearly continuous developme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 of 1991, and they are by far the largest projects tha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have ever tackled, or are ever likely t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S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351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351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where you may obta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n its official releas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you may distribute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provided you make it clear that any fees paid to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nstitute paying for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anion product, MNET QWK-compatible network processing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so available from Makai Software.  This product is expl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  ___v3.51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.5"   [ ] 5.25" 360k   [ ] 5.25" 1.2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   14.4 [ ]  9600 [ ]  2400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 .........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......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............: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name entered above.  One registration covers all n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/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running as a DOS application under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ll sorts of additional stuff such as bulletins, n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the optional multiple message header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in RBBS-PC v17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netmail areas.  If using a Binkley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er, also provides CRASH capability, file-attach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requests.  Supports "point" addre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:Net/Node address, so you can painlessly be a part of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ail zones.  Also, AKA addresse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, so crash mail can be sent to many different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netmail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lti-node support (up to 36 nodes) via DORINFOx.DEF an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500 conferences can be 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ysop-configurable limit of number of messages which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racted &amp; downloaded in any one mail packet (default is 1000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equent downloads will extract any additional wa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  (1,000 messages means at least a 300K compressed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).  User can set own lower limits if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, Y, and Zmodem for file transfers via Forsberg's DSZ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our implementation of PROTO.DEF (MAILMGR.PRO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a number of different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IDO compatibility) from "--- " to "...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via MAIL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XFER-x.DEF is no longer required to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ut 31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84 bytes for each conference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bytes.  That's about 38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500 * 384) would be an additional 192K (or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02K).  Figure in another RAM-hungry application like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g's ARJ archiver, and you could need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r PC has availa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wonderful shareware program available out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by Davis Augustine, by the name of "SHROOM".  SHROO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wap an application to disk (or a RAM disk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) whenever the application "shells"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OOM works very well with Mail Manager +Plus+ (RBBS-PC, too!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ould be well-advised to look into this utilit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on RAM, and/or have a large number of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nto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ocate SHROOM on many Bulletin Boards, or by cont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s Augustine (Shroom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0, Sausalito, CA 94966-06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 PLEASE READ THIS!!!!!!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.  We've included a utility named MailFi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/purge/renumber your message bases, which you can try out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to CONFIG.EXE's repair and purg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multi-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n contrast to RBBS-PC's CONFIG option #185, which simpl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erly handle a message base that has been manipulated by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il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LEASE* take a few minutes to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ailFix before you attempt to utilize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50 is a major update to the Mail Manager +Plus+ version 3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.  Version 3.51 is a minor update to v3.50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v3.50, you need only drop in the v3.51 MAILMGR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o.  No other changes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.  Initial installation is covered in a page or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there are several things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from v1.30 through 3.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Back up your Mail Manager directory!  It never hurts to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1-EXE.ZIP.  (You backed up your old ones, righ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Install the *.HLP files, which are revis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earlier than v3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The main menu options have changed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custom menus, change them to reflect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up - de-compress the file MAILMGR.MNU from 351-TXT.ZI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ve a look at what's ther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menus, just overwrite your existing o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*.MNU in 351-TX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Since the main menu items have changed,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s have too.  Delete your old MAILMGR*.HLP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the new ones contained within 351-TXT.ZI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pgrading from a version earlier than 3.0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EXECUTAB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.EXE, our message base maintenance utility has been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from the version included with Mail Manager releas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.10, and with this release a new /P command line op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The MNET.EXE QWK network utility has also been upd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version included with Mail Manager v 3.0x. 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X.EXE (our Fido *.MSG index utility) has been updated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as well (new /L command line option).  You may wish to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cumentation on these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 for the initial stuff.  Now, find the version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below, and follow the instructions for that upgrad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later on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THE "FREE" MAIL MANAGER v1.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relatively painless to upgrade from v1.3x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please be aware that both the configuration fil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MAILMGR.CFG and MAILMGR.USR) have changed in form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CFG program will report that your old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upplied UPDATE.EXE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n run the supplied UPDATUSR.EX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GR.USR file.  MAKE SURE YOU RUN THESE UTILITIES FROM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DIRECTORY!  After you've run these utilities o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them away (UPDATE.EXE and UPDATUSR.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conference edit screen.  You'll have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nual if some of the options appear conf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new MAILCFG against your existing configuration file(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ve your changes when finished.  There is a new op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screen of the main configu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G)oodbye and E)xpedite! options to drop DT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=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new options in each confer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lines allowed per message (Default = 99)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(0) to not split long uploaded messages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erence description, up to 25 characters (no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00 and v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new option on the second screen of MAILCFG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ell Mail Manager to display or hide empty conferenc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are in the conference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has changed from a configuration standpoi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3.x releases except the distributed PRELOG*.R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*.RBS text files, which you probably aren't using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ail Manager from a "point" setup, you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point address for each conference in MAILCFG,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4D address or as a "fakenet"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hree new sysop options in MAILCF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maximum number of messages to allow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packet in the event he wishes to change this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hoose whether to enable the built-in online R)ea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)ost capab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 can configure the conference which receives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ces to be mandatory.  Normally this would be conf #1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changed by loading MAILMGR via the new /Vnn swi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nn is the conference to receive violation noti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found on a new third MAILCFG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-compressing the archives 351-EXE.ZIP and 351-TXT.ZIP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handful of conferences, and plan to add or delete an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seeable future.  A little advance planning *NOW* can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ld of grief later, and there are many customiz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want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node number.  Mail Manager +Plus+ need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termine where this file is located on your system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seem to be using Forsberg's DSZ for file transfers, s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351-EXE.ZIP" and "351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Your batch file that calls Mail Manage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 to drive and directory where MAILMGR.EX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 the DORINFOx.DEF door information file to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MAILMG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turn to your RBB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it with the true node number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.  If you are running a single-nod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is confusing, you can instead pas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, but it isn't necessary to do it this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make your DOORS.DEF line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may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.  The only way around this is to run RBBS-PC v17.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and modify the command line used to call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work *ONLY* with RBBS-PC v17.4 and up! (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RBBS-PC compiled with the CBAUD merg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on earlier to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4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4 /CBAUD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[Node] [/I] [/O] [/A] [/CBAUDxxxxx] [/WX:\PATH] [/Vx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your selected conferences, creating a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uses the door to go straight into E)xped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which will process any waiting .REP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any new waiting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BAUD = An option that became available with the advent of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template variable "[CBAUD]", which is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rate of the user.  This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.DEF as follows, but ONLY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W = 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ff o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ould rather use a ram disk for a work dr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.  NOTE - If you implem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nd intend to use a RAM disk for a work dri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best be a BIG one indeed!  Don't forget tha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DAT can be over 1 meg in size, plus th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itself.  And if you have multiple no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ing to use this ram disk, you'll need a big o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out of room, you will not be able to pack/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WK or REP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*will* create separate work subdirectorie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\LOCAL, \NODE1, etc.) off of what you specify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X:\LOCAL, X:\NODE1, etc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your work directori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path to use as the base for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them off the root of you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work directories of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nstalled the do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Vnn = Conference which should receive any securit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generated by Mail Manager +Plus+.  By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olation messages are placed in conference #1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change this to any conference you wish.  To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2, you would use the switch as /V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/A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.REP in the \LOCAL work directory, and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mail packet there if there was any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aiting to be pick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o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ail packet in the \NODE1 work directory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i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waiting .REP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5 /CBAUD14400 /wD:\WORK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use D:\WORK as the base drive/dir for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ies.  The program will use D:\WORK\NODE5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or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3 /CBAUD2400 /V5  - Read DORINFO3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have conference #5 receive any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c operation of QWK networking.  As you becom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door, and begin using it yourself in local m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more and more of these options are likely to becom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will not function properly if your MAIN area is not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ist.  The door uses the information foun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or some of its default functions for each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running RBBS-PC, your conversion utility that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must be capable of creating RBBS-PC us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iles, which you would configure as area #1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created in this operation MUS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information for the user that is loading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sing the door, you cannot easily re-s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RBBS-NET, FIDO-NET, etc.), you'll want to consid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ist of conference numbers?  It is easy to 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to the end, but to insert them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ittle forethought to skip empty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W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fter Mail Manager +Plus+ has been running for a wh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to delete a conference, delete it, but 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AT CONFERENCE NUMBER!!! 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ill be re-numbered, and the unsuspecting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inadvertently upload a reply to the wr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  Is the FULL PATH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, or does it just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MAINU.DEF, C:MAINM.DEF  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N'T WORK.  Mail Manager +Plus+ does not operate ou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BBS directory, and therefore won't know where to fin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  You will need to change each line to reflec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to the conference,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BBS\MAINU.DEF, C:\RBBS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y we suggested you make a copy of your CONFMAIL.DEF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EDITED COPY for importing into MAILCFG.  With that done, now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to sort it however you see fit, making sure that your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CONFMAIL.DEF that you copied to Mail Manager'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edit your RBBS original) 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note here is that you can configure Mail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mpty conference spaces to your users, or to conden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o just those conferences available to them (we'll 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the MAILCFG configuration utility).  If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empty conferences, Mail Manager displays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it is ready for importing into the MAILCFG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r temporary copy of CONFMAIL.DEF is ready for the MAIL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is time to set up your text files that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.HLP  \ _   The online help files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E    -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as distributed that you may not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file (and the corresponding graph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versions) do not exist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the user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loads.  Otherwise, this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and the prompt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..."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_USER.OPT   - This file is optional.  You can use it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fault options Mail Manager will use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, if you don't care for our choi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s.  A sample NEW_USER.OPT file is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istribution archive.  Only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of each line in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gnificant; the balance of each lin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be to you what each option is f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il Manager's QWK'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thing that you'd want to put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py of your RBBS-PC prelog or welcom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is entirely up to you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.RBS     - The signoff message that the users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.  You might want to put an adap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's EPILOG.DEF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G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PRE    \ ASCII graphic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G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C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PRE    \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C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C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BUL    - The list of *NON-GRAPHIC* version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with full path/filenames)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include in your users' QWKs. 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+Plus+ will look for the "g" or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s of the bulletin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phic preference of the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this file to pertain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(and/or any other text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'll want to include in your users'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s), and if any of them are new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's last call to RBBS-PC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whether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letin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c:\bulletin\bul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et1 and bulet2 are optional, bulet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included if it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O    - A copy of the RBBS-PC PROTO.DEF tha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Mail Manager +Plus+ us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lus+ can use all of RBBS-PC's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in here, such as [NODE], [PORT#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AUD], [C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 for an example of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protocols externally using 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multiple nod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1 - If one of the protocol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here happens to be bi-directional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uel Smith's HSLINK), you don't n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thing special to implement it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loads a QWK packet, any REP packet that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ived during that transfer will be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ed when the transfer is complete.  Eas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#2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hrough Mail Manager +Plus+.  MAILMGR.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copy of MAILMGR.ARL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RC, ARJ, LZH, and ZIP compress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user can pick and choose from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The name of the archiver, a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 creates by default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 = The line to send to DOS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 reply packets that the user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EPLY] - Reply file that Mail Manag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supplied MAIL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A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uploads a "crash" (Binkley-style)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AKA     List of "AKA" address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a member of more than one networ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wish to make use of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areas.  This is a simple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ll of the Zone:Net/Nod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 to your system.  It's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inform Mail Manager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 of three different networks, zones 1,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10.  Any netmail message addressed to zon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cause Mail Manager +Plus+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your ID to "8:965/9"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regardless of the zone:net/node I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onfigured that netmail area 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e address per mail zon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since Mail Manager +Plus+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one it finds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to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Mail Manager +Plus+ will always use the "AK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:226/1400 for netmail messages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1, since that is the first zone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.  See the example MMGRNODE.AK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ckage for a sampl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MMGRNODE.AKA is not foun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directory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the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will be us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OB    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.  This file inform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o place CRASH message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/request packet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(or not configured properly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to send CRASH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at of MMGRNODE.OB is as follows (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 lef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Mail Manager only knows how to send "cras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and file attach/requests on systems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Term or compatible front end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nt end systems do things differently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need the MMGRNODE.OB file.  Users of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kley front ends can still send/receive 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ed netmail via this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quite a bit of unexpected flak about the way MAILCF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now we give you two ways to configure your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AILMGR.CFG.  MAILCFG will report to you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if this is a first-time setup.  (Just answer "Y"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MAIL.DEF, and then ask you for default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create for EVERY conference.  This can sav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f you have many conferences to configure in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S for using CONFMAIL.DEF is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, and each line in your CONFMAIL.DEF must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path\filename to the conferen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  Starting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we'll take 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1 - GENERAL CONFIGURATION (Screen #1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FMS directory. : C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not operate properly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 (the SysOp) in the various user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ysOp-only functions, such as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fo option from Mail Manager +Plus+'s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, I th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. 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FMS directory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n RBBS-standard FMS directory, an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make a list of new files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ce their last trip into the Mail Manager door),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/filename of your FMS directory her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this option, leave this blank, or key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 (with no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FOSSIL  Mail Manager will always try to use a FOSS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tting.  If Mail Manager +Plus+ is unab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) to initialize your FOSSIL driv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fault to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RINFOx.DEF file.  If Mail Manager find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s active in RBBS-PC, it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FOSSIL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2 - GENERAL CONFIGURATION (Screen #2 of 3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creen   Next Screen   Edit Conference selections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your list of bulletin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include to your users in their QWK packet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and simply lists the paths and names of the *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ERSIONS* of your commonly updated bulletins.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utomatically pick up the ASCII or ANSI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ulletins, depending on the user's graphic p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MAILMGR.BUL in a directory named C:\MAILMG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amp on these files will be checked again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 date of the user, and if they are determi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(or newer than) the user's last logon dat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preceded with a double-asterisk "**"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ndatory for inclusion", and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s (if they are newer than the user's last dat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) regardless of whether or not the user ha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without the leading double-asterisk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onal", and will not be sent to the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RBBS-PC PROTO.DEF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PRO allows X, Y, and Zmodem via DSZ.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letter listed in this file MUST be "N", for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(default is MAILMGR.ARL in the C:\MAIL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you do not want to give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compression format to use, leave this line blan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".  Most of us seem to be using Forsberg's DSZ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, so in this case you would key in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DSZLO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, Mail Manager +Plus+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-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G)oodbye command will not be supported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" will not show on the command line.  E)xpedite! wil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to the BBS after the user's packet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chose "N" to disable the G)oodbye command,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the menu and help text files to remove the "G)oodby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third 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stage of development, there are only thre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on this screen, other than the ones that control wher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from this scre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x number of msgs per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extracting messages, if this number is reach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ion will stop and the packet will be archived and 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dditional new messages still remain, the user can extra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dditional packet to get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number set here will have an e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ount of memory necessary to run the door, and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space needed to create the working files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set this, a default of 1000 will be assu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ke violation conference manda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all users will recei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in their packets.  They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eselect" this conference.  A number of sysops hav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e make the MAIN conference mandatory, and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you can do 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If you wish a conference other than conference #1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 security violation notices, you may set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Vnn command line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ow online R)ead and P)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N", the "R" and "P" 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emoved from the main command prompt, and the user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s one of those two options will receive the famili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mmand not recognized"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online read and post are allowed, and those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will b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s who disallow online R)ead and P)ost should edi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x.MNU menus as well as the online help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MGR*.HLP) to remove all mention of these two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4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s fun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FG 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            Fakene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  Poin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                    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F10] when finished with the conference, [F1]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7 characters that you will use to describ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Normally set as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the name of the MESSAGES and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can put anything in here.  For FIDO *.MSG are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want to match this as closely as possible to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style area name of the conference, since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The 25-character conferenc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t for them a lot b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onference name is left blank, or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EMPTY}", pressing [F10] will cause MAILCFG to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o reserve a space for this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reserve the space, this conferenc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kipped when 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5 characters that you will use to more ful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 to the users.  This field will be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s when they are configuring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llow within the door, and also when 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o R)ead or P)ost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is in expert mode, the default is to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escriptions.  If in novice mode (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, the default is to show conference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given a choic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tains only to FIDO *.MSG areas, and optional.  If no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, this field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used ONLY when appending the optional log file,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this, but it is necessary to keep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 each conference updated, and for Mail Manag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which messages to extract and prepare to down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ufficient security to READ this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ame will be replaced by " --- "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the user will not be allowed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upload replies)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y messages that he/she uploads to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Mail Manager security violation notice being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 in the MAIN area, as a privat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shown as being from "MAIL MANAGER"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uploaded message itself being ignored. 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ed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line that you want to us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set to "NONE"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gline.  If the default tagline is also "NONE"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will be appended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is the origin l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ppended to the message if the "Add tag"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ur development of Mail Manager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there was much discussion to and fro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 regarding the allowability of mail reader tear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---").  At this writing, it is not clear as to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se additional tearlines on ech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ble.  In any case, we gave you an ou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, and any mail reader tearlines on uploade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by three periods ("...").  Set to "N"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arlines will be passed into the message untou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ose that are configured to "grow" as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F", you are telling Mail Manager +Plus+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FIDO *.MSG area, and all of the "N/A"'s that you se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will be replaced by the current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allowed to edit the options specific to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options, and replaces their values with "N/A".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DO-specific options will be available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ctive, and will add them to the RBBS conferenc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they have not joined it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itself can handle any length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ing or extracting.  Note that the version of RBBS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using may be limited to 99 lines (stock RBBS) or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rger number in some of the popular modification pack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has the capability of splitting long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to several smaller ones when placing them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style message bases.  The default length is 99 lines p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, but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esire for this conference, from 9 to 99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want Mail Manager to split long messages, set this to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lines to exceed what you specify here.  If "0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lines per message are allowed in R)ead/P)ost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make use of this option, if you would li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be able to post messages via Mail Manager unde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name than the one they use on the BBS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"NONE" if you are not using alias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ias names are taboo in the Fido kingdom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for Fido 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hat this option points to is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MAIL ADDICT", and to have the SysOp's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as being from "TEST SYSOPNAME", this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a user joins a conference for which there is a 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 file, Mail Manager will give the user an opportunit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to use.  Mail Manager will not let a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an alias already in use in that conference, bu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s no other checks.  We recommend that you review the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frequently to make sure objectionable names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k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point system that utilizes a "Fakenet"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, then you may want to make use of this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mail area(s).  This option will cause the door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 message header properly for your fakene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rocessor will take care of the rest.  MMGR+ creates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+ mail packets and messages, meaning that it pu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and Point numbers into the message header wher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can deal with it.  This option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if your mail processing software can handle 4D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exactly what this option does (by exampl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ag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: 31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: 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ssage, your tear and origin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MGR +Plus+ v3.5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rigin: Makai support node (1:226/1400.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your address in the message header itself would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1226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really all there is to it.  If your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need things this way, don't worry about it.  Jus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akenet" to zero.  Mail Manager +Plus+ can handle fak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p to 3276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MGR+ v3.5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rigin: [Tagline for this conference] (Zone:Net/Node.Poi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 (Normally, this is a function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, but you may want Mail Manager +Plus+ to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in your NETMAIL area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can be set to different Zone:Net/Node argumen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lows you to be in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perating a point system, set this to you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you are using for this conferenc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as a point, set this option to 0 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last four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.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Y", otherwise DEFINITELY set it to "N"!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s netmail areas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*.MSG echo areas, and messages will *NOT* be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AILMGRx.CFG (where x would be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AIL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AIL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2.CFG, your command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AILMGR.CFG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 if nothing 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.  (Non-standard port configurations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here you may want to have different MAILMGR.P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th/name of MAILMGR.PRO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is would make for a good argument to us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merely allows you to access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via an offline mail door, it does not handl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r reception of these messages.  For that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rontend mailer such as BinkleyTerm or Front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You may seriously wish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conferences into standard RBBS message bas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Mail Manager operation.  Utilities from other auth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nclude RBBSMail, MsgToss, and OverMail.  The time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ONCE for each mail packet received may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time savings for EACH time a caller uses this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n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"MMGR.US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ail Manager +Plus+ will allow every us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read the conference to "jo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ly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7 on the next.  Mail Manager therefore determ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RC for each message, based on selected un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each message header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MGR.NDX" file with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, and we'll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of this program shor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  A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NO.  FIDO-NE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NO.  Mod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 over you if they find messages containing high ASCII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tab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DO kingd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Aliases aren'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n FIDO land, either.  This setting is ignored fo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(See the section regarding "CONFIGUR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" for more information regarding alias nam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U.S. FIDO-NET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the Buckeye Net is 226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the Buckeye Net's host would be 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: Set to your point ID (if applicable).  Point 1 would b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set to zero (0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ese examples would mean an address of 1:226/0.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U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AILMGR.CFG [/x] [/Lfilename.log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&gt;CF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just one conference, use /x (where x is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to proces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cess only the conferences listed in an echotoss.log-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use "/Lfilename.log", and replace "filename.log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\filename of the pre-existing log file to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your Mail Manager +Plus+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index file in all of your FIDO conferences (or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es you specify with the optional command line argument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IMPORTANT NOTE * - In its current state of development, MMG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outbound crashmail, file attaches, and file request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BinkleyTerm frontend mailer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programs such as FrontDoor, Seadog, D'Bridge, Inter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etc. use DIFFERENT METHODS of sending off outbound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will be unable to send CRASH netmai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unless you are running some variant of BinkleyTerm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nd normal (routed) netmail with this door just fin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frontend you are using.  Regular netmail is pick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cessor, and that is handled the same way for all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if you are running BinkleyTerm, you need to inform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of your outbound directories for NETMAIL zones, so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e CRASH, file attach and file request options.  This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the MMGRNODE.OB text file in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imple text file, and does nothing more than inform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if you are in 3 different mail zones, your MMGRNODE.OB fil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NODE.OB t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NODE.AKA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NODE.OB and MMGRNODE.AK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ail Manager +Plus+ to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.  If omitted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reate the compiled nodelist from scr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any pre-existing one. (By "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", we are referring to Mail Manager +Plus+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etary one, MMGRNODE.DA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.FIL - The path/filename to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  REMINDER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outbound crashmail if you are running BinkleyTer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be asked: "File attach Y/[N]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:Net/Node[.Point]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up (Point is optional).  If Mail Manager +Plus+ fin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, 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then either search again, or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the message.  The ID search uses the data index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Y fast.  Please note that if you are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a POINT address, the search will pull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r that point.  This is perfectly nor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finds the first hit, it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s you whether to accept what it found, or search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you can't search by sysop nam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mail to a point, unless you have compile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int nodelist" with MMGRNODE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[.Point] ID's, and *NO*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Mail Manager +Plus+ will take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and attempt to post the message.  This is the 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f you did not utilize the MMGRNOD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. 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contains nothing but "TO: addre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oor will attempt to use that address as a normal mess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anned out later by your mail processor)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380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NDX is searched for Zone 1, and Net 3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380/1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y a point address on this line, if the need ever a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To: 1:380/14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We haven't forgotten about the InterNet.  The door will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at the first line of the message for the "To:" directive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"To:" line will be passed through as-is.  So, to send of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to the International Fido Internet gateway, destin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Internet user, the first two lines of the message body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1:1/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72677.502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line of this netmail message directs it to 1/31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gate), and the 2nd line tells the UUCP softwar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d that it is to be sent to "72677.502@compuserve.com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's Chip Morrow's Internet address, by the way)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:" line will be stripped from the message body itself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that we have never tried, and that's NoSn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ail has the capability of sending netmail from an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*M.DEF).  If you are using this utility, you can ignor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netmail areas, and use Eddie's instruction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you glad you read this far? &lt;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  We are wo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ideas to speed up the extraction process in some future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AILMGR directory, and run MAILMGR.EXE with n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ing the door up 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may take a while to come up.  Mail Manager +Plus+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conferences the user has and has not joined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you have, and the slower your hard disk, the long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.  This is required by the security measures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eatures'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W" work directory command line switch, thes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 -- in fact, you can save some precious execution ti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this file completely... it will save an unneeded SHEL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atch file (and consequently, perhaps a bit of SHROOM swapping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f you are NOT running MAILMGR.ARL:  DON'T DELETE OR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!!  You can edit RBBSQWK.BAT if you are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the CONTROL.DAT file that is included in all .QWK pack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want to modify what the users will receive in their QWK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for the faint of heart, requires some knowledge of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work in QWK land, and simply isn't necessary.  If it exis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 is run each time that Mail Manager +Plus+ creates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for the user to download, and doesn't do anything at all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ing the list of archivers, MAILMGR.AR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-TIME INSTALLATION, WE RECOMMEND YOU DON'T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AIL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ose with sufficient security to read ALL messa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  If the user does not have at least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familiar "Command not recognized",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3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operating environment .: LANtastic v4.10 (Net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.....................: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206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 ..........: 2734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size (3) .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AILMGR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must be 3.30 or above in order fo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 compress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s.  If this number is less than 200K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run into trouble, and should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ITING, (NOT SHELLING!) from RBBS-PC 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.  The only other way that we can think of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have less than 200K available on today's 640K+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f you have a VERY large # of conferenc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200K here, you will probably need a utilit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 (mentioned in the memory requirements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) in order to us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AILMGR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match what you told MAIL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(If this file does not exist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ype of compression that you chose,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archiver to be in a DOS path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should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you are using an RBBS-PC FMS directory, or "NO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our lines will only be shown to you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and they are described in better detail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ach configuration file point to a different copy of MAILMGR.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of doing this is that every change you later mak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ill have to be duplicated for each node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ave your MAILMGR.PRO specify a custom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irect call to the protocol executable itself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atch file can then send the correct commands to the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ort is inv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for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OS/2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Mail Manager running in an OS/2 Dos box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SHARE installed under DO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/2 or Novell i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initially use the abov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you specified (i.e. your RBBS network setting from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perating remotely, or MAILMGR.CFG if operating in local mod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, if necessary, switch to your specifie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supported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, and what they mean from the standpoint of Mail Manager 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and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Plus+ also gives back unused time slices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ing in a speedup of your other n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locking take place (this is also what is used un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ell).  RBBS-PC uses what is termed as a "semaphore" file,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access to what Mail Manager +Plus+ is concerned wit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file(s), your MESSAGES file(s), and your FMS file (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..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, and FMS directory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in addition to IBMFLAGS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and maintain its own "semaphore" locking file to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 to its own files, using the same principle as IBMFLA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il Manager +Plus+ semaphore file is named MMFLAGS,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reated in your Mail Manager +Plus+ directory.  MMFLAG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3 bytes in length, and manipulated by all nodes of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hat all files will be opened in SH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, which is the nature of the NetBIOS be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DOS SHAR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S/2 - Unless DESQView is specified in your setup, and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ed, Mail Manager +Plus+ will operate in NetBios mode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) when OS/2 is detected.  Mail Manager +Plus+ gives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used time slices under OS/2, thus speeding up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is no need to use OS2SPEED or similar utilities to "fo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into giving back DESQView time slice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sharing or lock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chanisms in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situation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ing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utilizing a unique work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installations (non-standard comm port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) can be accommodated via separate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nodes.  One such case might be a networked setup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letters are not the same for each node (C: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, D:\MAINM.DEF on another).  Why you'd set your network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we don't know, but it 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 CONNECTION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ORINFOx.DEF file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it does not affect the ope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as the net host, Mail Manager +Plus+ can create the "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" packets needed to interface with existing QWK-based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ch as TNET and RNET in use by node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operation, we provide a utility called MNET which conve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status" QWK packet from a host into a REP which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into the node BBS's QWK door.  MNET also does th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taking messages exported from the node system via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verting them to a REP that can then be uploaded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eliminates the need for a separate network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RNET.  Although MNET is ideal for use with a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system (and MMGR+ has several enhancements that allow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ell together) MNET may be used with any system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QWK packets and receiving REP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and LZEXE.  We leave it up to you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,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f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to the sender's tru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security violation regarding an uploaded reply occ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y default will be placed in Conference #1, bu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e a different conference to receive violation notices via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V command line option when loading the door.  Violation notic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rigger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 terminates the chat by pressing [Esc] or [F10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Typing "/QUIT" by either party is no longer supporte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DOORS.DEF, otherwise.  In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ble to use this built-in capabilit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running a standard FMS, and the path/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S directory is set to "NONE" in the MAILCFG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+Plus+ will not attempt to includ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 user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ngs up via RBBS-PC's CONFIG.  HOWEVER,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NEW* in v3.5: If the user has ANSI turned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FILES.DAT will be in ANSI color.  This feature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ested ofte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purge/repair/renumber utility for RBBS message fi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AILMGR.USR.  This utility was created to handle QWK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but has other obvious use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binary configuration file into text format, and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a text file to Mail Manager +Plus+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Path/filename of your FMS directory (optional)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/filename of your list of available archiver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Path/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      Show empty/unjoinable conference?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Max msgs users may extract per packet (9999 max)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9      Force "violation notice" conference active? (Y, N)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     Allow MMGR online R)ead and P)ost options? (Y, N)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4 arguments = 23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4,"5","6",7,8,9,10,"11",12,13,14,"15",16,17,18,19,20,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23,"24"  (all on one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Fido point number (applies to Fido areas only)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Fido "fakenet" ID for 2D Fido points (Fido only)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Security level needed to post in this conference. 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Modify mail reader tearlines? (Y or N).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re on, you can mix/match as you see fit. 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MAIN,0,0,"C:\RBBS\MAINU.DEF","C:\RBBS\MAINM.DEF",Y,Y,5,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E",N,N,N,"NONE",0,0,0,N,N,"",Y,99,"Main message 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  This line tell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a Fido "point" (i.e. point #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using a Fido "fakenet" (i.e. fakenet = 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numerical order: TXT2CFG will handle them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in the list.  HOWEVER, if you need "gaps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NOTE* - TXT2CFG will *NOT* automatically "fill-in-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" 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reserve a space for a conference, se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"{EMPTY}".  The bare minimum line to reserv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{EMPTY},,,,,,,,,,,,,,,,,,,,,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es, that's 23 commas).  Replace "X"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leave gaps in conference number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ne of these lines for every conference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mpletely ignore any unused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at 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import them that way, and "reserve" conference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n alternate purge/repair utility for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Because of its obvious utility for all RBBS sysops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it as a separate stand-alone utility with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is much faster than releases before v4.0, and ha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useful options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FIX [options] D:\PATH\MESSAGE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- Only View the integrity of the message file.  Do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repair work, and do not create an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- Use DOS screen writes instead of direct.  S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 tad, but allows for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- Informs MAILFIX that this is a fixed-length message bas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F" is not chosen, MAILFIX assumes the message 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as 'elastic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- Informs MAILFIX that the sysop uses RBBSMail or MsgTos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 base.  Both of these mail processors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field in the message header with a period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, which CONFIG's option #185 (repair messages)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- Informs MAILFIX that the sysop uses OverMail o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  OverMail formats the time fiel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semicolon instead of a colon, which CONFIG'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85 (repair messages) choke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- Causes MAILFIX to purge private messages which have been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the address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nnn - (Where "nnn" is the number of messages to keep.):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FIX to trim down the physical size of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whether or not the messages to delet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ged as "killed".  This is useful for things like an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hat grows almost out of control daily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50 messages, your switch would be "/K50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may not be used in conjunction with "/V"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- Tells MAILFIX to renumber the message base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number 1.  If used with the /K option, the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renumbered starting with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, you may immediately follow the /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filename of the user file for thi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MAILFIX to update the user's message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renumbering (We STRONGLY urge you to do so!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can be no spaces between the /N and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name.  Your original user file will be upd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, so if you want a backup of your unaltered user fi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make on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MESSAGE.FIL is the name of the message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/repa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nn - (where "nnn" is message base size.)  By default MAILFIX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a message base of up to 1000 message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has more messages than this (via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RBBS version, or additional messages being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il processor), you must inform MAILFIX of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switch.  If you fail to do this, MAILFIX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enough memory to handle the extra messages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, to run on a base of up to 2000 messages,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tax would be /S2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/V option is used, MAILFIX will create an outpu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nd the extension '.FIX'.  Above example w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PATH\MESSAGE.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Knnn or /N switches are used, MAILFIX will make a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message base, using the *.FIX file for input,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r output.  When finished your original messag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replaced by MAILFIX's work, and the *.FIX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the "/Knnn" or "/N" command line options, MAILFI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verwrite (or modify in any way) your original messag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place your old message file with the one that 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, your best bet is to run MAILFIX from a batch file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DEL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REN C:\RBBS\MAINM.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have an echo area that's scan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Mail, and you want to keep it purged down to 100 message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C:\RBBS\FILENAME.DE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lso renumber the message base, an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in your user file for this 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do the same thing with a message base tha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by Over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O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st three examples would replace "FILENAME.DEF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/purged/pruned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ILFIX with no additional command line parameters to get a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=- ABOUT MAILFIX and MESSAGE BASES with CARBON COPIES -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*DOES* work with message bases that have been configu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rbon copy" feature of RBBS-PC v17.4+.  MailFix does no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ny special gyrations to look for multiple-recipi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will not trash your message base, either.  When renumbering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et the message number in all "carbon copi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ver two years of Mail Manager / Mailfix's life thus far,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there are MANY utilities floating around out there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rictly adhere to the RBBS-PC message format as-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our favorite BBS software.  MailFix was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be as generic as possible, and to work with the wi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variety of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known incompatibility with RBBS-PC v17.4 message base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enari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 is configured with "carbon-copy" turned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- The very first header of the "carbon-copy" message is ba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- The very first header of the "carbon-copy"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kil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case, MailFix will skip the "bad" message, and may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llowing it as well, until it can get its bearings and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"good"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case, Mailfix will purge the entire message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other carbon copies have not been marked as k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MMINDEX [FILENAME.CFG] [/n] [/LFILENAME.LO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.CFG is the Mail Manager configuration file to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s MAILMGR.CFG in the current DO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= An individual conference number to process. (I.E. - /5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omitted, processes all Fido *.MSG conferenc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specify ONE individual conferenc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ch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INDEX E:\MMGR\MAILMG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uld cause MMINDEX to read the E:\MMGR\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, and process only conference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FILENAME.LOG = Read a text "ECHOTOSS.LOG" type of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 only the Fido areanames listed within.  If omitt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es all Fido *.MSG conferences.  This lends itself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er" automatic operation after tossing new message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*.MSG areas.  There can be no space between /L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log file.  Sample usag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INDEX E:\MMGR\MAILMGR.CFG /LC:\FIDO\ECHOTOS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CHOTOSS.LOG file contains a list of Fido area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fore, if you are going to use the "/L" option, i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 to properly configure the "Fido area nam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ll of your *.MSG areas in the MAILCFG program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3rd option on the conferenc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NOTE - /n and /L cannot be us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AIL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se index files itself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ave yourself (and your users) a lot of time by putting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nightly event AFTER your toss/scan/renumber process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or finds that the indexes in each area are invalid, it will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-create them from scratc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NODELIST.FIL = The path/filename of the raw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mp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, as well as SysOp name, and BB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X:\PATH\RBBSLIST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/A X:\PATH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RBBS-NET nodelist.  The FIDO-NET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be appen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a QWK-&gt;REP file conversion utility for QWK networks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vailable separately, and can be used with BBS type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NET HOSTNAME [I|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= The name of the configuration file that MNET i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ssion.  (If your host sends QWK packets named FOOBAR.QW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d call this file FOOBAR.CFG.)  HOSTNAME.CFG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or operating parameters, and the program will look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NAME.QWK 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mport mode; convert existing HOSTNAME.QWK to BBSNAME.REP (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NAME.REP would be the correct name for a .REP to be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= Export mode; convert existing BBSNAME.QWK to HOSTNAME.REP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ploading 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configuration file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The format of each configuration file is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START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YSOPFIRST NODESYSOPLAST                   ; NOD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YSOPFIRST HOSTSYSOPLAST                   ; HOST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personal BBS (123) 456-7890             ; NOD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ystem I am calling (123) 456-7890  ; HOST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es [FILE]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 [FILE]                              ; UN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ALL REMAINING LINES CONSIST OF THREE TO FIVE PARAMETERS, SEPARATED 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BY COMMAS (all on ONE lin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NODE CONFERENC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HOST CONFERENCE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PRIVATE MESSAGES ALLOWED (Y=Yes, N=No, C=Convert priv to pub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NODE CONFERENCE TAGLINE (optiona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HOST CONFERENCE TAGLINE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, 4, Y, Node Conference Tag, Host Conference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END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converts the word "SYSOP" to the true sysop name in questio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HOSTNAME.CFG file, whenever it is found in the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ames, appropr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NETINFO.DOC explains the use of this program in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AILMGR.USR.  The utility is meant to be run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Manager +Plus+ directory, and will look for MAILMGR.US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loads.  Optionally, you can specify the path/name of th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useful utility for general aspects of Mail Manager +Plus+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articularly useful capability is the purging of inactive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user file.  This can speed up operation, since the do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scan through as many records in the file in order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hen the door loads.  This may be done manually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or automatically via the /Pnn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ER /P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utomatically purge the file of all users who had not us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90 days or more.  This can be run from a batch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ttended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ed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 - Utility to edit MAIL MANAGER +PLUS+ User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50  Copyright (C) 1993, Makai Soft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JOE MODEM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L) Abort if no msgs: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pdate pointer:      Yes           M) Ask before send: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Xfer protocol:       Z             N) Default msg select:  All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sg to ALL as pers:  No            O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Display Menu:        No            P) Max Msgs pkt/conf:   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rchive choice:      ZIP           Q) Net Status:          N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Last-on (YYMMDD):    921102        R) Net identific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end own msgs:       No            S) .MSG Date (YYMMDD):  921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Send bulletins:      No            T) .MSG Time (HHMMSS):  0301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            U) .MSG Length:         2643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, and each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s needed by pressing the letter corresponding to it (A-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p, down, PgUp, PgDn keys to move forward and backwa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file.  Press "5" to delete the user, or "4"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conference selection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you would exp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dd new user.  Add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hen lets you fill in th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urge.  You will be asked to purge by date, or elapsed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P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 control over options "Q" through "U"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Q" and "R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S", through "U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ing, and normally should not need to be modified.  If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 you wish to "fool" Mail Manager into letting a user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dentical QWK packet a second time in succession,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one of these fields so Mail Manager will not recog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cket as a dupl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6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ail Manager, you do not need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 UP YOUR ORIGINAL MAILMGR.CFG and MAILMGR.USR FILES! 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something goes wro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.EXE updates your binary configuration file (MAILMGR.CF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USR.EXE updates Mail Manager's binary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ILMGR.USR) 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1.HLP and MMGR2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i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drop DTR.  If so, it will drop DTR 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onnects most mod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ILMGR\LOCAL directory, and choose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- Download messages in Q)WK or T)ext format .........: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 - Default file transfer protocol ....................: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- Update high message numbers after R)eading ........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Max messages desired per packet/conference ........: 1000/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- Use 'TurboKeys' (act on 1 char commands) 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- Display help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(s), UserName &lt;A,B,C,D,E,F,G,H,I,J,K,L,M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. number(s) to toggle on/off, [ENTER] for next page, F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, or Q to quit 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/unjoinable conferences, the line "Conferenc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are not available"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  (If you have configur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not to show empty/unjoinable conferences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ould not be displayed at all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valid conferences, which the user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)ind option to locate a conference via text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F, you will be prompted for search text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up to a 15 character string which Mail Manager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 the conference names and descriptions.  If foun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able to toggle the conference on/off, keep loo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next match, or abort the search.  On boards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of conference listings, this can be the fastest wa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the conference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mark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t individual conferences one at a time, or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etting individual conferences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type of mail you wish to extract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nfigured in 1 of 3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by default via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 This field is different for QWK 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given a user "net status" via MUSER,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he option of creating a "full QWK" (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anying files normally present within), or a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 that contains only what is necessary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.  The latter would save them arch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ime by creating a smaller packet, the former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ferred if they wish to review the packet via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reader program, and can be useful when sett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erence numbers appropriately on their end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not be displayed if you have disabled the R)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)ost options in MAIL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- Max messages desired per packet/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0", will use sysop-selected maximum for both limi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user sets either beyond sysop-selected system limit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will be used when extrac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one character responses are exp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number is NOT being passed correctly, turn ECHO ON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op of your batch file and watch what i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es to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to get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correctly, or recompile RBBS-PC with the C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AILMGR.BAT, change the line that call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read:  MAILMGR %1 /CBAUD%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We have heard this one before, (and have run int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selves), and it has always been one of three thin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s said it was (MAILMGR.AR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meg in size before compress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section of this document entitled "CHECK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" for Mail Manager +Plus+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19200 or 3840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's fast modems), Mail Manager +Plus+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ning the communications buffer. 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by installing a FOSSIL driver such as B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(available on bulletin boards all over the plac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Mail Manager +Plus+ to always use the FOSS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.  Set the flow control option (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to "F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AILMGR directory when it looks for its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fter an RBBS message base has been renumbered,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doesn't find new messages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ly resets his last-message-read (LMR) po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il Manager reads the LMR pointer from the user'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BBS user file for that conference (xxxxU.DEF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y you use to renumber the message base mus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LMR pointers in the user file in order for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(or RBBS for that matter) to find new messages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numbering utility you are using does not do 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using our MAILFIX utility to renumber your b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renumber facility built into RBBS' CONFIG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7.4 or higher) - both of these will update the user LM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when they renumber an RBBS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works fine for nodes 1-9 but higher nod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 are using a door control file (normall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, but you may have named it something els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configuration), RBBS passes the node numbe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ODE] variable.  Apparently, when processing DOORS.DE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passes the nodes above 9 as "10", "11", etc.,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one-character node designations "0", "A", "B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 which MAILMGR needs.  The solution is to set a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containing the one-character node design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os environment in the batch file you use to load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BBS node (you're probably doing this already).  Then p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o MAILMGR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ORS.DEF, don't pass [NODE] at all.  An examp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C:\MAILMGR.BAT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your MAILMGR.BAT file, change the line which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the door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 %NODE% /CBAUD%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to the effect of "Repl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found after uploa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One of two things:  Either the user did not upload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 packet, or you have an invalid unpacker configu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PKUNZIP v1.10 in your DOS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t your user uploads a REP packet created with PK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2.04g, this type of error will occu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transitory nature of many bulletin boards, and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be reading these instructions a long time after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, it is probably best not to list bulletin boards where w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ached.  Inevitably, whichever board we cite will immediately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business, and the phone number will be reassigned to somebo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oes not care to be awakened by the phone ringing in the midd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 when we modem junkies place most of our long distance ca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uthors, however, CAN be found on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do: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me: RBBS-PC and RBBS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releases are always announced in these conferences,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post lists of the currently active distribution s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.  If you wish to contact us via these conferences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to Doug Wilson or Chip Mor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Makai Software releases are always sent to Compuserve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days of release, in the IBMBBS forum (GO IBMBBS).  The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selves may be found in library 3, while the individual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utilities (MNET, MAILFIX, etc.) may be found in library 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're on Compuserve, you can reach one of the authors, C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row, there (72677,5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is also available via Prodigy and Internet, if eith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are more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 GVHM9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72677.50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all else fails, there's always good ol' U.S. Mail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DO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're sorry, but we simply do not have the time or resources to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voice calls to help with debugging your MAILMGR setup.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hand, we'd like to see you in any of the abov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erences, where you can get help from others as well as ourselv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where questions/answers/reports/release notices get a much wid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ence, and can benefit more peopl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CKNOWLEDGEMENTS                                  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SILVER EXPRESS, LANtastic, DESQview, BNU, X00, RBBS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TOSS, OVERMAIL, PDQ, PDQCOMM, QuickBASIC, RBBS-PC, SLMR, JAB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OLX, RNET, TNET, and SHROOM (did we miss any?) ar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r tradenames of their respective authors and/or compan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re 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on to other BBS's and/or other doors, others have grown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last few years, others continue to provide 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o this day.  Without your support, the door woul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here it is today.  Some names of special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since day 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abused by early beta vers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, and has goodnaturedly put up with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ebrained schemes ever since.  Dave's help was invalu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ing "Plus" beyond 250 conference lim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us with updated Fido forma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apart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BBS-PC environment, and provided us with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compatibility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k Moen, who worked through many versions of QWK-networ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of tear and taglines before we finally hit on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.  Rick's long distance carrier thanks him to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ie Molinelli, who provided the modified time slice give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tines for implementing this feature under OS/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for the Mail Manager +Plus+ v3.51 binary syste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USR - Mail Manager's internal users fi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ne 570-byte record per user.  Each 570-byte rec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broken down as follow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531    500    STRING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5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533      1    STRING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4  534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535      1    STRING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536      1    STRING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537      1    STRING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540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1  546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7  547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8  555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56  559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0  563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4  564      1    STRING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5  566      2   INTEGER   User's choice of max msgs / packet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7  568      2   INTEGER   User's choice of max msgs / conf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9  570      2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CFG- Mail Manager's configuration fil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556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84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56     40   STRING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7  25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8  25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9  260      2  INTEGER    Version number (3.50 = 350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80     40   STRING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1  39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6  39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7   427     31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28   439     12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0   440      1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 480     40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 520     40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1   525      5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6   530      5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1   531      1  STRING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 532      1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 534      2 INTEGER    Max msgs allowed per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 535      1 STRING     Make conference receiving violaton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otices mandatory (Y/N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 536      1 STRING     Allow online R)ead, P)ost (Y/N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 556     20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CONFERENCE CONFIGURATION RECORD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.  CHR(0) = do not split lo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10      2  INTEGER    Point ID for Fido *.MSG area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1   12      2  INTEGER    "Fakenet" ID for 2D Fido point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3   25     14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6  105     8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6  185     8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6  186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7  187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8  189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0  191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2  252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3  253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4  254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5  255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6  335     8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6  337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8  339      2  INTEGER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0  341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2  342      1   STRING    Netmail area?  (Y, N).          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3  343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4  358     1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9  359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60  384     25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ABOUT THIS DOCUMENT                               - Page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wo years of threatening to do so, we have finally tak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on your garden-variety dot-matrix printer.  We have at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age length to 60 lines, to allow it to be printed on 60-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-page laser prin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 and Chip Morr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