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a freeware file viewer, Release 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to you by John J. Allen a member of Team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x display mode has now  been  added, it is however very rudiment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only basic viewing, scrolling, paging up  &amp;  down. 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facility  in  Hex  mode  but  one  is  plann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voke an  editor(or  any  other  program)  by pressing ALT+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ditor is Brief, but this can be changed by setting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ISTEDITOR to point to your  editor  of  choice.   Currently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mode editors are supported so you can't use E or EPM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return  to  column  0  by  pressing  Ctrl-Left  Arro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 background colours  are  now  available,  however  in  a 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 on my video adapter and probably on yours these bright back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themselves as blinking foreground characters.  They work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e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 backwards  is   now   available   in   both  case-sensi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-insensi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list release 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scrolling 10 cha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top or bottom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revious or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redirected std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abl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ta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2 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th no args brings up 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or with history recall for Find, Scan &amp;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! H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! Invoke editor (or other externa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regular expressio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Move, Rename, Delete from the file selection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 in text mode. (won't make it in version 1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rote LIST2 for OS/2 mainly because after looking at other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 equivalents was left with a feeling that the  free  apps 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 good  and the shareware stuff just wasn't worth what was being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it.  I also wanted something that provided the features that  I 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non D. Beurgs LIST.COM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on  D. Beurg has a LIST for OS/2, however it is only a 16bit  ap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long  filename support and it is not as complete as DOS version  i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found  out that Vernon has somebody working on a 32bit port  of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S/2 2.x, but as yet have no expected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anted  long filename support, regular expression text searches  and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 Now that I have looked at the OS/2 port of LIST I'm pretty sure 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lace in the OS/2 fileviewe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upport (IBM, Novell,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w a DOS version of  LIST2.   As and from release 1.38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 32 bit version of LIST2.  The 32 bit DOS version is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's GPP and uses his GO32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ccordance with the GNU General Public License agreement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is provided to allow you access to the sources compri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32 dos extender and gcc compiler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GO32  extender  (go32.exe)  is  available  for  anonymous  ftp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.oakland.edu in the directory /pub/msdos/djgpp, which is where I go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This  FTP server allows a large number of anonymous  logins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  fast.   The   extender  and  sources  are   also   available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nigate.clarkson.edu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upports whatever text mode you happen to be in. Personally 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 line mode as the text looks so much smoother. To change text mod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S/2 (or DOS) mode command. (e.g. mode co80,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loads  the  currently viewed file into memory in it's  entire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 your  system will have to have enough available memory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file you wish to view.  LIST2 only actually keeps one 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at  a time and this can cause delays when jumping about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larg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n option which will allow list to keep all viewed fil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not be preloaded, ie.  even  though a file is in the buff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n't be loaded until you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IST2 with redirected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piping  or  redirecting from stdin LIST2 will  not  display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 the  input has closed. This means that when using LIST2 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ults of a long process you will not be able to see any outpu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long  process has finished. I will endeavour to remove  th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aj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is available by pressing ? or F1. The help is very basic and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keys and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tores  the  configuration  options  into  LIST2.INI  in  the 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as  LIST2.EXE  is  run from. Use  CTRL+S  to  sav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The LIST2.INI file is not shipped with the .ZIP file 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first time you sav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LIST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rename  LIST2.EXE to anything you want and  the  help  and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will still work provided you rename LIST2.HLP and  LIST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.(e.g. ren LIST2.* L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Description                                              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ope  you have many pleasant experiences using LIST2, but just  in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 follow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Write down the register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urn off all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Press CTRL+ALT+DEL and head for the air-raid she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is copyright John  J.  Allen  and  is  freeware,  i.e.  no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use this software and no charge may be made  for  i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of a cover charge applied for any distribution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LICENSE.DOC for additional licens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k Den.  Adel for writing  the  manual  for  version  1.38,  without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 there  still  wouldn't  be  a manual which really explains LIST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J.  Delorie for his excellent GO32 extender with virtual memory 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Alan Eldrige &amp; D. Buerssner for the gppconio library.  All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iled me with suggestions, bugs etc.  Most of the features that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oday are of a direct result of suggestions users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can normally be found on ftp.cdrom.com in /pub/os2/2_x/editor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re uploaded to the  /pub/os2/incoming directory so check t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there is a newer version.  If you wish to be notified  by  emai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releases  than just send me an email request with a subject of "Ad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2 mail group" and I'll add you to the LIST2 mail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oftware  is  provided as-is WITHOUT ANY WARRANTY  without  ev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y of 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may not under any circumstances be held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or otherwise that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bug reports etc... to jallen@iol.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in  case  you're mad enough to send me money or if  you  can't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/suggestions, my home address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 Moy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far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bli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