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3-D/Spear of Destiny/Blake Ston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ryan Baker - David Huntoon - 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NOTICE*****NOTICE*****NOTI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Editor supports ONLY registered games of Wolfenstein(t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r of Destiny(tm) and Blake Stone(tm). It will neither read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game maps intended for use with a shareware gam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any floors produced using MAPEDIT, do NOT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pogee Software's Technical Support or Hints staff,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FormGen Corp., or JAM Productions.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this editor or its products. Nor do they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Please contact one of the authors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produce floors that you place in the public domain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y carry a notice that users should not contac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named companie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nusual for a "home-grown" floor design to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part of a game. That is, a game engine may produc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error messages if it finds something in the floor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like. Most messages from any of these games urge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act one of the above companies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all such messages and contact one of the authors of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any of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most problems, test all your floor designs thorough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kill levels. If possible, have a friend test them al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release your designs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operation is essential for continued sup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of MAPEDI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enstein &amp; Spear of Destiny are trademarks of I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is a trademark of Jam Productions and Apog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ware. No part of the MAPEDIT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ation may distributed for compensation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pying cost and the price of a disk). MAPEDIT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its original form -- complete, intac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is distributed as-is. The authors disclaim all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The authors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LF3D and SOD Versus 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maps contain a number of unique features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either WOLF3D or Spear of Destiny. Thes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MAPEDIT for Blake Stone only and are thus un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WOLF3D or SoD game is being edited.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hat support the unique features of Blake Sto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separately in this document. WOLF3D and SoD desig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read the Blake Stone section. See the companion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for explanations of what the Blake Stone featu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you have backup copies of you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ior to using MAP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  IMPORTANT  WARNING  !!!  IMPORTAN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apEdit, place all MAPEDIT associated files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FEST file) in the same directory as the game you want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APEDIT to 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wap directory is required for temporary use during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MAPEDIT will prompt you for a drive letter on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is directory. Either an uncompressed driv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d or a RAM disk is recommended.  See the note below for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requirements, optimization suggestions, and potential clean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NOTICE. 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F LIABILITY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and SOD Versus BLAKE STONE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. . . . . . . . . . . . . . . . . . . . . . . . . 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iles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finition File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File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Item from the Map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Hot-Keys &amp; Scrolling Keys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ommand (Clear Map Window)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Command (Load New Map and Obj Definition Files)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ing floors)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Command (Toggle Floor data On and Off)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Command (Goto Level)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Command (Toggle Hex Mode on/off)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H Command (Toggle Item Hex Values On/Off)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Command (Toggle LHV Display) - Blake Stone Only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Memorize Present Map)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M Command (Toggle Map Data During Sel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)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Command (Change the Name of the Current Level)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mmand (Toggle Object Data On/Off)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Command (Quit Mapedit)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ile from Dis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mmand (Toggle between Stats Display and Hot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Command (Display Count of Items in Leg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)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Command (Transfer Clipboard Map Into Current Level)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 the Current Floor to Hard Disk)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Command (Set/Zap) floorcodes within room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Z Command (Similar to 'Z' Command - see above)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ommand (Exchange Currently Displayed Floor With Fl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in Clipboard)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Command (Copy/Memorize Floor to Clipboard)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ommand (Read/Import a Floor from Hard Dis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)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Command (Transfer a Floor from Clipboard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)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Command (Write/Export the Current Floor to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)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Vs. Objects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oor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nkages (Pointers)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Tech Messages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s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s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v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APEDI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files (1 is optional) plus some temporary disk space for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re required for MAPEDIT to operate. All files except 2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reside in the same directory, although not necess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of the game being edited. If you place the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other than the game's directory you will need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here the game's files are located. Use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EXE (map edit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VGA.BGI (required by editor for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.xxx + OBJDATA.xxx (default extens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am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bove 2 files are used to equate the numeric cod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Map files to graphic symbols for MAPEDIT to disp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. You may modify either data file if you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 30 for an explanation of how these files ar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(Optiona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game files that contain the maps and pointers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existing levels. The names are listed below. B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pies of the original files BEFORE you use the edit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as MAPEDIT reads and modifie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&amp; Spear of Des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GAMEMAPS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WL3 or WL6 for WOLF3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SOD for Spear of Desti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HEAD.xxx + MAPTEMP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x = BS3 or BS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Swap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requires temporary disk space to be available as a "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 during execution.  You will be prompted for a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to use for this swap space. (If you designat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optional MAPEDIT.INI file, you will not be prom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a hard disk cache program such as SMARTDRV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n using an uncompressed drive will do very nic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a RAM drive is a suitable alternative for this purpos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try both to see which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directory named MAPSWAP.DIR will be created on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Assuming the program terminates norm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its contents will be deleted automatical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reason MAPEDIT aborts, it will still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WAP.DIR directory and all its files. If unsuccessful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manually remove all files within the directory, the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from the drive you specified. The DOS command DEL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vailable with DOS Version 6 is an excellent tool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isk space required in the subdirectory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xity of the maps, and will vary as you make edit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ule of thumb is to have at least twice as muc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the size of the original GAMEMAPS.xxx (or MAPTEMP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(This usually will be about 600k to 700k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PEDIT is first started, all of the levels ar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APS/MAPTEMP file into the swap disk.  In addition,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rough the levels using the up and down arrow keys,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wapped to and from disk.  Due to the inherent I/O tim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 that we recommend you set up a RAM disk, and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here as the swap dir.  This will elimin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xcept for the initial reading of the GAMEMAPS/MAPTEM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ing the edited version upon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PEDIT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3 games that MAPEDIT processes contain a pair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sist of all the floor maps in a game and pointers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in the map file. MAPEDIT reads these files (the poin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), and writes them as individual floor files to temporar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where they are accessible to MAPEDIT during edit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Map Pointer files for all three games have the name MAP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Game Map files are named GAMEMAPS for both WOLF3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. The Game Map file for Blake Stone is named MAP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diting, floors can be exchanged with one anoth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other imported floors. Individual floor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(exported) to the hard disk using the 'W' (Write) comman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PY operation as the original floor being export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rased. When a copy of a floor is exported to hard disk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independent of the original map file. It cannot be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ewed again until it is imported to an existing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loors can be imported to a Clipboard in MAPED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(Read) command for placement on any existing level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being edited. From the Clipboard the floor must be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desired level before it can be viewed and edi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original floor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ish editing and are ready to quit MAPEDI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whether you want to save any changes mad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peration. If you reply YES, all floors on all lev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to the game's map file. This replaces the origina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p file. Saving is not the same as writing (expor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loors; Saving saves all floors into one file;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ingle file consisting of one flo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hile running MAPEDIT is available online by press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, F2, or F3. F1 provides help with the keyboard. F2 display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. And F3 is used to give help for the Larg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in Blake Sto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, the terms LEVEL and FLOOR mean the same thing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document they have distinctly different meanings.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position within an episode or entire game that is in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A FLOOR is a unique map that resides in some LEV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ved to another LEVEL or written to disk for safe-kee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EVEL must contain a FLOOR -- there are no "empty "LEVEL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mpty FLOORS. Each LEVEL has a unique name.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MAPEDIT it also assigned a unique number. B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number from 0; WOLF3D and SoD levels start with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MA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ading MAPEDIT (by typing MAPEDIT on the DOS command li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string of messages at the top of the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st all the map floors that are being loaded into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When this is complete, the screen will display the 1st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episode/mission (level #1 in all 3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window occupies most of the screen. To the right of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egend window. The legend shows the first screen fu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definitions which have been read from the MAPDATA.xx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data definition legend can be toggled onto the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. Depending on whether you are viewing Map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bjdata, you will be in either Map Mode or Object Mode. In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ly map items are selectable; in Object mode onl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the Legend window is a small area that lists some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you can press to initiate several different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ll discussed below in detail. The complete list of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lso available in help screens by pressing F1 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the mouse pointer is located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information available directly under the Map Window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is within the Map Window,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sists of 4 fields of information. (Note: if the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appear in the Map window, press L-shift+R-shift 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.) On the left are the data definitions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left and right mouse. To the right is the location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) of where the mouse pointer is in the Map window.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:row (or x:y) coordinates. To the right of the coordina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MAP:" followed by the name of the map item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neath are optionally the same map coordinates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this time - this hex value can be toggled on and off.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hex coordinates is the word "OBJ:"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object item where the mouse is pointing. (It i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both an object and a map code exist in the same squa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y pressing ALT+H, the words MAP: and  OBJ: will b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be replaced by the codes of the items being pointed a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. Pressing ALT+H again will cause the words MAP: and OBJ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ppear. The default for this can be controlled by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tional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use pointer is outside the Map Window the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replaced by 2 lines of different information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indicate whether you are in Map Mode or Object Mod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nderneath will display the number and name of the lev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Floor Map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gup/Pgdn keys to sequentially scroll throug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until you locate the floor you want to edit. When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available map levels, the display will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1st/last map of the game (depending on which direc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y level without scrolling sequentially, use th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oTo) hot-key to display a list of all the level numbers an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. Use the INS/DEL keys to single line scro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to page scroll through the list for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, then move the mouse pointer to the selected leve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map is 64 by 64 squares, and as stated above,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2 basic ingredients: Map data (floors, w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), and Object data (everything else). Both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 or all at once. Also Objects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ly instead of all at once. Object data is furth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ing either Static (it doesn't move), or Active (it does m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 are mostly the actors (guards), but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bjects that are classed as Actives (Blake Stone game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STONE.DOC for a complete discussion of Active Obje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ffect 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floor codes are not visible when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aded. (The default can be changed by use of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 - see below). In order to see them, you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' hot-key which will toggle them on the screen. Since flo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bject codes often exist together, you may want to turn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when viewing the floor codes. You can toggle them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'O' hot-key. (Walls and doors normally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on the screen). Everything in the Map window is manip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rom time-to-time, the Map Window will be redra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do something that causes the redraw to stop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omplete, do not panic. Just press Pgup followed by Pgd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let it finish redrawing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 in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are at least 2 buttons on every mouse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uttons to hold 2 different Map item codes o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bject item codes, depending on the Legend mod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. Both button values are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 under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finition For Either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ways to select a data definition for a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move the mouse over to the Legend window and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mbol you want to select and push the appropriat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or you can point to an object or map symbol in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hold down a Shift key and click the mouse to pick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item. (Using this latter method will cause the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be repositioned with the selected item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n Item o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ssigning an item to either mouse button,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n the map where you want the item to be inser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appropriate mouse button to place the item on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s the effect of erasing any object currently at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inserting a new on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n Item from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(erase) an item anywhere on the map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egend Mode (Map or Object) and do the follo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is Object Data, select the item marked "Nothing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Object Legend Window, then move the mouse ov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Map Window you want to erase, then click 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hat has "Nothing" assigned to it. This works for LHV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BLAKE STONE too. If you want to remove a Map Data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ll, door, or floor code),  you must replace it with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, door, or floor code. Remember, every square on the map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ap Data ite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ultiple Items of O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ultiple items of a single typ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t once, assign the replacement item (object or map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button, then position the mouse over one of the item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in the Map window. While holding down both the A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s simultaneously, click on the selecte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Ma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rting a fresh design, it is often desireable to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ear Map window. You do this by assigning a floor OR w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pdata Legend window to the left mouse button.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to any spot in the map window and press the 'C'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thing happens you will be prompted to be sur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floor to be cleared. The entire window will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lected floor or wall code, thus erasing ever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there. There will also be 4 perimeter walls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floor codes, toggle the floor co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ouse to draw rectangles of map data types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creating a new map. Start by selecting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. Move the mouse to where you want a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to be. While holding the left mouse button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ither right or left in the direction you want the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, then up or down to open the rectangle. Releas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hen you are done. You can draw odd shapes by simply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a previous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viously placed objects will remain in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, so be careful not to end up with guards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to draw walls and other item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eated. Just select the item with either mouse button.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to the map window where you want to replicate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ld the appropriate button down while dragging the mo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bjects Sel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keys you can use to selectivel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bjects in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  Display only Level 1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-  Display only treasure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  Display only Level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  Display only Level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-  Display only Super B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-  Display only Ammo, Weapons, Food, First Aid, and One-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-  Display only Level 1 and 3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-  Display only Level 1, 3, and 4 ene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-  Display only enemies (all skill leve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-  Display Al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lective View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ick on the left mouse button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Ctrl+click) to selectively display any map data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You select the item(s) to be displayed by either po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t them in the Map Window or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ll depend on which Legend Mode you are currently i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isplaying selected Objects and you prefer not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 visible, you can use the ALT+M hot-key to toggle of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ata. (The default for this toggle can be set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).  Use the "A" key to restore the fu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Legend Modes, press the Space Bar. To scroll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p/down arrow keys. Use the Home and End keys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nd bottom respectively. Use the INS (up), DEL (down)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vertically one line at a time. (Please note that the IN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held down for repeated use). Use the left/right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horizontally. Hold down the Ctrl key with the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scroll horizontally 10 columns at a time. Pressing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or Space will return the window to the far left. As you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forth between Legend modes, the legend will always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last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mouse to scroll the Legend vertically.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on either the UP or DOWN box under the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 to Page the Legend up or down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to scroll the Legend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guard/enemy displayed in the Object Legend windo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4 character description that specifies what level the 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whether he is moving or stationary, and what direction 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ng or walking. For example, "1/S/E" means a level 1 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ary, facing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Blake Stone some Perscan Drones use an "SM" desig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y start out stationary, but when alerted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Legend window are four boxes (button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oint at with the mouse to select the oth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croll up and down the current window. The butt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, which means EXTRA, is displayed only when editing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. It provides access to some additional editing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Hot-Keys &amp; Scroll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Hot-keys and scrolling keys- some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been described, but are described mor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- that provide many useful functions. These are listed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of them are displayed in the small window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 All of them are explained 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help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- Display ALL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- Clear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- Load new map/obj data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- Exchange clipboard map with current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* - Toggle floor codes display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- Goto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* - Toggle HEX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H* - Toggle MAP:/OJB: with data values below ma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* - Toggle LHV display (Bston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- Memorize present map to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* - Toggle Mapdata on/off when viewing selected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- Change the name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* - Toggle object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- Quit (you will be prompted to sa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- Read/Import a floor file from disk into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* - Toggle between Statistics and Hot-Ke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* - Display count of items in Legend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- Transfer clipboard map into curren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- Write/Export present map to a floor file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- Set (Zap) all floorcodes within room to selected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button code (except "deaf guard cod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 - Same as 'Z' except all floor codes are "zapp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itial "toggle" setting controlled by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             - Toggles between object and map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/down arrows&gt;     - Pages legend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mouse button&gt;  - Pages legend up/down when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box under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/DEL&gt;            - Scroll legend one lin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mouse button&gt; - Scrolls legend one line up/d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er in UP/DOWN box und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/rt arrows&gt;     - Scroll legend horizontally on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+lft/rt arrows&gt; - Scroll legend horiz. 10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/End&gt;           - Top/Bottom of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/Pgdn&gt;          - Select level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-Shift+R-shift&gt;    - Redisplays mouse pointer if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mand (Clear Ma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selecting a floor or wall code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the Map Window and press the 'C'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reply 'Y' or 'N' to okay or disap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clear before anything happens. The result of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be the entire window set to the selected floor or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except for the 4 perimeter walls which will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 type. All previous object, wall, and floor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will be erased. Replying with anything other than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Command (Load New Map and Obj Definit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the 'D' key you will be prompted for a new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 extension (up to 3 characters). If you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, press the Esc key to return to editing. After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both new Map and Obj files will be loaded and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redrawn to displa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ing fl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Command (Toggle Floor data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F' key will toggle the floor code display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. The default setting is set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Command (Goto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G' key will produce a list of all level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names in the area of the Legend Window.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page through the list, or INS/DEL to move a line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ouse pointer to select a level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cause the selected level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Command (Toggle Hex Mode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H' key to cause map coordinates to be display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and hex below the Map Window or to toggle off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The default setting for this is controlled by 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. For Blake Stone only, the LHV's are also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HEX and DECIMAL. All other object cod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H Command (Toggle Item Hex Values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the words MAP: and OBJ: underneat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be replaced with the hex values of the data item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at by the mouse. Pressing Alt+H again toggles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: and OBJ: on again. The default setting for this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Command (Toggle LHV Display) - Blake Sto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command toggles the LHV display graphics on/off.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ggled on will show where the LHV codes are. Toggl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ll display what is underneath the LHV codes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this is controlled by 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Memorize Present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Command (Toggle Map Data During Selectiv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+M command is used to toggle Map Data on and off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elected Objects. When Map data is left on,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sometimes difficult to locate in the Ma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Map data viewing displays only the select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 the Map Window. The default setting for this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Command (Change the Name of the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N' command to assign a different name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The name of the current level is displayed beneath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hen the mouse pointer is outside the window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' key, you will be prompted for a new name - up to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 may consist of any numeric or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spaces, period (.), underscore (_), or dash (-)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name will not be preserved in a floor file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' command. The name is associated with the level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regardless of what floor map fills that position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in the .WL6, .SOD, or .BS6 gam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mand (Toggle Object Data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O' command to toggle Object data on and off.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milar to the 'F' command above which toggles Floor cod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. It is often useful to have Object data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Window when examining floor codes. The default setting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ction is 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Command (Quit Map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Q' command to end the current edit sess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save all the floors or not. Replying 'N' will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hanges to be lost. Replying 'Y' will cause all flo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in the Swap Directory to be saved in the Game Map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replace the original file.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the edit sess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ile from Disk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below entitled "Manipulating Ma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mmand (Toggle between Stats Display and Hot-key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S' command to toggle between the display of Statist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 display. Leaving the Stats displayed during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low the editing process somewhat as each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Map Window will cause the statistic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ed. The default setting for this toggle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MAP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Command (Display Count of Items in Legend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S will toggle on and off a display of the cou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items listed in the Legend Window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t+S is controlled by the MAPEDIT.INI file. As with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t+S can slow the editing process somewhat if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(See 'S'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Clipboard Map In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below entitled "Manipulating 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Command (Set/Zap) floorcodes within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Z' command to "Zap" all floor codes in an enclosed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loor code which has been selected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All floor codes except "deaf guard" codes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closed area with the selected floor code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floor code, move the mouse pointer to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 and press the 'Z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Z Command (Similar to 'Z' Command - 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lt+Z command to replace/zap all floor codes in an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cluding "deaf guard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being able to edit any particular map, you will often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sireable to copy/move floors from one level to anot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xchange floors between levels. You can also Read an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loors from/to hard disk for safe keep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stages of development. Or you can save a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to someone else for inclusion in their game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of your floors must have a copy of MAPEDIT to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loor file. The Hot-key commands listed below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mand (Exchange Currently Displayed Floor With Floor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hange 2 floors, copy one of the floors to the clipboard ('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, then use the 'E' command to Exchange the flo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ith the second floor involved in the exchange. L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floor now in the clipboard to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loor was located. Use the 'E' hot-key for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Command (Copy/Memorize Floor to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contains a clipboard for temporary storage of a cop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you are currently viewing or one that you have impor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If you do nothing with the clipboard copy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st when you quit the game. To copy the current flo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use the 'M' (for Memorize)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Command (Read/Import a Floor from Hard Disk to the Clip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R' hot-key to initiate the READ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full DOS filename of the floor file to be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ust exist in the current directory or in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Mapedit.INI.  The file will then be rea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where it can be exchanged with another fl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Command (Transfer a Floor from Clipboard to Curre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re is a map floor in the Clipboard it can be trans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level. The current floor that existed before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lost unless you saved it first by writing it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d the Exchange hot-key. Use the 'T' hot-key to trans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rom the Clipboard. Transfer is used along with the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en you want to exchange floors betwee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Command (Write/Export the Current Floor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'W' hot-key to initiate the WRITE function. The flo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 is written directly from the floor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Do not copy it first to the Clipboard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DOS filename to give the floor.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urrent directory or in a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display, which is toggled on and off using the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,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Guards (Wolf3D &amp; S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4 Gu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$ / O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can be very useful in designing floor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 limits that must not be exceeded.  These limi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n all 3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9 Static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Guards (Wolf3D &amp; So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Active Objects (Blake Ston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Doors - Unlocked/Locked/Elev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limits are exceeded, the text changes to red as a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If you play a game with the limits exceeded, it will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ually gracefully, but not always! You should always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before quitting MA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Map window scrolling and map modifications are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ed by leaving the STAT display toggled on.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toggle off STATS before scrolling or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statistics displayed above, there are mor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gend window by using the Alt+S key. When this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is pressed, the count of any items presently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end window that exist in the current Map window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right of each item in the Legend window.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can be toggled off by using Alt+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le included in the MAPEDIT package is a MAPEDIT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is file can be used to change defaults that are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urrently contains 12 variables that can be edi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scii editor. Below are the variable names and thei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objects=true/false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floor=true/false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=true/false  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_all=true/false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large_hex=true/false          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vals=true/false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_hex_codes=true/false            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tems_with_onlyobject=true/false    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_file_extension=xxx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_drive=(any logical DOS drive)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_path=(any valid DOS path)          .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file_path=any valid DOS path       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in the order listed above:                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symbols on map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loor Code symbols on map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bject Counts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ems Counts in Legend Window                     Alt+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HV symbols (Blake Stone only)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lumn/row in hex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and Object hex codes                          Alt+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p symbols when viewing only selected objects    Alt+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extension for map and object data def.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use to store 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ing gam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read/write flo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.INI file included is a sample of how the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ded. You can use the sample file by changing the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a bit on a couple of the variables in the list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me_path"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the MAPHEAD and GAMEMAPS or MAPTEMP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, if not in the current directory. In any case,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: (1) .WL3, (2) .WL6 (3) .SOD (4) .BS6. Whichever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first defines the gam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game being edited is known, the Map and Object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ught. They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. If you specify 'XXX' as the def_file_extens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.INI file, then the files are assumed to be MAPDATA.XX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DATA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UNIQUE TO BLAKE 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earlier, Blake Stone floors have a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do not exist in either WOLF3D or SoD. To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eatures are and how they work, you need to stud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 document - BSTONE.DOC - for details. This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how the editor is used to implement these feature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package is a simple Blake Stone floor ma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samples of most of the Large Hex Values used in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ceeding with a discussion of how Blake Stone fea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by MAPEDIT, it is important to consider some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map coordinates. Several of the new features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quare (or coordinate) of the map be identified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This is true for Teleporters, Barrier Switch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cation or coordinate on the map consists of an X (colum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(row) value. Since a map is 64 by 64 squares, this results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Y range of 00 to 3F (hex). A square located in the 10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9th row, for instance, would have an X:Y value of '0A09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). If this square, '0A09', happened to be the target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Barrier switch, i.e., the location of a Barrier objec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would store the coordinate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 as an LHV (Large Hex Value). In addition, the Blake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 would eventually recognize '0A09' at game time and hand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Vs.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is a problem when the X:Y coordinates f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000 to 023F. If you scan the OBJDATA fil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notice that the above range of values also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Object data in the game. As a result, if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is '011b', for example, it will show up on the floo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erscan Drone rather than as LHV object data.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ke Stone engine will discriminate between what is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nd what is a true object. But not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to all this: AVOID PLACING ANY OBJECT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3 COLUMNS OF THE FLOOR MAP THAT ARE ALSO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S. These left-most 3 columns fall in the range of 00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3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ery specific, don't place Barriers, Teleporters, Auto-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nked Doors in the left-most 3 column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that are described bel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either Food Unit 1 or 2 from the Map Legen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it into the Map Window,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food unit is to be operational or "Not in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". If the unit is to be operational,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select how many items of food the unit is to dis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number and press Enter. The result of the abov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LHV's over the Food Unit wall. You can view the LHV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L' key. LHV's can be toggled off by pressing the '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gain. (An LHV code symbol appears as a white block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). Positioning the mouse pointer over an LHV symbo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hex code represented by the LHV symbol below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any door to open automatically you must selec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labeled "Auto Door Hot-Spot" from the Map Lege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insert this code in the floor map at the chos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nserting any other floor code. (The "hot-spot" is a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sor that Stone can cross over which will then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 to open). When you insert the special cod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move the mouse pointer to a door that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-spot" or sensor to open. When you click the mouse butt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:Y coordinates, or location (an LHV) of the door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"hot-spot". You may repeat this operation for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 as you want to create for the single door. (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use at least 2 sensors on both sid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 (Po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doors together so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, select the Map code from the Map Legend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beled "Auto Door Pointer". Next,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oor in the chain of linked doors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oint to the next door in the chain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is will cause a pointer (LHV) to the 2nd door to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of the 1st door, thus creating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age. To link additional doors, repeat the abov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2nd door (the one pointed to by the first do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link 2 doors to each other by having each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o the other. Both doors will open at the same ti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inserted in the floor map using the Teleporte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When you place a Teleporter map code in the Map Wind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choose whether the Teleporter is to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Floor" (the current floor) or for a "Distant Floor"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ission). If for the current floo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location on the map of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, then click the mouse button.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leporter is used at the receiving location,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must ALWAYS be on a floor code immediately adjac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leporter is to be used to transport Stone to a "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" such as the secret level in the basement, th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number of the receiving level. The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must be at the same absolute coordinate as th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Generally, the receiving location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positioned where Blake will materialize. But anoth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ding/receiving Teleporters can be used from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ack to the original location. Again, such Teleporter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must exist at the same absolu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pply to both types of barriers (Post and 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game. Whenever you use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tant floor" in the same Mission. When you insert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ode into the Map window, you will be asked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is in "this floor" (current floor) or a "distant floor"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pt for the current floor, you will be prompted to point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arrier symbols in the target barrier and click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hich will cause the barrier switch to point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. NOTE: All adjacent barrier objects will switch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targeted object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 barrier on a "distant floor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evel number. At this time, the "distant floo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on the screen and you will be prompted to point to a b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click on the mouse. The original flo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played and the location of the "distant barrier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barrier switch as an LHV. NOTE: If you mistake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wrong "distant" level number, then click at an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rror level Map window. Now go back and repeat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your error. (Nothing was stored on the error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e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end of the Object Legend window and you will fi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used to trigger menus of messages used by Bio Tec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explanation assumes you are familiar with the s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.DOC that describes how these messag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kinds of message codes have default locations on th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message codes are stored along the West perimeter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codes are stored in the southwes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wall. However, you can force any of these message cod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nywhere else on the floor near one or more Bio-t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 in the legend window for Informant messag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56. Point and click on this code. If you want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t the default location then move the mouse pointer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 window and click again. If you want to plac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other than the default location, then move the mo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cation and click the button. In either case a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s will appear in place of the Legend window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 to scroll left and righ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tire message. Point to the message you want to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mouse. You will be prompted for whether the mess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serted at the default location for Informant mess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other location. 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code in the legend window for Loyalist "warn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delayed action) is 0257 and "alarm" messages (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is 0258. Process the selected message in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for Informa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 are used to manage the "hatching" of Pod Alie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ergization" of Mutant guards, and the release rate of Plas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. When you want to insert one of these objects in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, you will be prompted for whether you want a time delay u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 If so, you will then be prompted for the value of the dela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from 00 to FF. Press the enter key and an LHV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delay will be placed on the floor next to or on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. (The lower the number, the shorter the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control the ceiling and floor textures of each fl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the appropriate default LHV object codes on th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XTRA button at the bottom of the Legend Window.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t the XTRA button and click the mouse. You will now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marked "MAP", click the mouse on it. At this poi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value for one of 4 selections.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scussion of Ceiling and Floor Textures, ent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Ceiling or Floor texture. This last action will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texture codes which will appear in place of the Le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Use the mouse to point to a code, then click the mo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Next, repeat the procedure for the other texture valu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ferred to the BSTONE.DOC Appendix for which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TRA button can also be used to enter any LHV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anywhere on the floor. After selecting XTRA,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iscussion under Ceiling and Floor Textures fo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efault values for ceiling and floor colors.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here is that a menu of color codes will not appea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the color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lections are listed in the Appendix of BSTON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ceiling and floor textures, ceiling and floor colo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change dynamically while the game is being play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changes on the floor, examine the end of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 window. There you will find the codes 0259 and 025a. 0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ceiling colors and 025a represents floor colors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and click on the code you want. Next,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n the floor where you want the color change to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ick on the mouse button.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 value. After pressing ENTER, the LHV'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will be placed at the location originally pointed to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procedure for entering a floor color choic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location on the floor as previously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Push-Wal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ting up a series of push-wall codes such that on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ll will be pushed 2 or more times there is a "rule"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. To be certain you understand, in order to pus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wall more than once, you insert push-wall cod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2 squares apart so that each time a wall is pushed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on top of another push-wall code. The wall can then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For an example, view the basement level of Mis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ule" for doing this is that multiple push-wall codes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djacent to an outer perimeter wall (a singl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). The result of using multiple push-wall codes in this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game to immediately abort the instant the w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the 2nd time, with an error message from Blake Stone s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valid Page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a Blake Stone map, you are limited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certain items per fl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Goldfire sites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-Alien Walls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barrier switch coordinates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Objects: 3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Objects: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as contributed by Peter Bur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oding for the input lines in the ???DATA.xxx files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2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psgc ttttttttttttttttttt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nnn" is the map/object code (leading zeroes required,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hex, any mixture of upper/lower case permit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5 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gc" is the code indicating the graphic code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1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..t" is the narrative for the entity (not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cept up to 20 characters, but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!) If less than 16 character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rrative will be padded to 16 with nulls/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there are non-blank characters in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-20, they will be truncated in the legend scroll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will appear in the other narrative area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..." is ignored (can be used for comme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lumn 30 on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6-9 in the ???DATA.xxx files define how the objec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map.  Any alphabetics in columns 6/7/8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sgc" is the code indicating the graphic type on the ma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is the prim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is the second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rection flag when "g" =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used for some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" is the graph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is the character to be displayed ("g" = 0 [text]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ue should be zero for all other values of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["p" and "s"] (values a-f MUST be coded a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       "s" for type "f":  0 =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                           1 = 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                          2 =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                           3 =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                            4 =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                        5 = S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                          6 =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light grey                     7 = 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ypes ["g"] (values a-f MUST be coded as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graphics type codes are treated as CHARACTER, n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values, so it is possible to extend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symbols considerably, beyond 0-9 and a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, except for type '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signific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s "c" for character to b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 (large squ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8", with "p" =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a special case of type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he same as type "2"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3x3 solid box if "p" = 0, i.e. typ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- large filled circle (primary) with smaller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mall circle is actually just a small "+" symbo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ingle color solid circle if "p" = "s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mall "+" if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- two color box (top 4 primary, lower 3 second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gle color solid box if "p" = "s", i.e. type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ecial case of type "3" or "4", with "p"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ondary color indicates direction -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'f' uses the secondary color field ["s"]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of the arrow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1" is a special case of type "3" or "8" (if "p" = "s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is a special case of type "3" or "4" (if "p" = 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ypes, the result is the same as type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mmary of codes should be used as a guid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ps0c   Text             "c" =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010   Soli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p020   Chequere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s30   Soli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3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s40   Chequered box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30   [= type 'b': s0b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ps50   Circle +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50   [= solid circ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s50   [= small "+"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p060   Horizont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070   Vertical bar/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s80   2-color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80   [= type '1': p01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p090   1-pixel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p0a0   3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p0b0   3x3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p0c0   5x5-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p0d0 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p0e0   Ope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pdf0   Arrow     "d" is direction code (0-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aphics are displayed in a 7x7-pixe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=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 = checkered prim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= secondary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=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- this type uses ONLY the primary color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is ignored even if non-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 - soli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 - checker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- solid box (primary) with interior solid box 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30)      (0s30)       (p030)      (pp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s"=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- checkered box (primary) with interior solid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ly primary is check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SSSQQ     ..SSS..      QQ...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QQQQ     .......      QQQ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40)      (0s40)       (p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- large filled circle (primary) with smaller circle/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SSPP     ..SSS..      PP...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SPPP     ...S...      PPP.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     .......      .PPPPP.     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..      ..PPP..     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50)      (0s50)       (p050)      (pp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* - horizont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* - vertical bar (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- two color box (top 4 primary, lower 3 second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     .......      PPPPPPP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SSSSS     SSSSSSS      .......     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s20)      (0s20)       (p020)      (ps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)    ("p"=0)      ("s"=0)     ("p"=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* - single pixel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* - 3x5 pixel block (width-x-height) (short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* - 3x3 pixel block (small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b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* - 5x5 pixel block (medium square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PPP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c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* - cross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* - open larg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.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* - arrow (secondary color indicates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PPPP      ...P...     P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.....PP      ....P..     .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....P.P      .....P.     .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...P..P      PPPPPPP     ...P.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P....      .....P.     ....P.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P.....      ....P..     .....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......      ...P...     ...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0f0)      (p1f0)       (p2f0)      (p3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0/N       s=1/NE       s=2/E       s=3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.P      ...P...     PPP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.P.      ..P....     PP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....P..      .P.....     P.P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.P..P     P..P...      PPPPPPP     P..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.P.P.     P.P....      .P.....     ....P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PPP..     PP.....      ..P....     .....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...     PPPP...      ...P...     ...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4f0)      (p5f0)       (p6f0)      (p7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4/S       s=5/SW       s=6/W       s=7/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e authors wish to thank a few individuals for their k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ous offers of help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rs: Carlton Griffin, Peter Burrough, Chuck 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8.0  - Programming by Bryan Baker &amp; Dave Hunt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&amp; Testing by Warren Bu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ke Stone support added. All new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end window: Toggling between Map &amp; Object Leg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eset Legend. Home/End keys move to start/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gend. INS/DEL scroll one line. Horiz scroll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0 characters. Left/right arrows scroll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/Right arrows scroll 1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Hot-keys: D, G, H, Alt+H, L, Alt+M, Alt+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online Help using F1, F2, and F3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Features: Changing multiple items of sam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ve map/object item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end repositioned whe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in Map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MAPEDIT.INI file support for changing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Definition files now comm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1  - Bryan Baker (Eliminated output of shareware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room "ZAP" feature, added full-screen help, added leve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7.0  - Bryan Baker &amp; Dave Huntoon (Expanded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Read/Write filename may now be specified, Impr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 reporting &amp; logic during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6.1  -  Matt Gruson (Spacebar toggles between Map an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 PAGEUP/PAGEDWN scroll legend display, add righ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have own value, Shift + left mouse button memorize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6.0  - Dave Huntoon Modification (Help, Copy, Paste, Ex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d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5.0  - Bryan Baker  Modification (Display of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a - Dave Huntoon Modification (Spear of Des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4.1  - (c) 1992 Bill Ki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