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---------------------------------------------------------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Welcome to the Lords of Irongate Adventure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Copyright (c) 1994 by Rick Rojas, All Rights Reserv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Docs for the Amiga AND PC version 1.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---------------------------------------------------------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 INTRODUCTION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s of Irongate is a full featured semi-random adventure game with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sters, items, and dungeon levels. When I say hundreds, I d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! Well that is with the exception of levels there are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unfortunately the monsters get tougher with each level so d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you'd ever survive to see a monster on level 1000, besid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quest you'll never have to see any levels higher than 1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(don't worry - each of the levels is tiny he-he). Fellow cod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to know this program has been developed in 'C' with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operations, and algorithmicly coded formulas in place of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peed and to conserve on memory usage, not to mention in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easily expand it in the near future. You see, alread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and and handle over 32,000 monsters, items, character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, magical effects, etc... without any other modification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of those items, or monster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of this adventure can be run from DOS (PC DOS or Amiga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use AND since it was specifically developed to use onl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well ANSI characters) with the standard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(stdin, stdout) it can also be run on most BBS sys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amongst users. Due to limited resources, we've on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s a DOOR to one BBS system which is C-NET for the Amiga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why it won't work on other BBS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quire special hooks (FINAL NOTE: we did have EXCELLEN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BBS tests and were even able to play the game through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BB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one who's ever played an adventure game before this game is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. It does have some on-line docs and a referenc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keypresses while being played. To get additional tips, h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special tricks on how to complete this lengthy adventu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called HINTS.TXT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 IRONGATE WAS BROUGHT TO YOU THANKS TO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venture fans everywher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ick Rojas, the programm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ick Fiorello, Master adventurist and PC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meon Layne, AMIGA, BBS, and INTERNET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tro Casey, I gotta give this guy credits for both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eta tester and for his creative entry of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ems (so if you see any really disgus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his fault, ok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 GETTING STARTED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RONGATE LOCALLY, FOR PC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Verify your config.sys has a lin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ansi.sys          OR       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doesn't have it (or a close similarity)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 line to the config.sys and reboo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f you are in windows, enter DOS or open up a DO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ype 'IRONGATE'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RONGATE LOCALLY, FOR AMIGA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Open up a CLI or SHELL conso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et your font to a PC FONT by issuing a 'SETFONT IBM 8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djust your screen colors to something similar to an IBM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this and see how the program works with your cur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, this program will look a heck of a lot bet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running it from a PC or through a BBS interface -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ot designed for the AMIGA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ype 'IRONGATE'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RONGATE, FOR PC or AMIGA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IRONGATE as a door according to the instruction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(for installing DOS type doors) and ad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to specify a SYSOP PASSWORD and the MAX MOVES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make each day, i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ONGATE SYSPW=xxx MAXMOVES=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et the sysop password to xxx and limit players mov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5000 or until they die (of course you can vary this but I would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1000). By the way, the password is only used for KILL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LAYERS file to free up space (It has nothing to do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 COMMENTS REGARDING BBS USE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-sysop I understand there are many different formats of door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require special hooks or system variables which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support. However, if you have run this program locally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adapting it for your BBS which has unique requirements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s (of what hooks or variables I need to set - keep in m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coded in 'C') for your BBS system and I'll see about adap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now it is strickly for local use (on either Amigas or PCs)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that can run DOS type programs using ANSI codes withou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or restrictions (like C-Net BB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 COPYRIGHT, DISTRIBUTION &amp; REGISTRATION INFO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and the registered version is NOT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consent in writing by me (the Author). However,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- I've created a DEMO version that has almost all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the final release version (well up to the 20th dungeon level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y be distributed as a DEMO! If you are playing the demo you m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ration fee to receive the registered version. For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us about the difference between the demo and the registered version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I substitued Wizdak the wizard who's got the Orb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adventure) for two unnamed creatures and I put ALOT of those two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ALL OVER the 20 level and down. Finally, I warn you - th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on the 20th level of the demo are especially hideous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l! and disgusting! and all the other things evil that I c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... I'm not kiddin' it is your worst nightmare come to life!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NOW and avoid that ugly scene... I warned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to register and avoid those hideous creatures on the 20th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cash, check or money order for $20.00 and a note indic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what type of computer you need it for (or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form and fill in the blanks). I'd send you a Mac version to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me a MAC and a MAC C compiler to code it on (he-he). I'm not jok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would like to compile it for MAC user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get for $20 bucks? Well, I'll send you the latest ful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rongate for your use, and I will put you on the mailing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ny and/or all updates to Irongate and any update o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(if any). If, however, you already got a registered vers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who knows a guy who is a pirate (and gets stuff for everyone you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ll I can say is - shame on you! but its not too late - you can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the registration fee and become a legitemate registered us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in my faith in the shareware distribution concept) and I'll put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for a copy of the NEXT full version I release so you'll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r friend who knows a pirate (Just check of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n the registration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and address is: (Please make out checks to me direc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k Roj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30 White Oa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usville, Fl 32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