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IN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0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INIT.EXE program creates and maintains a file called READ.IN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INI file is used to override certain defaults used by READ.EX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elf-viewing file created by READMAK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efaults that can be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port:  Typically defaults to LPT1:  but can be redefi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or even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regular text:  Allows you to specify the string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to the printer port if text is printed and all lines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80 characters or les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er string for wide text:  Allows you to specify the string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 to the printer if text is printed and any lines in the document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full document printed:  Allows you to specify what string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inted after a full document is printed.  This can include a page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and/or printer reset information.  Defaults to /012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e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ring after partial document printed:  Allows you to specify wh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rinted after a full document is printed.  This can include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ject character and/or printer res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lor settings:  You can change the four color sets used wh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s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maintains a (short) list of printer brands and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set strings used for different modes.  (Ask for the HPLJ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dea.) This table can be expanded if people ask.  Contact Wayn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below; provide a list of required codes for all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.  Be reasonable with the number of choices.  In any case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any non-predefined codes that you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nd READMAKE-created files look for READ.INI in the following lo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fault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where READ.EXE or the self-viewable file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.INI file is further described in REA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IT [ /MONO | /-MONO | /COLOR | /-COLOR ] [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or "/-COLOR" forces monochrom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NO" or "/COLOR" switches to color mode; the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skips reading READ.INI file if on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gives you syntactical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is not bundled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"Wayne Software" at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in the original ZIP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the</w:t>
      </w:r>
    </w:p>
    <w:p>
      <w:pPr>
        <w:pStyle w:val="PreformattedText"/>
        <w:bidi w:val="0"/>
        <w:jc w:val="left"/>
        <w:rPr/>
      </w:pPr>
      <w:r>
        <w:rPr/>
        <w:t>release.  BRUCE312.DOC came out in December 1993.  This same naming convention</w:t>
      </w:r>
    </w:p>
    <w:p>
      <w:pPr>
        <w:pStyle w:val="PreformattedText"/>
        <w:bidi w:val="0"/>
        <w:jc w:val="left"/>
        <w:rPr/>
      </w:pPr>
      <w:r>
        <w:rPr/>
        <w:t>is used in naming the ZIP file that this program was included in.) Comments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eign users:  Please provide an Internet address i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