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Librarian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gistered copy of the Tape Librarian, Version 2.0, se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9.00 plus $5.00 S&amp;H (outside North America $10.00 S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night $15.00 S&amp;H) to the above address. ** Please specify floppy size!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ully functional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ew interface is DONE! Also new utilities and a MOUS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 a new version number, by gosh! Thanks for all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, suggestions, words of encouragement, and the or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great too! BTW- upgrades to 2.0 are $15 + $5 S&amp;H (outsid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$10.00 S&amp;H, overnight $15.00 S&amp;H). Upgraders will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If you've decided not to order please drop us a note and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constantly adding improvements and ALL feedback is welco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