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ty Expression Evaluator Version 2.0                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4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.  INTRODUCTION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I.  CALCULATION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ors an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I.  FEATURES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nu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V.  FRACTIONAL EXPONENTS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e important NOTE on pg 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.  GRAPHING A FUNCTION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.  ITERATION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functions much like a pocket calculat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do arithmetic and store formulas as numeric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ical expressions can be arithmetic or a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. The expression could be 2+2, or a+b, or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formula for the hypotenuse of a triangle (sqrt(b^2+h^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tore these expressions on disk with the Stor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ave your answers on disk with the Log featu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call up previous answers and variable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 with the History feature. You can recall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and edit them again with the Retriev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rib sheet of information is provided in the Info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 your expression is "a+b" (without the quotations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ld evaluate this by entering in "a+b" (without the quo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valuate option. Then fill in the varia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, and b. Then press enter. The answer is given. More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do in the section below entitled CALCUA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handles addition, subtraction, multi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vision, exponents (including fractional exponents), s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ine and tangent. You can use decimal or "real"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ific notation is supported, such as "2E+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: This program is Shareware.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tribute it freely, and  use it yourself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up to three weeks. Then, on the honor system, pa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nding $1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99 Commonwealth Ave #11, 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Suppport for Misty: 617-254-2213 voice (7-11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urther media will be sent, as this program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: Copy all the files to an empty sub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hard drive. A hard drive is recommended but not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software from the drive and directory that i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OS run MISTY.  This is NOT a Window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graphing function only, a VGA or higher resolutio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card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. CALCULATION                                                     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nglish, or other word language, an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ection of symbols that takes on one agreed upon 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as in word languages, an arithmetic expression is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numbers or variables (operands) combined with arithmetic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uch as "-" or "+"- (operators). These symbols are combin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rules, or the "math". If this sounds like gobbledyg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ome examples of expressions that this software exce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valu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ression   ....operator.....   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constant         the numb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+2       +    addition         five plu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-2       -    subtration       five minu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*2       *    multiplication   five time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/2       /    division         five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wo giving a decimal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n(2)    sin   sine             the sine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s(2)    cos   cosine           the cosine of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n(2)    tan   tangent          the tangent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+b        +    addition         The value of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e value of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^2        ^    exponent         4 squared  (4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^(1/2)    ^    exponent         the square root of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qrt(8)   sqrt  square root      square root of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E+1       E    scientific       2 times 10 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E-1       E      "              2 times .1 (o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ual expressions can be quite long:  (a*b/c)+0.5^(3.1)-2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ddition the trigometric constant "pi" is supported as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enclose parts of the expression in parentheses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(4+b)*6 is allowed, and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4+b*6 in the order that the numbers are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example adds 4 to b first, whil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ies b times 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use the single letter variables a through z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expressions, excepting the letter e which i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or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order that they are evaluated by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 -             "unary" a negative number such as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              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              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in  cos tan    trigometric functions taken on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are given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ultiply       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            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always have a given value at the time you evalu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. The variable letters you use "stand in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, which you fill in. Thus is your expression is a+b-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fill in the values of the variables, such as a=1, b=2, c=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does not use formulas with the equals sig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 a formula for an expression, such as a=b+c, the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ft of the equals sign, including the equals sign,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 and negative numbers from -10^36 to 10^36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ccuracy of fractional exponents less than one varies. 2^(1/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quite accurate to four places. 2^(1/3.1) is not so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generally significant to 10 places. Such as 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II. FEATURES                                                      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re you get your answers and evaluat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main menu, select Evaluate with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enter in an expression. When you press Enter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an expression, the expression is "remembered"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time you enter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taken to a black screen where you see you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were no letter variables in the expression, your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given. Press Escape to exit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letter variables in your expression, such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s*b^3/4, you may fill in the values for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up, down, left and right arrow keys to select the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ype in the value. Don't press Enter till you ar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you press enter, your answer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 the process, or press Escape to exit. The F10 key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o take the last answer anytime, and use it for a vari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ntering in variables, you may use an expresssion, ev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lving other variable letters. If you use a lett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 the expression, the value of the let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errors may occur. They could be "divide by zero"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alculation involved dividing by zero. Error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sally indicates that the expression is written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ircular reference means you have variables that depen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.  Too many terms means the expression is too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xpression involves a fracional root of any ki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 than the error "attempt to take root of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" is display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find this process repeated in the Features "Retrie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"History Display" with var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ish to store an expression (not the answer) for a rai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. To do this, choose Store from the main menu.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 expression. Then give it a title in word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rea of a circle". Then you can add any notes you wish to incl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pression is now stored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etrieve an expression that is stored on disk. Choose Retr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main menu. Then you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tored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see a menu of your stored expressions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er than a page, use the page up and page dow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the up and down arrow keys to select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s Enter. You are now brought to the sa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in Evaluate, and you can Evaluate the express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stored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dit the expression, title, and not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using the expresssion directly to get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II. FEATURES continued)                                        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is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evaluate an expression, a revolving "snapsho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n of the screen. The last 20 answers are sav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list. From the main menu, select History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age up key to go back in the list. Forward with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re-avaluate a previous answer, press F3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you wish to evaluate. You are brought once aga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creen as in Evalu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 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inus Roo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toggle switch that Enables/Disable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software to recognize alternative root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Fractional Exponents section below). If "Enabl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ftware will report solutions that depend on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s. If "Disabled" this feature will not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the switch by selecting "Minus Root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,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store your current session on disk with a "Log"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ifferent from the stored expressions, which do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s; and it is different from the History list, whic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s while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on the log file by choosing Log from the main menu.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 such as save.doc. Press Escape. Now an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an answer, the screen will be saved in the file save.do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Turn off the log file by selecting Log a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 menu. If you use a log file name that already exi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is added on to the previous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nfo: A screen of notes on this software. Select Info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 Press Esc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FRACTIONAL EXPONENTS                                        p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Exponents of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positive number is taken to a fractional ex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it has two solutions. For example, 4^.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rt(4) has two solutions, 2  and  -2  . You can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h 2 squared, and minus 2 sqaured yiel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ractional exponents that work in this way are 1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/4, 1/6, 1/8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oftware gives you all the answers for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ing these even fracional exponents. After you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nswer to your expression in the Evaluate option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multiple solutions, the prompt "F1=other root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. Press F1, and the various answers will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scape to return to the la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op-up window of alternative solutions, the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each exponental solution for each answer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if the answer has [-] before it, the answer ref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gative solution. If the answer has [+] befor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nswer reflects the positive solution.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[ ]"'s show each possible solution if there i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ossible negatative solution in you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ord "dos not apply" refers to a negative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ponent that depends on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three possible fractional exponents in a giv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alculed in this way. If there are more than three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xpression a^.5+b^.5+c^.5+d^.5, then only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lutions are calculated. An express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^.5+b^.5+c^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generate up to eight solution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al Exponents of Nega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negative number is taken to a fractional expon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certain odd fractions generate a re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 the square root of -2 is not a real number, and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rror message "bad or unknown root of a negativ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dd exponents that are supported are 1/3,  1/5, 1/7....1/9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o on. Also an internal table of exponent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onents x/3, x/5, x/7, x/9, x/11, x/13, x/15, x/17, x/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an integer between 1 and the denom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guarentees that if you specify an exponent in you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fraction, with the denominator between 2 and 19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an process the function. Example  b^(6/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ftware attempts to convert decimal exponents to a 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a decimal for the exponent, or a variable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be able to get an answer from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mall fractional exponents taken of numbers equal or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E7 will not be calculated. Example: (10^8)^(1/10)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verflow error. If the base number is bigger than 10E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xponent involves a fraction smaller than 1/9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overflow" message will appear.  If the base number is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exponent is a larger fraction, the answer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 GRAPHING A FUNCTION                                          p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rawing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of Misty provides the ability to see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 graph. Choose Evaluate, and Enter in a function ,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choose a variable (if there is more than one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wish to see your function graphed "against".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raph "a/2", then the graph would be gener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ANGE of values for a, rather than just one valu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he Independent Variable, in our example,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 in the values you want for the other variables.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constant for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filling in a value for your Independent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a"), move the cursor to the line on the screen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=" (or "b=" if you chose "b"). Now press the F5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for a range for the In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a"). The lower range might be -10, and the upper rang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10. Thus the graph would be plotted against values of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-10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sked three questions, which you answer "Y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, and "N" for 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10's Scale?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 want the ranges of the horizontal and vertic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to the next power of 10? Thus if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ed from -78 to 54, the range would be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10^2 to 10^2   (-100 to 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ame scale?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 want both the answer (the vertic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xis) and the Independent Variable (horizontal axi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in the same scale? If you choose yes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of the answer are considerably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s of "a", the vertical axis is still top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value (10) as the horizo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choose "N" for not same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all values of the answer are includ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 distances in the horizontal and vertical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different- Say the answer varied from -100 to 1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 independent variable only varied from -10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onnect Dots?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you wish the graph do draw lines between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grap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V. GRAPHING A FUNCTION continued)                              p.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Viewing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graph had no valid solutions, an error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 up displaying the problem. Otherwise, if all i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see your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rdinates of the horizontal axis are on the fa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ight of the screen, half-way from top to botto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ange of the independent variable ("a") you plotted. Eigh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ces of this range were taken to yield 80 points to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ordinates of the vertical axis are half-way fr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ight, at the top and bottom of the screen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the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h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a crosshatch to your axis by pressing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o better judge the values of your plotted 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: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obtain particular answers for this plotte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ve. Press F3. Then use the right and left arr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dotted line from left to right. The answ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at the top right of the screen. This is the poin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tted line crosses the plotted point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fine tune this dotted bar with the up and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: Alternativ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graphs show more than one line. This is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lved a fractional exponent. (see section above). Whik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3 option, you may see these alternative answers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. Escape to get back to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Up:Last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plotted a graph just previously in this sess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graph may be overlayed on the current one. Press Pag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the last graph, and then Page Down to remove it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get incremental answers with the F3 key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swers are displayed for the second graph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ITERATION                                                   p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iteration I mean displaying a range of answ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. For example, if the expression is a^2,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quared, you could get answers for a range of a,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^2, 2^2, 3^2. This is much like what the soft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reate a graph, except all the answers are display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the Iteration, enter in an exression under Evalu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using the History List or Retrieve-Use option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ress enter, as ususal you see a black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displayed along with your variables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at least one variable letter in the expres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teration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if there is more than one variable, fill in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variable you wish to stay the same. 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the variable letter you wish to have the rang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F6. Now enter in the starting value for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if you wanted to calculate a^2 starting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10 for a, enter i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enter the amount to add to the variable for each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, enter in 1 to get answers with values of a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one for each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now asked if you want the numbers displayed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 to 4 decimal places. Otherwise the number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"e" scientif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get the values of your variable on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now, and the answers on the right. Press Page-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with more values, or after a couple of p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ne bye, press Page-Up to see any previous p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oape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