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WizCat For DO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LIST.DOC for the files that must go on seperate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360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files onto a 1.2 or 1.44 floppy disk by typing: PKUNZIP DISK1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DISK2 A: (substitute your drive letter in place of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drive that the disk is in.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Cat For DOS will prompt you for the option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PMI mode of WizCat For DOS you must have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during installation you can call Tech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M and 12 Noon Monday-Friday at (503) 278-2416. We will be gla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installation of WizCat For DOS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