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SFO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wasso, OK  74055-0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ril 2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 SUBMISSION/UPDATE INFORM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itle:  Software Susie II      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SUSIE II is a completely new program which shoul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SOFTWARE SUSIE in your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SUSIE II is a computer software library program.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catalog program. It will keep track of all the softw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mulates, whether shareware, public domain, commercial, etc.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elp keep track of which version you have of each program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where acquired, when acquired, publisher, vendor,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, serial number, and more.  You will be able to keep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much it is costing to upgrade to newer versions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or don't use and how often new versions are received.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IE II uses pick lists and display tables to ease the proce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the intended user? Both individuals and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features:  Display tables, pick lists, relational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very small number of programs written specific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urpose. Data files are supplied with the program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hen the program is run for the first time,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's capacity or limitations:  Data storage is limited b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 412K memory is required.  Color monito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tart the program:  Type SSII at the DOS prompt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 or services that come with registration: 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mail support.  Not equipped for telephone suppor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No printed documentation is available.  A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sher datafile (PUBLISH.DBF) from earlier ver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required by version 1.1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upgrades for the cost of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les:  SSII.EXE        File to execu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II.DOC        Documenta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.ME         Read this befor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ICE.DOC     Registration for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.DBF          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.RPT           Report Fo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USIE.DBT      Memo file for titles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SH.DBT     Memo file for publisher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.HLP      Help for comments fiel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.EXE 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SOFTWARE SUSIE II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ntact LANSFORD SOFTWARE at the address abov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uthorization will be automatically granted to distributor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of the ASP, and such distributors may begin offe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IE II immediately (However LANSFORD SOFTWARE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distributor can be kept up-to-date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OFTWARE SUSIE II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receiving Software Susie II directly from Lansford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by granted permission to distribute.  However, if Lansfo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receive confirmation that you have added the progra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system, future upgrades may not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  The file SSII.EXE is compressed with LZEXE.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