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A N A L Y Z E 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III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Greyhound Race Handicapp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 Good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714 Ka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phis  TN  38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g Squa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01) 387-0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Dog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Race lines 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race lines 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e Analysis 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Menu 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ing Data Paths .................................. 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Data Directories 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1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design for Analyzer III was created in 1991 by a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per in Memphis, TN. The basic idea was to retain past 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nformation in a database file and apply fac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particular race data for each greyhound.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factoring is tabulated to a base score or point.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use these scores to aid in picking the best choices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r. The lowest score or factored data is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oring parameters are maintained in a seperate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dified, therefore the results in the tabulation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. There are recomended MAXIMUM limits to each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  NOTICE 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R III has been created as a SHAREWARE product, whic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t for more than 30 days, you should register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uthor. Gene Goodwin Sotware retains all righ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is protected by U.S. Copyright laws.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rippled by any means,but some feature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ing you will receive the most recent    updated cop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funtions for creating tip sheets, an auto pick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ast Update of race data. Any other features that are pl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as they are completed and Registerd users have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dges from our support BBS of the latest registerd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access to "the DOG SQUAD" BBS for support and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ing ANALYZER III or other greyhound racing software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 Goodwin Software. Registration is $35.00. If you win that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your first time using ANALYZER III, then I hop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it is worth the fee. Print out the ORDER FORM that c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ed file or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Check or M/O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 Goodw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714 Kamal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phis, TN  381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   your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elcome all suggestions regarding improvements or addi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R III whether you are registered or not. Just let me hea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2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directory that will hold your programs and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directory can be created to hold any archived rac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preserve. This must be named C:\DOGARC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be created automatically when an archiv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ANALYZER III type dogs at the C:&gt; prompt and press [C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creen you should access must be the Factoring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a screen similar to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Factoring Parameters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1) Default Number of races for analysis  :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2) Early speed factor                    :  3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3) Late speed factor                     :  2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4) Grade factor for 'A'                  :  -2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5)              for 'B'                  :  -1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6)              for 'C'                  :  0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7)              for 'D'                  :  1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8)              for 'E'                  :  2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9)              for 'M'                  :  3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0) Attitude divison factor              :  2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1) Post position division factor        :  2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2) Propensity to win factor             :  6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3) Skip input of 'Race Number'      Y/N : 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4) Skip input of 'Length Won By'    Y/N : 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5) Skip input of 'Odds'             Y/N : 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6) Auto save at end of input        Y/N : 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7) Turn AutoPick feature on         Y/N : N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 xml:space="preserve">18) Speed divison factor                 :  .07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19) Path to Data Files (28 chars)        : C:\A3\SOUTHL\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3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ACTO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oring parameters are the heart of the race analy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r III. Take time experimenting and changing these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get the best 'formula' for the tracks in your area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reate a Factor File for each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simple. Enter a value and press [CR]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DnArrow] to skip the field. Use '&lt;' or [UpArrow]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one field. Press [ESC] to cancel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efault R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Maximum number of races you wish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base of race lines. If you leave value at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alyzer III will use the 4 race lines as defaul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arly Speed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ring a race analysis the 1/8 call ( or 3rd pos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position ) will be totaled for all races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greyhound in the race. The lowest total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ll the 8 dogs in the race will be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7. The lowest value will become -0-. If hav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y speed factor, then this factor will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ier on each of the early spe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Late Speed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procedure as Earl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Grade fa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value for each grade. This value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 of the race line and a total value for all race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grade is accumula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Attitude division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actor deals with the percent in the money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yhound. ( 1st,2nd or 3rd ) After the highest perce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determined, then all others are sub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st. The highest is then set to 0 and all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ivided by this factor and rounded to the nearest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leave this factor blank (0), this facto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4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ACTO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Post position division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e-determined value for each post position and tr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ence ( I,M,O ) is given to each dog. The tab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below. If the Early Speed factored total is 4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, then an addtional -6 is added to the post sc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core this then divided by this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t/Track preferenc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I'    'M'     'O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   1       -6      2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-4      0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-2     -4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0     -6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0     -6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 2     -4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4      0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 6      2     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Propensity to win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base number to begin calculating the abil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g to come in at least 3rd in a race. A race of 4th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will add to this value causing the factor val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higher. Whenever another finish of 3rd or less i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s are reset. This means a dog with the low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nsistently showing on the boards. The higher ra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gs are not. This factor is one to experiment with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leave this blank ( 0 ), this factoring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) Skip input Ra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) Skip input Length w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) Skip input Od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nswer 'Y' to any of these parameters Analyzer I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kip over input of this data during entry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) Auto s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'Y' if you don't want Analyzer II to promp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every rac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'N' if you want the oportunity to modify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been entered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) Auto Pick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vailable in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5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ACTO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) Speed division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west running time for each dog is determin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st value is subtracted from the other 7 dogs.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west value becomes 0. Each dogs calculated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s divided by this factor. A value for this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been set at .07 which is the average time for a do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ravel one length. This is another value to experi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o find the best for your tr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) Path to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point to the directory that contains rac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ndexes. You may add as many directories as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ould be helpful to those who wish to maintain race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different tracks in the area. The PATH mus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. If no PATH is entered ANALYZER III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6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RA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n example of the Dat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yhound INPUT SCREE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      Racing Name :                           11)    12)     13)     14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Current Race Year :      92                  Starts  Wins   Place   Show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     Date of Race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)       Race Number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)    Post to Finish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)     Length Won By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)      Running Time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)    Grade of Races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)      Betting Odds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) Track Pref. I,M,O 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Enter a dog's racing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be enter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nter the date of the first rac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ny method of date input you wi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 5, 92   1/5/92    01-05-92    1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nter the ra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Enter Post to Finish data as it appears in racing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Enter the length won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Enter running time. DO NOT use decimals, enter as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  example:  3312   3294  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zer III will take care of the decim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Enter grade of 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Enter betting odds as WHOLE number. NO decim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zer III will take care of the deci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Enter a track preference ( I,M or O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your own determ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Enter the Starts as shown on the rac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Enter the W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) Enter the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) Enter the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d previously select Auto Save as 'Y' then you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pportunity to modify any data in thi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selected Auto Save the you may modify any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A' to accept the race line and write it 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r III will then take you back to #3. Enter a new rac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racing line and continue until you have input all rac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press [CR] only at rac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7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RA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g's name. When the database is located all 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a race line, the Starts, Wins, Place and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pdated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same procedures used entering NEW rac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8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RA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g's name. When the database is found all rac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with a line number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the race line you need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next to the data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ew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9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 race line analysis for a performance,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dogs in your database. If you are unsure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ies Menu and select Dogs nam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ce analysis portion of Analyzer III will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ied results based on the past performance lin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d apply that information to the factor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tored in the factor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briefly give you a description of the prompt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and the responses you should answe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: Enter current racing date :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: You should enter the date of the rac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alyze in the format given. If you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R] at this prompt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: Enter Ra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: This should be self-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: Enter Grade of 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: Self-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: Enter number of races or [CR] for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: If you have enter a number for defa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ctor parameters file you will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rtunity to change this default while d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race analysis. If the default number in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-0- then it will set itself to 4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a race analysis and you will not se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: Enter greyhounds for this 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: You will type in each dog in post order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you have stored in your database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ke a mistake, you will be given the ch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make a name change before go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If during the course of name search, the name you type 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found, you be be allowed to change the spelling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g is just not there you will have to exit the ra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that dog into your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10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 ANALYSIS (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ace lines will be displayed for each dog in pos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screen. The most current races will be lef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or your to choose from. Your default ra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maximum number you may select for this ra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: Enter number of 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sonse: The number of each race line is shown on the fa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of the screen. Find the race you wish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analysis and enter the corresponding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continue entering race line numbers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have reached your default race number o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press the [CR] key which will termina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is point each factor from your file will be total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your review. The factoring parameters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pplied to any of these totals as yet. This screen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review and verify that you are in fact getting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pplied to your data. If you have a printer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o a screen print for later review. If for som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get out of the race analysis, you ca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SC] key at th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dog's racelines have been factored, the fin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ace will be calculated and displayed in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ed finish, where the dogs with the lowest accu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ill be first, second, etc. You should make no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rint this screen. Otherwise you would have to re-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ce analysis for thi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: Do you wish to adjust any total Y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: If for any reason you want to play with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the ability to apply an adjust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 total of any given post position. Keep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d that this adjustment will on effect the p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you choose. You can apply a negative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ve number as an adjustment and it will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y on the total, not the individual fac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alues. Keep in mind also that to rese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ed total, you must set the adjust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the next race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11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ING RA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inter attached to your compute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printout of any dog's complete list of rac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og's name to cre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press [CR] only at dog's 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12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several utility programs which will help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erform Race Line integrity che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tility verifies that all lines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ng to the proper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t beginning rac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begin a database for a dog, the race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starts with the first one you ente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race lines can get quite long. This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you to begin the pointer at an more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ce line. All other lines will remain dorma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eset race pointer 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tility reverses what you di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move dog from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wish to flag a dog for removal us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It will flag the index for later remo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rebuild. You will not be able to lo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flagged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rchive race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will remove race lines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C:\DOG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Backup dog da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Rebuild deleted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utility rebuilds the database of race lin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include any flagged d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Look at or print archived r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Do a dog nam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list of dog's names by letter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13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n area that has several race tracks,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racelines for each track in a different directory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YZER III, you can create as many data areas as you wa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Create the directory that will hold the data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C&gt;: type MKDIR c:\xxxxx\xxx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xxxx\xxxx is the actual path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your DOS manual for further help rega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Run ANALYZER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lect "f) Input/Modify Factoring Paramet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Press [ENTER] until the last field is passed and you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ve/Modify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ress [F2] to create a new facto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Enter the PATH you just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Press [F9] to modify any other factors a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Press [F10] to Save factoring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) Make NOTE of the # at the top of the Factor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record number for this data directory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hange to another data directory see "Chan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rect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ZER III                                                    Page 14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ATA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need access to another data directory, you hav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. You may select "i) Change Data Directory"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f Analyzer III and enter the record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to retrieve. If you wish to load tha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when you run ANALYZER III, star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OGS xx, where xx is the record number of the dat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u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R III will default to the first record of you fac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f none has been enter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