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 Produc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any 800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June 1994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mpanying dBASE III+ compatible database file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names and toll-free telephone numbers for producers of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software, publications, etc.  Those who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useful, and register it, will receiv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with all known product producers (20,977 as of to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ducts they produce (currently 54,851).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ontains toll and toll free numbers, addresses, BB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EMail and Fax numbers, if they exist.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a search engine to let you rapidly locate a vendo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or even perform free-text searches across compan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names and descriptions. A TDBS version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who would like to put the database and search program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-ROM version also contains a Windows version (in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), press releases and news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ould you expect to pay for a extensive database that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? Competitive CD-ROM products are $1000 or more,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ll the companies we do. They are also pretty stick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. Because we are new, and want your business, we are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restricted site license for your company for $25. Send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registration and subscription order form, or call E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ice telephone only) +1(301)924-3594 with a credit card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ship you your copy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EMS's Professional Shareware Libra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, AutoCAD, ASM, C, C++, Xbase (FoxPro, Clipper, dBASE),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, Science/Engineering, Novell Netware, ObjectVision,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Business, Spreadsheets, TrueType Fonts, Turbo Pascal, Parad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BASIC, VBDOS/QB/PDS, Windows 3.X Utilities, our data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2,509 PC products and the 20,321 companies that make them, an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products for each of the above, contact EM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5 Buckhurst Ct.; Olney, MD 20832; USA.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+1(301)924-3594, Fax:+1(301)963-2708.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gelmann@worldbank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ustomers may contact: France (16)1-34194308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Kingdom (0753)673200, Germany (030)621-2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make any corrections or addition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send them in writ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ker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 Ferr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well, NJ 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: 609-582-9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via Internet E-Mail to: rbakerpc@ao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