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It!                //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        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       ////            � Program Reference Man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//             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/  //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/   //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   //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   //////////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/             //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/////////   //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/   //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 //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//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/ //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 //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///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//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/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        Copyright (C) 1994 by Michael S. Hogg, All Rights Reserv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Agreement, Disclaimer,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recaution has been taken to e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ur on systems running TrackIt!. However,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e user assumes all responsibility for any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oss of data that may occur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rackIt!. NO WARRANTIES 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and this documentation are copyrighted material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to these materials are reserved, and are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and International Copyright Laws. No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may be reproduced or modified in any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express written consent of Michael S. Ho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is a Shareware product. It is NOT freewar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. After a reasonable trial period (not to exceed 14 d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gister TrackIt! in order to legally use it.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registration, you will be provided a ke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any future versions. Please see "Register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limited license to make and distribute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software is granted. Absolutely no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ntained in the software packag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, may be made before distribution. No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rged by anyone other than Michael S. Hogg beyo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providing these copies without the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ichael S. Ho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EXPRESSED OR IMPLIED. IN NO EVENT WILL MICHAEL S. HOG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 OF OR INABILITY TO USE THE PROGRAM, EVEN IF MICHA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GG HAS BEEN ADVISED OF THE POSSIBILITY OF SUCH DAMAGES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rackIt! constitutes acceptance of the state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Michael S. Hogg reserves all right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l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and Telix are trademarks of deltaComm Development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(tm) for longer than 45 days without appropriate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Comm Development for Telix is a violation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CompuServe User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wnloaded TRACKIT! from CompuServe, please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o TRKIT!10.ZIP before uploading 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, Disclaimer, and Legal Stuff...............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 Guide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rackIt! - Detailed Guide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rackIt! Works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Start TrackIt!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Edit Box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ck String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ly String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Maximum Hits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Tracks Offline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eatures - The @ Command Set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 - Basic Settings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 - Advanced Settings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and Tricks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get unlimited tracks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Around 20 Character Reply String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on Scripts, Uploading &amp; Downloading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TrackIt!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ontact the Author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rackIt! This script represents a new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advantage of Telix's tracking commands. You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worry about SALT programming to generate high spe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 for your favorite BBS's. You will no longer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 sixteen track limit per board. You w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recompiling a new script if a BBS chang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. You will never have to edit, or even look at c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will do all the work for you, and at a lightn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is a product born of necessity. To my knowledg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another high quality Track learner available for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script learners available, but they ar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alternative was manually writing and compiling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or each board you called. Both the script learn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 method would require you to edit and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 if a BBS changed a single prompt. This wa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ried to design TrackIt! to be easy enough for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and yet powerful enough to satisfy hard core use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doesn't work like most of the popular script lea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now, it will probably take a little getting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try it out on one or two BBS's you will begin to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is far superior to those other script learn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you who call long distance, TrackIt! is the scri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insure fast, fail-safe mail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 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works from within your Telix script directory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ll the files into that one directory. Use ALT O,F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cript directory defined in Telix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If you do not, then the sam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.EXE is where you should unpack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rackI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elix. Go to the dialing directory. For every BB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rackIt! with, simply list TRACKIT! as your link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Call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ing up the edi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ome to a prompt, do NOT type anything. Instea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key. An edit box will appear. The first line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s the prompt (20 chr max) you were at when you hit h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, is where you place your reply to that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 is the maximum number of times to recognize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edi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bring up the edit box with the home key, you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eply String. The red arrow will indicate this.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other fields, simply use the TAB key. If th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vering part of the screen you need to see,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box itself with the arrow keys. When you a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ields, you can use HOME or END to exit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If you use HOME, then TrackIt! will assume you ar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now, and send the Reply String. If you use E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you are NOT at that prompt, and simply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mode. Please note, if you use HOME to ex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as a hit toward the maximum hits. See "Setti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enter what you would normally enter at the promp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RETURNs will show up as a musical note, and ESC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s a back arrow. If you know this prompt will appea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while you are online, and you will want a differen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or third time, then use a PIPE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. You may use the INSERT key to generate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replies are sent sequentially. The first time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IT (or is seen by TrackIt!) the first reply is sent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second reply, etc.. if it's hit more times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, then the last reply is always sent.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ximum Hits set high enough to recognize multipl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the prompt will appear again, but are no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you will want at that time, then simply leave Maximum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one. When you see the prompt the second time, pres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and TrackIt! will go to that track automatically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INSERT (pipe) and put your second reply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Maximum Hits though, or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know how many times the prompt will appear, o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ppear quite often (such as "Press a key" etc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ximum Hits to ZERO. Doing this will cause TrackIt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cognize that prompt, and send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set a track, it will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rackI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ntered all the prompts you wish to trac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rackIt! by pressing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you have entered all the prompts and replies,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ll the same BBS again. This time, just set back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BS should happen to give you a prompt this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before, simply use the HOME key and add that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he prompts are i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 Start Guide only represents the very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. There are several commands you may use in the tr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various task. An example would be @PASS as a rep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ould send whatever you have your password set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l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eople prefer to see a program work before they tak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documentation that comes with it. That is why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 Start Guide. Now that you have had tim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s of TrackIt!, please take time to re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Manual so that you can take full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rackIt! - Detailed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rackIt!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is a new concept in automating telecommunic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called a "Tracking System for Telix". For every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rackIt! with, it will create a "track file". This tr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tore the "tracks" for the BBS. A tr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rackIt! keeps for different BBS promp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nsists of the following three "fields":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the prompt; Track Reply, the response(s) to the 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ximum Hits, how many times TrackIt! should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Each track file can hold up to sixteen tracks. Trac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up to ninety-nine track files for each BBS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fifteen hundred tracks available for each board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Using some advanced techniques, you can hav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racks per BBS. Please see "Tips and Trick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unlimit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view, add, edit, or delete tracks, TrackIt!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track editor called "The Edit Box". For a tr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defined by TrackIt!, it must have a Tr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are not in the edit box, all defined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 For more information on the edit box, please see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there is a match between a defined track and tex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m port (including what you type), TrackIt!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response. This is called a "Hit". Unless Maximum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zero, after the Maximum Hits for a track is 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ck is deactivated (not recognized any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Start TrackI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tart TrackIt! one of two ways. If you list TRACKIT!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ed script for a BBS in your dialing director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rt as soon as you get a carrier. However,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n existing BBS's track file, or make a new 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, then you can start TrackIt! using the ALT-G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"TRACKIT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rackIt! with ALT-G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ame to edit. To determine the board nam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how TrackIt! does it. TrackIt! uses the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dialing directory. It takes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f the name, and then strips any spaces an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are some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 Name            How TrackIt! would ref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 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                          th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e B.B.S.                    the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B.S. World                      bb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Comm BBS                     delt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eneric BBS -                   -gen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mportant that you understand how this works.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track file while offline with the intention of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to a BBS in the dialing directory, you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name you give TrackIt! to create is going to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will look for when run as a linked scrip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reate a track file for "B.B.S. World" while off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name it "bbsw" for TrackIt! to use that track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B.B.S.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Edi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box lets you view, enter, edit, and dele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in a track file. Once TrackIt! is activated, us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bring up the edit box. To move the box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n the screen, use the four ARROW KEYS.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defined tracks for the current track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and PGDN keys. To clear the current track, use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o a different field within the box, use the TAB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edit box, and send the current reply, use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To exit the edit box without sending anything, us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Using the HOME key to exit will count as a "h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ck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you want to respond to is called The Tr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ing must match exactly to what the BBS will sen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. This string can be a maximum of twent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This string is used to determine if this track is "hit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ing matches text coming across the com port, t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t"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coming in com port       Defined Track String    Hi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    ----------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name or handle?    name or handle?         IS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Name or Handle?    name or handle?         NOT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continue:      ENTER                   IS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continue:      &lt;ENTER&gt;                 NOT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continue:      enter                   NOT a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l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ould like to send when a hit occurs is calle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When you enter the reply string, ENTER will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al note, and ESC will show up as a back arrow.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replies, you must separate them with a PIPE symbol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the pipe manually, or use the INSER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the symbol. When more than one reply for the sam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defined, TrackIt! will use how many times th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hit in order to determine which reply to s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sequentially. The first time the track is hi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is sent, second time, second reply, etc...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exceeds the number of defined replies, the last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sent. You can define as many replies for each tr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t into the reply string. This string is set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ax. If this isn't long enough for your n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"Tips and Tricks" on how to work around this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demand for it, I may make the reply string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lde (~) may be used any where in the reply string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elay. Some boards will not work if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Maximum H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Hits is the maximum number of times TrackI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a track before it is deactivated. If this numb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zero, then it will recognize that track until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d, or a new track file is loaded. This numbe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tracks you have active at one time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will be. Therefore, you want to deactivate tra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you know they will not be needed any more. Thi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working at an optimum speed. For instance,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prompt a BBS sends will only be sent once, s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t Maximum Hits to one for that prompt. After it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the reply string is sent, and the track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th tracks that you have set to use multiple 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the Maximum Hits is set at leas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you have defined or to zero, else all of the repl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used. Sometimes you don't know how many time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appear ("[pause]", "press a key..", etc), so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zero as the Maximum Hits would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rackI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d TrackIt! at any time by pressing the END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the edit box. If you started TrackIt! as a linked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rackIt! will automatically end when the 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Tracks Off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way to see how TrackIt! works is to play aroun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. Start TrackIt! using the ALT-G command. When Trac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for the board name, press ENTER. When board nam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, TrackIt! will use "TESTBBS" as the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home key and define one or two tracks, setti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to zero. Now press the END key. Type in one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you defined a minute ago, and the Reply str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automatically. Press ENTER and CTRL-J a couple ti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other Tr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method to get the feel of TrackIt!. Defin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, trying out multiple responses, or using differ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settings. When you are done, use END key to exit Trac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Features - The @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offers a set of commands you can imbed into your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ll start with the "at" symbol (@)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are used in reply strings can be used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sets. The commands are NOT case sensitive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if you type them in capital letters, lower case, or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n be used as the Track String for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If it's not used with track one, it will not wor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the track will be considered hit as soon as TrackIt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and the Reply String will be sent. When using TrackIt!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script, TrackIt! isn't run until you have a carri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useful for systems that require character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on as a connection is made, such as CompuServe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you may want to add a couple tilde's (~)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f the reply string for th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n be used in the Reply String. It will se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you have your password set to in the dial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you are currently calling. If @pass is used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TURN is automatically sent after the password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 delay or any other characters after the password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fter @PASS and it will send your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you have after the command. This comm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your password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n be used in the Reply String.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. This command is useful for writing log on tr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you to the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&lt;script&gt; &lt;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n be used in the Reply String. The "at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script name will allow you to execut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rom within TrackIt!. Do not include an exten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ipt name, TrackIt! automatically adds ".slc" to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param&gt; is optional. If used, it will pass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d script. This parameter could be a filename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you wanted. Here's an example using the param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@up bbs.r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xternal script ends, TrackIt! will pick up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ff. This command is useful for doing uploads,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, or anything else you may want to do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ink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n be used in the Reply String. This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xt Track File. When used, all current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ctivated, and a new set is loaded in. TrackIt! names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the extension ".!##". The number ranges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nety-nine. You always start out using ".!01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@link command is executed, TrackIt! will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file specified. For example, "@link 20" would lo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enty (".!20")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@link command is executed without a number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will increment one to the next track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re on track ".!01" and executed "@link", ".!02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to memory. If executed again, ".!03" would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 If you are on track ".!99" and execute @li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a number, then ".!01" w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lea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deactivate the track specifi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hits setting for the track. For example, "@clear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activate track 3 of the current tra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figuration File - Bas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's configuration file is designed to be easily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needs. It's set up as a straight ascii text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y ascii text editor to change the config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's "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number in the file should be "1" or "0"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TrackIt! if it should automatically update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X and Y coordinates you had The Edit Box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zero, TrackIt! will not update the config file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, TrackIt! will updat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number in the file is the default X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Box. It represents the left side of the box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between 0 and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number in the file is the default 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Box. It represents the top of the box. The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0 a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number in the file is the background color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This number should be between 0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number in the file is the foreground color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This number should be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number in the file is the arrow color of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should be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number in the file is the editing background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should be between 0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number in the file is the editing foreground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should be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CODES:  0 Black                 8 Dark Gre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Blue                  9 Light Bl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Green                10 Light Gr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Cyan                 11 Light Cy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 Red                  12 Light R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 Magenta              13 Light Magen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Brown                14 Yell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 Light Grey           15 Whi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figuration File - 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high speed modems, Telix will sometimes mis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haracters coming across the com port, and they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through the tracking routines. TrackIt!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timer. This timer is active when nothing is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com port and no keys are being pressed. After X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, TrackIt! will look at the last twenty characters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m through the track processing routines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re-tracking", and is transparent to the user. After X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, TrackIt! will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offers a feature called AutoPrompting. The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all the Edit Box for you when X seconds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key presses or anything coming from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off by default. I originally add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how good it would work, but I personally did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nstead of taking it out all together, I made it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via the config file. This option could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several track files for different BBS'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use the AutoPrompting feature, the re-trac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following the editing foreground color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ells TrackIt! if it should use AutoPrompting. On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number is the delay used to activate the Auto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utoPrompting is off, this number must still be pres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wont matter. If on, the number is in ten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 (ie, 10 is 1 seco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number is the delay TrackIt! should use for every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~) in a reply string. The default is 10 (one second)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en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number is how long TrackIt! should allow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oing a re-track. Again, the number is in ten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. The default is 50. (5 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number is the maximum number of re-tracks Trac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llow before hangi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made all the track files for all the BBS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 on using TrackIt! with, I would recommend changing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delay to twenty. If you do this, you may also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re-tracks before hang up a little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his point in the documentation, I hav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he information in a way that a novice coul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for this section: you will have to b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and understand everything up to this point;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know a little about the basics of the SAL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This section is not required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, so if you do not know anything about SALT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to learn, then proceed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ue power behind TrackIt! lies in its flexibility and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" design. You can call TrackIt! from your ow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it execute as it does when using it from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You can have TrackIt! call your scripts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is hit. You can have TrackIt! load into memory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, or stop execution at a certain promp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cript. In this section, I will try to demonstr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is the first release of TrackIt!, I have on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entries for this section. Play around with TrackIt!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can come up with, it's my belief that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 you can automate online using TrackIt!. If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little "power tricks" I can add to this s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get unlimited tr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rackIt! goes to read or write the track files,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rectory defined by SALT's _script_d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Using this information, we can have TrackIt!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that will change the value of _script_dir. The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to use the @link command. Make sure AutoPrompt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ninety-nine track files per board per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are limited only by the number of directori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ALT:  CD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_script_dir="c:\telix\scripts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File   : c:\telix\scripts\unlim.!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rack: Track String: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y String: @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Hit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File   : c:\telix\scripts2\unlim.!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rack: Track String: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y String: x|@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Hit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File   : c:\telix\scripts2\unlim.!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rack: Track String: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y String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Hit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ove example when "command prompt" is see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rackIt! will execute the script "CD". This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new directory and return to TrackIt!. Now Trac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it there until the inactivity timer forces a re-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rackIt! hasn't reset the tracks, this will cou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hit for the track. So this time, @link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ink will cause TrackIt! to reset all the tracks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telix\scripts2\unlim.!01". Then it will wait, do the re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and then execute the new 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peat this process all you want, but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do this, you are working out of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make sure you have any other scrip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 the directory TrackIt! is working out of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: You can have an unlimited number of Track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BS. However, this does NOT mean that all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t the same time. You can have only sixteen track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at one time. If you are calling a boar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number of prompts, then use the @link command. Make !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you to point A, !02 get you to point B, etc..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be any reason to need more than sixteen track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Around 20 Character Repl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you will rarely need a reply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twenty characters, even when using multipl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 the event that you do need more than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r a reply string, then there is a simpl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is to have the track call an external scrip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ply. For example, if you have a reply string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in" on the first hit, a long string on the second h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" on the third hit, you could define your reply str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 "main|@A|off". When the track is hit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will attempt to execute the script named "a.slc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or the script could be very simp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: A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cputs("This would be the long reply...^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wenty character limit on the reply string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jor problem for you, then let me know. If there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demand for it, I may lengthen the reply string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an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powerful feature of TrackIt! is it's abilit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cripts. Included with your TrackIt! packag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on scripts written by Bruce Thomas. These script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example of what can be done with TrackIt!.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 a user to write and distribute your own compan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rack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loading &amp;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in TrackIt! can be done two different w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st way is to set the auto-start Zmodem download to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lix configuration menu. The other way is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. In the reply string you can have TrackIt! call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to do the download for you. For example, to call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DOWN.SLC, your reply string would look like this, "@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load in TrackIt!, you have to call an extern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track to look for the upload prompt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&lt;script&gt; &lt;param&gt; command in the 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anion scripts written by Bruce Thomas include bot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load scripts, and the source code. Scrip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 internal 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ing Trac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ant thing you as a user can do i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. You are granted a fourteen day license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to use TrackIt!. After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xpected to register TrackIt!, or discontinue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rackIt! past the evaluation period without registe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violating U.S. and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 TrackIt! is only $10. In retur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you will be mailed a registration key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reminders from the program. You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unt made for you on TrackIt's support board, Sal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lot of ideas of things to add to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. However, I will only support TrackIt!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are supporting TrackIt!. Therefore, it's to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s a user to not only register TrackIt!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, to not give out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Discou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lready have a registered version of Record or SLea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rather have a registered version of TrackIt!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you a 25% discount. Enclose the ORIGINAL cancell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d to register Record or SLearn with your Trac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and get $2.50 off TrackIt!. I'm sorry, bu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photocopies or the registration letter as a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kIt!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does have a support board. Unregistered users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download the latest version of TrackIt!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ll have access to the message base, and the Trac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on scripts file area. I may be releasing a coup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mpanion scripts to go along with TrackIt!. If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cripts will be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oard for TrackIt!:  Salt Wa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804) 989-5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op: Bruc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latest version of TrackIt! from the support boar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formation to log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Nam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Name: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: trac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get to the main menu, type GRAB an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nt via ZMODEM. I will post information concer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n the Telix conference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rongly encourage and welcome user feedback. Without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know what users would like to see added or chang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is documentation isn't clear and concis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then tell me how I can improve it. If the program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way, then let me know. Please remember when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blems with the program, try to be as detailed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say something general like "it just doesn't work righ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comments or suggestions, and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cket change, then I would appreciate a picture post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live with the comments or suggestion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Mailing Address: Michael S. H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mpton, Va. 23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contact points: Fidonet.......... Telix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 Mail..... Michael Hogg 1:271/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lt Water BBS... Use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Net......... Freebird@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rackIt! was written, I was writing a diffe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or each BBS that I called. Bruce Thomas suggest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track learner that would generate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to write and compile a script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thank Bruce Thomas for suggesting this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 Also, for constantly nagging me to work on it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ed many ideas and suggestions for TrackIt!,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testing, contributed a set of companion script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, and is currently running the support BBS for Track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also like to thank the makers of Telix for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terminal program with a powerful script languag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no other terminal program offer the power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's SA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t! v1.0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ckIt!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are good for this version, and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umber of registrations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Per Registration...........................................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I'm enclosing the original cancelled check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Record or SLearn to get $2.50 off TrackIt!       -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I admit voting for Bill Clinton. Due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my vote cost you this past tax season, I'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a $5 as minor compensation.                        +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I have money to burn, and $10 means nothing to me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ing a little extra.                                 +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or money order payable to Michael S. Hogg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for group discounts, government, corporate,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rackIt!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hael S. H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mpton, Va 23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, constructive critic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