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�Ŀ �����Ŀ �Ŀ �Ŀ ������Ŀ �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Ŀ � � ��Ŀ � � </w:t>
      </w:r>
      <w:r>
        <w:rPr>
          <w:rtl w:val="true"/>
        </w:rPr>
        <w:t>ڿ ڿ</w:t>
      </w:r>
      <w:r>
        <w:rPr/>
        <w:t xml:space="preserve"> � � �</w:t>
      </w:r>
      <w:r>
        <w:rPr/>
        <w:t>Ŀ � � � � � � �Ŀ � � ��Ŀ � �Ŀ 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� �� � � ��� � � � � �  � � � � � ���� �   � �   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��</w:t>
      </w:r>
      <w:r>
        <w:rPr>
          <w:rtl w:val="true"/>
        </w:rPr>
        <w:t>ٳ</w:t>
      </w:r>
      <w:r>
        <w:rPr/>
        <w:t xml:space="preserve"> � � ����� � � � �  � � � � � ��</w:t>
      </w:r>
      <w:r>
        <w:rPr/>
        <w:t>Ŀ �   � �  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   � � � �     � ��� � �� ��� � � �  � �   � �   � �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   ��� ���     ������� �������� ���  ���   ���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Ŀ �Ŀ �Ŀ �����Ŀ �����Ŀ �����Ŀ �������Ŀ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�� � � � � � ����� �</w:t>
      </w:r>
      <w:r>
        <w:rPr/>
        <w:t xml:space="preserve">Ŀ ��� � ����� � </w:t>
      </w:r>
      <w:r>
        <w:rPr>
          <w:rtl w:val="true"/>
        </w:rPr>
        <w:t>ڿ ڿ</w:t>
      </w:r>
      <w:r>
        <w:rPr/>
        <w:t xml:space="preserve"> 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Ŀ � ��� � � ���Ŀ   � �   � �Ŀ   � �� �� � �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Ŀ � �Ŀ ��� ���Ŀ �   � �   � ���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 �   � �   ����� �   � �   � ���</w:t>
      </w:r>
      <w:r>
        <w:rPr/>
        <w:t>Ŀ � �   � 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   ���   �������   ���   �������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ST v1.o, Written by Steve Tu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4 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puData Systems -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  is shareware.  In order to continue  using  SS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period you must purchase it.   By registe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ll features of SST working fully. Nothing is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luded with this are File_id extraction, full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DSZ batch editor and all the file ad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10%  off  your  next purchase of any CompuData System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ability to recieve any updates to the program for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ntinual system of renewal, but allows you on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of upgrades on ANY CompuData Product, a growing line of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software. We are in the process of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system so that it is easier to obtain support via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ST can be register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U.S. funds for $3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il a cheque or money order in Canadian funds for $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dit card registrations are being worked on ,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this time, regrett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l  out the form on the following pag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Data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1 Jarvis St., Suite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hawa O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G 5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 all  cheques  and  money  orders  payable  to  Compu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.  Your key can  be  sent to you directly, if you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DO address, or it can be mailed to you, as long as the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takes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 THANK YOU for registering.  SST is only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products we have in development, and there are many m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. We are endeavoring to keep the Shareware concept aliv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it comes some responsibility on your par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are going to use. This is why our pric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, we have no overhead, no store or employees to pa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gouged into paying exhorbitant prices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you need. Please consult the file NEWLIN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on present and upcoming programs and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ST v1.o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s and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registration  of  SST v1.o,  the  customer 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full working order. They then may opt to pay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price on the product they buy or pay a blanke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which entitles them to upgrades , but only after on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urcharse date. The first year is free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you buy. We will deliver all upgrades to you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e  this software at your own risk.  Although we do our bes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sure  it  is fully bug tested, nobody's perfect.   We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ible  for  damages incurred by the use or misuse 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oftware.   We do not warrant that this software will  mee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quirements  or  that  the operation of  the  software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nterrupted or error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ST v1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!  Send me a valid key for SST v1.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: _________________  Prov/State: ________ PC/ZIP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___________________   BBS Phone: 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Name: ___________________________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Address: ______________  (if 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register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45, Canadian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Cheque or money order enclosed for $35, U.S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unds  for  overseas  orders must be prepaid.   At  the  tim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ceipt  a temporary, fully functional key will be  issued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cessing is complete.  Following, a permanent key will be  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