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COME TO THE MESSENG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ENGER is a software package which will enable you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to an alphanumeric, numeric or tone pager right from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eatures of MESSENG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Alphanumeric, Numeric and Tone P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age of up to 50 names with associated pager numb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Paging (a collection of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ctual messages with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ing of messages (make a message now and have it sent to           you at a late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ogging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ENGER requires a PC XT or AT  running DOS 2.0 or higher with 1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(floppy, rigid or hard) and a Hayes or compatible modem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very soon -- "MESSENGER FOR WINDOWS"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ENGER simulates making an office memo. You just fill in the "T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rom" (optional) and Message portions, hit the "Send" key and you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 its way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formation for MESSE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 MESSENGER, you will need to gath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ing Center's number for alphanumeric pagers. NOTE: Th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 pager's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ing Center's baud rate, data bits, stop bits and parit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 MOST cases, it is 300 baud with 7 data bits, 1 st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and even parity. Check to be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ager numbers you wish to input and their types (ex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, Numeric or T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page contains a data sheet to log the above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ESSE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SSENGER is being loaded from a floppy or rigid disks,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e correct prompt. (ex: "a:" or "b:"). If MESSENGER i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hard disk, you must be in the directory where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demopage" from the DOS prompt. The first time MESSEN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, you will be prompted for your name, your compan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city, state and zip code. All fields are mandat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any 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screen to be displayed will be the MESSENGER utilit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time, check all information on your data she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that are displayed. To change a parameter, us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to highlight the parameter to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baud rate, data bits, stop bits and parity parameters,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TRL" key and strike the right arrow cursor key until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appears, then strike the "RETURN" or "ENTER" key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ost Phone Number", hold the "CTRL" key and strike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. A prompt will then appear to enter the host phone numb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number for the modem at the paging c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phone number and strike the "RETURN" or "ENTER" ke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keys to move to "EXIT" and strike the "RETURN" or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completion,  MESSENGER will now prompt for input of user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full names, ALPHA paging number and selection 3 denoting a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r. Numeric and tone pagers can be entered but can no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ing in the demo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entering the user information, you will be prompted confir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has been entered correctly. Respond by typing "y" or "n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asked if you wish to enter another user. Enter "y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user is to be entered or "n" if not. Enter as many user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but MESSENGER will only recognize the first two users in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ntering the users, a demo intro will appear followed by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ENGER screen will appear. The screen will display the word "MAI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left corner.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e the F1 (Make) key. The "To:" prompt should now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first name of the user (both first and last are requi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duplicate first names in the user file) that is to be p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nother user's name if you wish (If more than one user w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Adding User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e the "Enter" key again. A "blank entry" signifies tha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From:" field should now be displayed. You may enter your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the return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essage" field should now be displayed. Type in you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ve characters max on the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ompleted with your message, hold down the "CTRL" key and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z" key. This en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e the F2 (Send) key. You will see a series of st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lizing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ling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m 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ging in to main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 on acce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ding Page To (user's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ge Sent To (user's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p to a minute for the page to be displayed on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SSENGER fails to go through these steps, recheck all 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CLOSELY that are on the data sheet such as baud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bits, stop bits etc. and that the paging center's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 pager's alpha number is correct. If everything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me the completed data sheet along with the name and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g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MESSENGER, you may select the "REGISTER" selection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or use the attached order form. In a few day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version of MESSENGER with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____________           PARITY 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DATA BITS ____________           PAGING CENTER'S MODE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ELEPHONE NUMBER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P BITS 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PHA PAGER                      ALPHA PAGER </w:t>
      </w:r>
    </w:p>
    <w:p>
      <w:pPr>
        <w:pStyle w:val="PreformattedText"/>
        <w:bidi w:val="0"/>
        <w:jc w:val="left"/>
        <w:rPr/>
      </w:pPr>
      <w:r>
        <w:rPr/>
        <w:t xml:space="preserve">#1 PHONE                         #2 PHONE </w:t>
      </w:r>
    </w:p>
    <w:p>
      <w:pPr>
        <w:pStyle w:val="PreformattedText"/>
        <w:bidi w:val="0"/>
        <w:jc w:val="left"/>
        <w:rPr/>
      </w:pPr>
      <w:r>
        <w:rPr/>
        <w:t>NUMBER    ____________           NUMBER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using MESSENGER on a PC  XT AT 286 386 486 Pentium (please circ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machine) compatable running at a speed of _______ MHZ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 (display type  ex: VGA, EGA MONO etc.)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GISTRATION FORM / License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demo program is released as shareware and may freely be </w:t>
      </w:r>
    </w:p>
    <w:p>
      <w:pPr>
        <w:pStyle w:val="PreformattedText"/>
        <w:bidi w:val="0"/>
        <w:jc w:val="left"/>
        <w:rPr/>
      </w:pPr>
      <w:r>
        <w:rPr/>
        <w:tab/>
        <w:t xml:space="preserve">copied. The released version of MESSENGER is not shareware, </w:t>
      </w:r>
    </w:p>
    <w:p>
      <w:pPr>
        <w:pStyle w:val="PreformattedText"/>
        <w:bidi w:val="0"/>
        <w:jc w:val="left"/>
        <w:rPr/>
      </w:pPr>
      <w:r>
        <w:rPr/>
        <w:tab/>
        <w:t xml:space="preserve">but a commercial product. This means that the released version </w:t>
      </w:r>
    </w:p>
    <w:p>
      <w:pPr>
        <w:pStyle w:val="PreformattedText"/>
        <w:bidi w:val="0"/>
        <w:jc w:val="left"/>
        <w:rPr/>
      </w:pPr>
      <w:r>
        <w:rPr/>
        <w:tab/>
        <w:t xml:space="preserve">may not be distributed in any form without the express written </w:t>
      </w:r>
    </w:p>
    <w:p>
      <w:pPr>
        <w:pStyle w:val="PreformattedText"/>
        <w:bidi w:val="0"/>
        <w:jc w:val="left"/>
        <w:rPr/>
      </w:pPr>
      <w:r>
        <w:rPr/>
        <w:tab/>
        <w:t>consent of Control 'C'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acceptance of your registration, you will receive the latest </w:t>
      </w:r>
    </w:p>
    <w:p>
      <w:pPr>
        <w:pStyle w:val="PreformattedText"/>
        <w:bidi w:val="0"/>
        <w:jc w:val="left"/>
        <w:rPr/>
      </w:pPr>
      <w:r>
        <w:rPr/>
        <w:tab/>
        <w:t xml:space="preserve">released copy of MESSENGER, a single user license, complete 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 for MESSENGER and notification of future updates </w:t>
      </w:r>
    </w:p>
    <w:p>
      <w:pPr>
        <w:pStyle w:val="PreformattedText"/>
        <w:bidi w:val="0"/>
        <w:jc w:val="left"/>
        <w:rPr/>
      </w:pPr>
      <w:r>
        <w:rPr/>
        <w:tab/>
        <w:t xml:space="preserve">or products. Your single user license allows copying MESSENGER for </w:t>
      </w:r>
    </w:p>
    <w:p>
      <w:pPr>
        <w:pStyle w:val="PreformattedText"/>
        <w:bidi w:val="0"/>
        <w:jc w:val="left"/>
        <w:rPr/>
      </w:pPr>
      <w:r>
        <w:rPr/>
        <w:tab/>
        <w:t xml:space="preserve">backup purposes only. You may operate the program on any computer, </w:t>
      </w:r>
    </w:p>
    <w:p>
      <w:pPr>
        <w:pStyle w:val="PreformattedText"/>
        <w:bidi w:val="0"/>
        <w:jc w:val="left"/>
        <w:rPr/>
      </w:pPr>
      <w:r>
        <w:rPr/>
        <w:tab/>
        <w:t xml:space="preserve">but only one user and one copy of MESSENGER are in use at any one </w:t>
      </w:r>
    </w:p>
    <w:p>
      <w:pPr>
        <w:pStyle w:val="PreformattedText"/>
        <w:bidi w:val="0"/>
        <w:jc w:val="left"/>
        <w:rPr/>
      </w:pPr>
      <w:r>
        <w:rPr/>
        <w:tab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ES, Please rush me _______ cop(y)(ies) of MESSENGER at $99.95 each. </w:t>
      </w:r>
    </w:p>
    <w:p>
      <w:pPr>
        <w:pStyle w:val="PreformattedText"/>
        <w:bidi w:val="0"/>
        <w:jc w:val="left"/>
        <w:rPr/>
      </w:pPr>
      <w:r>
        <w:rPr/>
        <w:tab/>
        <w:t>(Please enclose check or money order) on the following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_____ 3 1/2"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_____ 5 1/4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 at this time, but please notify us about future products </w:t>
      </w:r>
    </w:p>
    <w:p>
      <w:pPr>
        <w:pStyle w:val="PreformattedText"/>
        <w:bidi w:val="0"/>
        <w:jc w:val="left"/>
        <w:rPr/>
      </w:pPr>
      <w:r>
        <w:rPr/>
        <w:tab/>
        <w:t>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ity _________________________  State _________   Zip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'C' Enterprises</w:t>
      </w:r>
    </w:p>
    <w:p>
      <w:pPr>
        <w:pStyle w:val="PreformattedText"/>
        <w:bidi w:val="0"/>
        <w:jc w:val="left"/>
        <w:rPr/>
      </w:pPr>
      <w:r>
        <w:rPr/>
        <w:tab/>
        <w:t>P.O. Box 1599</w:t>
      </w:r>
    </w:p>
    <w:p>
      <w:pPr>
        <w:pStyle w:val="PreformattedText"/>
        <w:bidi w:val="0"/>
        <w:jc w:val="left"/>
        <w:rPr/>
      </w:pPr>
      <w:r>
        <w:rPr/>
        <w:tab/>
        <w:t>Derry, N.H.  03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r Comments on the DEMO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comments to us are very important to us. The best software </w:t>
      </w:r>
    </w:p>
    <w:p>
      <w:pPr>
        <w:pStyle w:val="PreformattedText"/>
        <w:bidi w:val="0"/>
        <w:jc w:val="left"/>
        <w:rPr/>
      </w:pPr>
      <w:r>
        <w:rPr/>
        <w:tab/>
        <w:t xml:space="preserve">enhancement ideas come from users. It would me very much appreciated </w:t>
      </w:r>
    </w:p>
    <w:p>
      <w:pPr>
        <w:pStyle w:val="PreformattedText"/>
        <w:bidi w:val="0"/>
        <w:jc w:val="left"/>
        <w:rPr/>
      </w:pPr>
      <w:r>
        <w:rPr/>
        <w:tab/>
        <w:t xml:space="preserve">if you would take the time to give us your comments whether or not </w:t>
      </w:r>
    </w:p>
    <w:p>
      <w:pPr>
        <w:pStyle w:val="PreformattedText"/>
        <w:bidi w:val="0"/>
        <w:jc w:val="left"/>
        <w:rPr/>
      </w:pPr>
      <w:r>
        <w:rPr/>
        <w:tab/>
        <w:t xml:space="preserve">you are purchasing MESSENGER. We thank you for taking the time to </w:t>
      </w:r>
    </w:p>
    <w:p>
      <w:pPr>
        <w:pStyle w:val="PreformattedText"/>
        <w:bidi w:val="0"/>
        <w:jc w:val="left"/>
        <w:rPr/>
      </w:pPr>
      <w:r>
        <w:rPr/>
        <w:tab/>
        <w:t>do this and for reviewing the MESSENGER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