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for shareware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 information, Registered Edition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.  Sysops please see als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What Vehicle History?  2.4g  4/13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y functional, Unregistered Edition of What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? (WVH).  Other than a pause at start &amp; exit, it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egistered Edition (i.e., it is not "crippl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H provides any easy way to track the service history on many c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cks, campers, dozers, grading equipment, what-have-you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vehicles by VIN or manufacturer's number (for non-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H contains six data 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chanics, employees, or places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ivisions, departments, lo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s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rvic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 include pull-down menus, context-sensi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, and many reports.  Documentation on-disk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CII and WordPerfec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registrations include the latest version of WV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disk for $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ser-printed and 3-ring-bound manuals are $12 extra to sav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duce the cost to users who do not need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efer to print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ce registered, WVH can be updated by downloading from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acquiring a newer version.  Updates on disk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 are $7.  Updated manuals are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update subscription is available for those wishing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CONTINENTAL U.S. -- please add $3 to Canada, Ala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waii, Puerto Rico, or Virgin Islands. International orders add 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copy or contact me for multiple copies and I will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specifica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s to  Angel Babu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onia, CO    8142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03) 527-6756 Tue-Fri 10am-6pm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Distribution of this Unregister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vendor, you help to distribute my software.  As an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providing you with a product.  I feel offended when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undue advantage of my work.  If you will respect the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I will bend over backwards to keep you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ditions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files originally distributed as part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is notice)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lete list of files can be found in the READ.M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art of ea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obtain written permission prior to distributio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"bundled" packages (e.g., CD-ROM, placing on ne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etc.).  I often hear from users about CD-RO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oftware on it.  I want to hear from the vend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nly the author sells a license to use this software;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given away free of charge.  Vendors may charge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US $6 for the servic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the software is packaged for retail sale the packag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 that the software is Shareware, that the purcha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ing a trial version, and that use beyond the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registration with the author.  I would appreci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ed of any such packaging so I have a chance to giv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