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Patching (C)Copyright 1993 Rob Co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pair of programs we use to place version numbers 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fter they're built.  We use them all the time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 usefu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patching programs are JokePostcardWare.  To register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postcard with your favorite joke on it, 1000 wor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Co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terville, PA 19053-0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on programs, create two fields in the MEMO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MEM: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is the key.  These are ASCII 179, 189, every 10 up to 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se by holding down the Alt key, typing 179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leasing the Alt ke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creating eight characters even though the string 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 Name :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Target for version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     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gth     :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cture    :@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lue      :'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mem: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eld Name :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     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ngth     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cture    :@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lue      :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ever you wish to display the version, build it up from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mputed Fiel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       :SCR:vers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cture     :@s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ression  :mem:versionmajor &amp; '.' &amp; mem: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ult Field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tribute   :Norm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 you can display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have to touch your .app file only when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changes (the '2' in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Minor Version at the DOS command li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(assuming the initial verison in this example is 1.0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0232 &gt;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.EXE must be uncompressed for this operation to succ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KLITE.EXE, it should be used after version patching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utomatically call it, though by its primary name only. 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we have included a .COM file named PKLITE which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local directory (where your .APP is) to provide a false targ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s the date to the screen.  You can later on explicit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.EXE by its full name and you will bypass the false target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version number in the final executable,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can do this, assuming XYZ.EXE is your .EX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VER xy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umber increment, just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MP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batch file called NEWVER.BAT in each applicatio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 NEWVER.BAT, cut her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mp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ver xy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lite.exe -a -o xy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 newver.bat, cut here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ur display of version number is buried in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out this program" screen.  When we do this, it is no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that a certain executable is not version stamped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enu screen we place a flashing red reminder constr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 xml:space="preserve">Conditional Field             ����� NVS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����� </w:t>
      </w:r>
      <w:r>
        <w:rPr/>
        <w:t>non-version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       :SCR:noversion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Picture     :@s3                        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dition   :left(mem:version,4)='����'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True   :'NVS'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f False  :''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ult Field: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tribute   :Red BLK On Black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enjoy and find use i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softwar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upplied as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Cohan disclaims all warranties, either express or implied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mited to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with respect to the software and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consequential damages. In no event shall Rob Coh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whatsoever (including, without limitation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ss 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or other pecuniary loss) arising out of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ese products, even if Rob Cohan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ssibility of such damages. Because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 or limitation of liability for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his software may not be used or license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VER   EXE     11990 07-10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VER  EXE     10156 03-11-93   8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  COM       325 12-20-91   8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TCH DOC      5163 07-16-94   6: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