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M E M 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 Steve Foss, Developer of Pelton's Financi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lton Computer, PO Box 687, Ipswich, MA 0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 Features of Current and Plann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lton's Financi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 1993 an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FEATURES IN ALL PELTON'S FINANCI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Classical Pelton programming gives you a simple,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ward question-and-answer relationship with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  The financial utilities are easy-to-use by all, and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tten many wonderful compliments in letters from hap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tisfied computer users, whether neophytes or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  The utilities are not overwhelming or needlessly compl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See beautiful color or crisp monochr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  You can print reports to the screen or to your la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t-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TON'S FINANCIAL UTILITIES AND THEI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ONEY GROW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Calculate the ending balance of an interest-bearing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unt given an initial deposit and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Optionally enter a recurring monthly deposit (and d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/or a recurring yearly deposit (with d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int a yearly summary or a full 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ne of the most powerful IRA calc programs you'll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re features planned for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ry fas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NCE  Growt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nd money growth quantities involving, or not, depos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nd any of the following five quantities given 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posit amount, annual percentage rate (APR), term (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onths), beginning balance, or ending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Find the ending balance (due to the lender) of an A-B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a sum of money is borrowed from one party and pai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 interest-bearing account rather than directly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der, the final balance being significantly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Quite a powerful financi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M  Money Growth Matr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nd the ending balance of a savings plan  in a sprea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et or matrix-like 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Enter the initial deposit, date, and rate, any recur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peating, as on a monthly basis) or single deposits and/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drawals, and the exact ending date, and the ending ba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ce get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chedules and summaries can be printed or display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new format and approach to solving savings probl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NEY DISBURSEMENT (DISTRIBUTIONS FROM A SUM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T ANALYS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gure out a person's debt status and how to pay it of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Monitors one to six debt accounts like charge card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tgages, and personal debts, can store and retrieve dat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Enter the beginning balances, finance charge rates, month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yment amounts, account names, and starting month and yea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watch the accounts get paid off over time,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Reports available are a full schedule and a payoff-da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with financial ratio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This is a beautiful program and very useful to financi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sultants or individu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NCE  Distribution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nd money disbursement quantities from a sum of mone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nterest-bearing accou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Find any of the following five quantities given four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drawal amount, annual percentage rate (APR), term (yea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onths), beginning balance, or ending bala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gure out the financial lifetime of an annu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This is the inverse of the Finance Growth Section (above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 powerful financial utility frequently used by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ANS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5LO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G5LOAN utility creates documentation for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ndard mortgage loan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allment loans with rebates calcul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ccording to the Rule-of-78'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imonthly loans, biweekly loan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ans with different compounding perio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conventional loans where the pay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varies according to the remaining amou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nanced plus a fixed principal paym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odify the payment amount, or many other variab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tate a balloon payment numb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Has a loan calculator with which you may figure out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yment, rate, term, or amount financed, given thre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of these four variab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ntinued . . .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isplays the add-on interest for an installment loa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oduces highly professional, easy-to-understand lo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edules (many people have written me compliments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Is very practical, professional, straightforward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y-to-use, and not overwhel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A new and expanded version replacing G5 and will be par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Version 1.8 (see planned releases below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Is a Loan Management System in which clients' info can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, modified, saved, and recall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w features will includ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ual (actuarial) interest between two d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s up front to be considered with a buyd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truction loan managem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ore major features are planned for later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Analyze one or two different complex loans in whic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est rates or payment amounts may vary from paymen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-paym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hange the rate or payment amount for any payment perio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Quickly compare two loans via the side-by-side analys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mmary which can more clearly help you to decide whi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an is better for you,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isplay the first 10 or last 10 payment lines quick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Show a summary (first 3 and last 3 payments, int., prin.)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Expand or shrink (balloon) a loan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ave and recall your wor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Has many other helpful features (e.g., PV, F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OTHER USEFUL UTILITIES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isplay range-and-spreads of financial valu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Quickly find how much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use you can afford to bu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house payments could b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need to payoff your house loan fast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can save in a savings account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withdraw from an interest-bearing accou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You are asked for a some initial values to set it up,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ll see a checkerboard of values around which your ey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peruse honing in on a value close to what you desi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Your eyes scan around a matrix of these values and you pi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what you like (which is also mathematically correct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t helps you define a starting point for further study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inem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se this once and you'll use it again and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-TO-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THINGS-TO-DO is a quick and fun computer program that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y use to manage many lists of items,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ministrate many lists of things to d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sts of prospects, appointments, repairmen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tion items for work projects, events lea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to a closing, lists of parts to buy for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iring or remodeling your home, grocery list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sts of friends and their telephone number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y supplies, or any list you can think o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Change, find, sort, print, remove, insert, and exchan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s in the lis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INGS-TO-DO is a program for everybod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cretaries, executives, lawyers, accountant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mputer people, church people, doctors, propert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nagers, clerks, homemakers - anybody who keep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organized list - at home or at the offi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One of my clients kept a list of items needed to remode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 family room; another made up a list for a dinner par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n vivid color or black &amp; white; your secretary will l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RESENT AND PLANNED RELEASES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present release (Jan. 30, 1993) is version 1.7 whi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eatures a pop-up calendar and pop-up calculator in the ma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nu, plus the released version of DA, the Debt Analys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nancial utility (see above).  Version 1.64 (Sep. 30, 1992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 foreign currency symbols feature and an up-front prin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r setup.  Version 1.8 (late Spring '93) will have the G5LO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tility replaced by the quite significant G8 Loan Managem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(see above).  Version 1.8 will also have a full-fea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red Retirement Planner via Net Worth calculation progra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ich considers savings, mutual funds, participatory plan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tc., and net worth and projects total net worth and potenti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thly incomes from annuities at retirement.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