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Exampl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only EXAMPLE configurations for these Memory Manager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switches are HARDWARE DEPENDENT.  Your sett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differ from thos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of the settings you should use, ru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rogram for your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Mgr.        Config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EMM            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86MAX           MAX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 DOS 6         MEM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 DOS 6         RAM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DOS 6 / EMM386 -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EMM386.EXE RAM HIGHSCAN X=D000-D1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15,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=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=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S=4,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C:\hyp\hyperdkx.EXE c:1024 cw:1024 h v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 /L:1,12048 =C:\DOS\SET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DOS\COMMAND.COM C:\DOS\ 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lternate EMM386 CONFIG.SYS settings under DO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EMM386.EXE noems X=D000-D1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DOS 6 / EMM386 -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:\DOS;c:\clarion3;c:\cmd;c:\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high do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MP=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DOS 6.1 / EMM386 -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NOTE: If you do not have the most recent version of IBM DO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problems running CDD.  The fix for IBMDOS.COM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disk compression diskette (if your version did not come w/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) or available for download from the Clarion Foru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(Go Clarion) in Library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EMM386.EXE NOEMS RAM X=A000-B1FF I=B200-B7FF X=B800-C7FF I=C800-CFFF X=D000-D3FF I=D400-EFFF X=F000-F7FF H=64 A=7 D=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RAMBOOST.EX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SET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HYPERDKX.EXE C:640 CW:512 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DOS\COMMAND.COM C:\DOS\ 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=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DOS 6.1 / EMM386 -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LATMP=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MP=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BMAV=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:\DOS\IBMAVDR.BAT C:\DOS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_$t$_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:\DOS;C:\;C:\CMD;C:\CLARION3;C:\CDDW\BIN;C:\NU;C:\CLARION;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 Check for lost clusters or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DSK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 Delete any Temp Files lef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TEMP\*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 Load Do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S\DO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 Loa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S\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 Load Network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5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DOS 5 / EMM386 -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EMM386.EXE NOEMS I=E000-E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,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DOS\COMMAND.COM C:\DOS\ /P /E: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=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Address location E000-EFFF is machine dependent. 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may increase your conventional memory by +3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DOS 5 / EMM386 -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:\;C:\CLARION3;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In the next statement AUTO switch enables protected mod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386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H BTRIEVE /E /M:48 /P:4096 /T:\CLARION3\CLARION.T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H DOS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/MAX -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CONFIG.SYS var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386max\386max.sys pro=c:\386max\386max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386max\386max.sys pro=c:\386max\386max.pro NO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386MAX\386load.sys size=12576 flexframe prog=C:\HYPERKE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386MAX\386load.sys size=45360 flexframe prog=C:\HYPERDKX.EXE C:1024 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386MAX\386load.sys size=9040 flexframe prog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DOS\COMMAND.COM C:\DOS\ /E:186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=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/MAX -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=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:\;C:\CLARION3;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386MAX\386load size=6400 flexframe prog=DO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386MAX\386load size=10736 prgreg=2 flexframe prog=MOUSE 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MM386 -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QEMM386.SYS R:5 X=B000-B0FF X=C600-C7FF DBF=2 ST:M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/R:2 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/R:1 C:\MO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DOS\COMMAND.COM /E:500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MM386 -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C:\;C:\CLARION3;C:\DOS;C:\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QEMM\LOADHI /R:3 /RES=4336 /SQT=D000-D0FF \DOS\DO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QEMM\LOADHI /R:2 LS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QEMM\LOADHI /R:4 TRX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QEMM\LOADHI /R:2 /RES=16096 /SQT=C600-C7FF 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QEMM\LOADHI /R:4 NE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MM386 -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QEMM386.SYS R:5 X=B000-B0FF X=C600-C7FF DBF=2 ST:M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/R:2 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/R:1 C:\MO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DOS\COMMAND.COM /E:500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7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