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Produ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ny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June 1994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A lot of these EMail addresses are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the companies listed. Most companie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reliable EMail addresses for corporate e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 LONG way from perfect, it's just the be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ence. Use common courtesy in using this list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have to PAY to read your mail, and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 to be flooded with 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III+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EMail addresse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20,977 as of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54,851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Mail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even perform free-text searches across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nd descriptions. A TDB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ould like to put the database and search program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version (in help file format), press releas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atabase are also included on the 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Other CD-ROM products are $1000 or more, and don'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we do. They are also pretty sticky abou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new, and want your business, we are off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+1(301)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's Professional Sharewar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utoCAD, ASM, C, C++, Xbase (FoxPro, Clipper, dBASE)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Science/Engineering, Novell Netware, ObjectVision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, Spreadsheets, TrueType Fonts, Turbo Pascal, Para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, VBDOS/QB/PDS, Windows 3.X Utilities, our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2,509 PC products and the 20,321 companies that make them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roducts for each of the above, contact EM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; USA.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+1(301)924-3594, Fax:+1(301)963-2708.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gelmann@worldban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(0753)673200, Germany (030)621-2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