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              .           .                  :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.        *               +            '.      .           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.                 BAT SOFTWARE PRODUCTIONS    ,       .          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.      .  +         PROUDLY PRESENTS  .         .     ..        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.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.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.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.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.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.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. 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.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.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.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.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.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.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.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.             +        . .                    .                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+  .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.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+    Version v0.06 for   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.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.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Amiga based.systems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.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.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.          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.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Created &amp; cod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.   +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.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.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.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.  .Paulo Laureano     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.         .                . .                       .      .     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he ultimate multi-player on-line space wars strategy game is here!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=-=-=-=-=-=-=-=-=-=--=-=-=-=-=-=-=-=-=-=-=-=-=-=-=-=-=-=-=-=-=-=-=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&gt; 2 to 15 players can battle for the universe! Up to 9 simultaneous game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&gt; Universe size from 15x15 (225 diferent sectors for a 2 players) up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90x90 (8100 diferent sectors for a 15 players game)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&gt; Number of planets from 20 (2 players) up to 120 (15 players game) adjus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o the number of players envolved in the gam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&gt; On-line map displ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rtial map shows the map auto-centered on your current fleet or plan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Global map shows the entire galaxy in shining ansi colour (inclu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both your and enemy fleets and planets)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&gt; Large variety of ships, planets &amp; possible missions. You can defen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invade, scout, blockade &amp; bombard planets. You can patrol any sector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pace for enemy fleets. The possibilities are endless! No two gam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emotely similar (planet locations are randomly generated as well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roduction levels of each planet)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&gt; Adjust tax rate leves on any planet or set global taxes for the empi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&gt; Issue building orders for your planets &amp; build planet defenses or shi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for fleet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&gt; Advanced "database-like interface" lets you manage your empire with e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Includes "jump" functions (watch a fleet or planet at a certain loca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nd highly optimized ANSI fleet/planet browsing inte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&gt; Inteligent game management makes it possible to have all moves exec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imultaneously (makes no diference who plays first, so you don't hav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all at a certain hours to get an edge over other players, unlike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on-line games that you're doomed to loose if you don't call the bbs a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ertain time, usually late at nigh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&gt; You may change your moves as many times as you wish everyday or play 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once a week. Clever game design reduces the advantage of fanatical play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over the less regular caller and keeps the game exciting for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evertheless! You won't loose a game because you don't have tim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all/play every day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&gt; Very fast 16 colours ANSI based user interface! ESTERIAN CONQUEST f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with a GLOBAL WAR look-a-like interfac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ysOp feature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=-=-=-=-=-=-=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&gt; Free of charge for xenolink sysops! No shareware fees! XenoFreeWar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&gt; Shareware version for sysops using other software (please underst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hat I don't run other software and if there is no incentive to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 clidoor version I will simply stop doing i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&gt; Self maintenance: Install the door and it will manage its files, de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amage data, auto-process events (with no need for cron program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external utilities to be run at certain times) at diferent times for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g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&gt; Unlimited number of games if you install it several times (watch di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pace for each group of 9 games and read the manual chapter on multi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instalation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&gt; Games that don't gather players to start are auto initialized (31 day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&gt; Games that are not played are auto initialized (31 day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&gt; Finished games are auto initialized after 31 days of expos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&gt; You can delete a game at any time (read sysop manua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&gt; The door was developed using SAS/C &amp; enforcer, it registers no enforc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hits and seems quite stable with Xenolink. Bugs, if one is found,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be fixed as soon as possible (I'll even send a updated version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first people that report each bug at my own expens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&gt; The door is still being improved and you can expect new features e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month to keep your users interested/happy. Unlike many doors out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his door was written for Xenolink from scratch and the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improvements possible is limited only by our imagination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etmails/messages I rece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he registered CliDoor version will be, as much as possible, upda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he latest specs of the xenolink specific version. The evaluation copy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he other hand will have only major bugs fix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FILENAMES AND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=-=-=-=-=-=-=-=-=-=-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UWARS - CLIDOOR version of UNIVERSAL WA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XUWARS - Xenolink version of UNIVERSAL WARS, for use only with Xeno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OTE: Some software authors and users claim that their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uns xenolink doors. This is *impossible* unless someon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tealing Jonathan Forbs Xenolink code, which I doubt. If you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nyone making this sort of stupid claim tell them to fuck off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eserve their stupid claims to folish idio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liSysop.DOC - Manual for sysops running other software (not xenolink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XenSysop.DOC - Xenolink sysops manu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eadMe.DOC - This file, containing generic info about the game, the log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version history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layers.DOC - Manual for players. Place this to download or at a bullet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VERSION 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=-=-=-=-=-=-=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18-03-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v0.06 - Players manual was updated to reflect changes in this releas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ome corrections. You should to place the newest version for downlo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or at a bulletin, otherwise it can get confusing for current player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 Some code cleanup (to make the code more portable; pc version rai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ome problems that needed to be solved..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 Scout and transport ships can now be ordered to patrol sectors (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was a major flaw in game design, it looked and felt like so much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 bug I decided that it "was" one... now fixed/chang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 When ordering a fleet to patrol a sector coordenates are now ent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s "x,y" like when setting other missions using coordenates. I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faster and much more pleasing this way. Another game design flaw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is trashed, in this particular case it was a interface thing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 When merging two fleets IF there are only two fleets on the s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he computer auto-locates both fleets. If there are more than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fleets the player is prompted for the fleet id of the other (not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isplay) fle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 When transfering ships among two fleets IF there are only two fle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on the sector the computer auto-locates both fleets. If ther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more than two fleets the player is prompted for the fleet i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other (not on display) fle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 Added UWARS.CFG to handle software that does not pass the 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oor path to the door. This is only used if a valid path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rovided (see section on the manual concerning the instala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his is required for XenolinDoors starting with version 1.90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higher. Be sure to read the XenSysOp.DOC manual!!!!!!!! This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first version that is ready to handle newer versions of Xenolink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roperly installed: check if it creates the data files on the 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irectory instead of "Xusers:your_name/"!!!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 Provided the "version" (cli command) support string, you can n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"version door_executable_name" and get the version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07-03-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v0.05 - CLIdoor version for non-xenolink systems completed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 Starting with this release the archive contains both the Xeno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version (fully operational since its XenoFreeWare) and the gener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li door version (unregistered evaluation version since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hareware). Sorry folks that run other software but I run xeno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nd your version is a pain in the ass to maintain and gives me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fun at all, so the shareware fee must compensate the extra wor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 The doc files were renamed (XenSysOp.DOC, for xenolink sysops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liSysOp.DOC, for sysops running other softwar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 Bug fix: log files of completed games are now erased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05-03-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v0.04 - Changed text "Merge this two fleets", now reads "Merge these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fleets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 When browsing planets option "i" (jump to a certain planet) n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llows using either the planet ID or its coordenates (instea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just the I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 When browsing fleets option "i" (jump to a certain fleet) n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llows using either the fleet ID or its coordenates (instea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just the ID). If coordenates are used the fleet with lowest ID,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hose coordenates, is displayed (unlike planets, there may be 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fleets at a certain secto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 User names are now pseudo-capitalised by ulibNiceName() jus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ase some stupid door/utility messed with them while the user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on-line (i.e. "jOaO CArVaLHo" becomes "Joao Carvalho"). If you w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unning a previous version you must probably correct some name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uw.dat using a binary editor, otherwise some users may be lock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out of the game. BE CAREFULL! keep a backup of uw.dat just in cas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If you don't have a clue about what I'm talking about just for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it, do nothing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 Severely optimized ansi display during transfer ships oper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mong fleets (this shows with commands "Detach ships" &amp; "trans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hips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 Optimized code size on some functions (map related on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 Improved reports and gave them some colou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 After drawing fleets on the map (both global and partial)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ursor no longer remains besides the last drawn fleet, it mov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22,80 as it does in other parts of the game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 Improved "fleet to fleet" battles realism (when odds are slim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weaker fleet inflicts less damage, if any, to stronger fleets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when the two fleets have similar sizes/forc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 Executable size reduced around 24k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28-02-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v0.03 - Improved "patrol a sector" mission descri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 Manuals grew up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 Fixed screen display bug when detaching ships from a fleet (this bu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was introduced in v0.02)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 Fixed bug on fleet browsing display that would delete the "D" 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of "destination" when printing the E.T.A. (this bug was introdu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in v0.02)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 Fixed the infamous spelling error "buid" instead of "build" bug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I thought had been fixed on v0.02 (multiple errors on multiple string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I had fixed the first one and was careless not to check the other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 Fixed a bug that would allow "planets" to appear misteriously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game map (they had no ID, did not belong in the game, but appea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evertheless...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 Fixed random numbers generation bug, the rnd routine had no seed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it allways generated the same numbers... noticed this as soon as I sa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wo games in diferent boards with exactly the same map... kind of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incredible coincidende if it was not a bug... it was a bug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 "+"/"-" were still the options in the starting game procedure,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were replaced by "&lt;" and "&gt;" (or "," and ".") as within the brow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lanets/fleets menus. See v0.02 changes release notes for the reas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 When defining missions you can now select planets by their coord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by their ID, instead of just their ID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26-02-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v0.02 - Manual grew up, some manual "bugs" fixed from v0.01 release.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till quite incomplete at this stage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 Major optimization of both fleets and planets browsing (ansi thing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hopefully it works and its 600% faster (users with slower modem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love this..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 Optimized some displays on some operations (build, abort builds, et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 Spelling error fixed ("buid" instead of "build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 Fixed bug when showing partial map, it would redraw the entire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on exit instead of the portion that needed upd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 Changed "+"/"-" combination, because three consecutive "+" w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ause most modems to go into command mode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24-02-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v0.01 - First re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ERSONAL THANKS GO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=-=-=-=-=-=-=-=-=-=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My family for the patience they have with this hobby of mine (writting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hat not only does not make money but in fact costs money in calls &amp; tim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Michael Santos for all testing, suggestions, comments, running the game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his board, all the phone calls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lexandra Salgueiral &amp; Joao Carvalho for the beta tes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aniel Frost for the hundreds of atempts to install the game on Xeno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1.90... sigh... things have changed from the version of xenolink I have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his point in time (17-3-94) so it's not that easy to make things work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he new xenolink. Hopefully this ends as soon as I make my upgra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Jim Foley for hosting the first Universal Wars 6 player game of all time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his board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Jose Peixoto, for wanting this door converted to C-net (he runs a C-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based board)... Here's the "next best thing" to a C-net version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WASP &amp; IRON MAIDEN for the music I've heard while coding the gam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Jonathan Forbes for the wonderfull Xenolink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OMMENTS TO UNIVERSAL WA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=-=-=-=-=-=-=-=-=-=-=-=-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"Looks like a really -=*&gt;GREAT&lt;*=- game so fa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 Jim Foley (Xenolink SysO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HE FIRST FILE REQUEST OF THE G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=-=-=-=-=-=-=-=-=-=-=-=-=-=-=-=-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* 05-Mar-94 20:40 | Answering mod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* 05-Mar-94 20:41 | CONNECT 144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X 05-Mar-94 20:41 | EMSI - 2:251/41.0 39:134/14.0 76:80/0.0 76:80/1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| 05-Mar-94 20:41 | BBS: Mostly Harmless - For all your AMIGA Need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| 05-Mar-94 20:41 | Sysop: Lee Sand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| 05-Mar-94 20:41 | Location: Havant,Hampshire,U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| 05-Mar-94 20:41 | Telephone: with V32terbo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| 05-Mar-94 20:41 | Software: Xenolink 1.0 Z.3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| 05-Mar-94 20:41 | Capabilities: ZAP,ZMO,ARC,XMA,FN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| 05-Mar-94 20:41 | Zmodem Receive: 00000000.REQ (26 bytes) - 18 C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| 05-Mar-94 20:42 | Zmodem Send: UWARS002.lha (59177 bytes) - 1007 C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| 05-Mar-94 20:42 | Session comple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