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-LICENSE.DOC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  </w:t>
      </w:r>
      <w:r>
        <w:rPr/>
        <w:t>M e g a W a t t s   C o m p u t i n g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 </w:t>
      </w:r>
      <w:r>
        <w:rPr/>
        <w:t>L I C E N S E    I N F O R M A T I O N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              </w:t>
      </w:r>
      <w:r>
        <w:rPr/>
        <w:t>Version 1.01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             </w:t>
      </w:r>
      <w:r>
        <w:rPr/>
        <w:t>July 01,  1994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 file contains important license information regarding the use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Outpost Trader program.  This information applies to individual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o wish to pass copies out to friends and associates.  Registration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ly be obtained from MegaWatts Computing.  The use of code generato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register" the program is strictly forbidd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EASE!   Show  your support for Shareware by registering the 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actually use.   We are fortunate to be have the shareware  concep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 depends upon and needs your support.  Further program develop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support depends on registrations.  Thank you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ial Use Licen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utpost Trader is NOT a public domain program.  It is Copyrigh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c) 1992-1994 by Greg Watts &amp; MegaWatts Computing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 software  and accompanying documentation are protected by  Un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tes Copyright law and also by International Treaty provisions.  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 of this software in violation of Copyright law or the terms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mited  license will be prosecuted to the best of  our  ability.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ditions under which you may copy this software and documentation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learly outlined below under  "Distribution Restriction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gaWatts  Computing hereby grants you a limited license to  use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ftware  for  evaluation purposes for a period not to exceed  thir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30) days.   If you intend to continue using this software (and/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's   documentation) after the thirty (30) day evaluation perio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MUST make a registration payment to MegaWatts Compu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ing  this  software after the thirty (30) day evaluation  perio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out  registering  the software is a violation of the terms of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limited license.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censee shall not use,  copy,  rent,  lease,  sell, modify, decomp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assemble,  otherwise  reverse  engineer,  or transfer  the  licen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gram  except as provided in this agreement.  Any such  unauthor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  shall  result  in  immediate and  automatic  termination  of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cense and constitute violation(s) of copyright la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cense Information                                   Page 1 of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-LICENSE.DOC 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ll rights not expressly granted here are reserved to MegaWatts Computing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Limited Distribution License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~~~~~~~~~~~~~~~~~~~~~~~~~~~~~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s  the  copyright  holder for this software package, MegaWatts Computin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authorizes  distribution  by individuals only in  accordance  with  the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ollowing restrictions.  ANY ORGANIZATION OR GROUP MUST OBTAIN WRITT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ERMISSION TO DISTRIBUTE.  Distribution on CD media or in Disk Sets i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orbidde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dividuals  are  hereby granted permission by MegaWatts  Computing  t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py distribution archive for their own use (for evaluation purposes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r for other individuals to evaluate, ONLY when the following condition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re me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Ouptpost Trader package is defined as containing all the materia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listed in the PACKING.LST text file.  If any files listed in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ACKING.LST text file, or the PACKING.LST file itself, are missing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n the package is not complete and distribution is forbidden.  Plea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ntact MegaWatts Computing to obtain a complete package suitable  f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istribution.  You are encouraged to freely distribute the origina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archive package on Bulletin Board Systems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  The Outpost Trader package - including all related progra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s and documentation files - CANNOT be modified in an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ay and must be distributed as a complete package, with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xception of the Users Guide. (described below).  The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CKING.LST text file contains a list of all files t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 part of this software packag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  No price or other compensation may be charged for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ftware.  A distribution cost may be charged for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st of the diskette, shipping and handling, as long 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total (per disk) does not exceed US$3.00 in the U.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Canada, or US$5.00 internationall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  Outpost Trader CANNOT be sold as part of some oth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clusive package nor can it be included in any commerci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ftware packaging offer, without a written agreem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rom MegaWatts Computing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License Information                                   Page 2 of 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-LICENSE.DOC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o  The PRINTED User's Guide (Otrader.Doc) may not be reproduce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n whole or in part, using any means, without the written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ermission of MegaWatts Computing.  In other words,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k-based documentation may not be distributed in PRINT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hardcopy) form.  It may be printed for use by the user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registered version of the product or for use during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valuation period.  SysOps may make this file available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wnload for users under this criteri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  This Outpost Trader package cannot be "rented" or "leased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other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  Licensee shall not use, copy, rent, lease, sell, modify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compile, disassemble, otherwise reverse engineer,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ansfer the licensed program except as provided in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greement.  Any such unauthorized use shall result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mmediate and automatic termination of this licens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All rights not expressly granted here are reserved to MegaWatts Computing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cense Information   -LICENSE.DOC -                      Page 3 of 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