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2WC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t v3.x and InterMail v2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2WC is a utility that parses the DOBBS.BAT fil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nd passes the MNP flag to Wildcat through the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reate.  In order for this program to work, the E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must be set to "Y" for all connection speeds in your Inter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. If you don't have an error-correcting mod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M2WC.EXE in your Inter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are using InterMail with Wildcat, you have a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modem, and your InterMail EC modem flags are 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DOBBS.BA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14400 2 640 /Arq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   Mailer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|     | |   Error correction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Time in minutes until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odem-to-modem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DOBBS.BAT to call the EXEBBS.BAT file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BBS.BAT file must make sense of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BBS.BAT, and then pass that information on to Wildc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's proper use.  That is where IM2WC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2WC reads DOBBS.BAT and translates the information in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dcat needs.  It is called from your EXEBBS.BA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2WC 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W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2WC takes one argument: the location of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2WC will NOT work without it. IM2WC then write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DOWC.BAT in your Wildcat directory, the EXEBBS.BA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to Wildcat, and calls DOWC.BAT.  It is extremel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EXEBBS.BAT file changes to the correct directory for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MUST be in your EXEBBS.BAT file. The DOWC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B 14400MNP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This file was created by IM2WC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For Users of InterMail and Wildcat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 Copyright 1994 by Lawrence Gord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C.BAT executes Wildcat at the proper speed with the MNP flag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ime left. When Wildcat terminates, EXEBBS.BAT returns you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 IM2WC without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2WC will execute fine even without error correction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AS LONG AS the EC flag is set to "Y" in your InterMai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your DOBBS.BAT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2400 2 628 /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odems, the DOBBS.BA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2400 2 628 /No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argument of DOBBS.BAT is either the naked "/" symbol or "/No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M2WC sees either of these, no MNP will be passed to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" symbol is produced only when EC is set to "Y"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important that you NOT use IM2WC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rrection for particular connect speeds.  With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ror correcting modems, EC should be set to "Y" fo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peeds in InterMail for IM2WC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C.BAT produced with the above connec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B 2400 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This file was created by IM2WC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For Users of InterMail and Wildcat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 Copyright 1994 by Lawrence Gord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2WC is freeware, meaning that you can use it to your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without payment, but I retain the copyright to it. IM2W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do nothing except take 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rashes your system, I won't take any responsibility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for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Oddball 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2WC will automatically fudge connect speeds of 7200, 120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00 bps incoming calls.  Since Wildcat cannot handle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ose speeds, IM2WC will "change" the connect speed of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9600, 12000 connects to 14400, and 16800 conn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, and pass the supported connect speeds to Wildcat. IM2W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also support connect speeds greater than 19200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greater than 19200 will be translated to 384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roblems or suggestions, you can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tmail me at FidoNet 1:100/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eave me a message in the FidoNet Wildcat or Intermai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Toast House BBS at 314-994-0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  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vailable on the MSI and InterMail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Toast House BBS, and other fin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Gordon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a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 631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