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HS/Lin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dividuals are valid distributors as of 5/22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l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0 AE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12571 (BBS up to 14.4Kb 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BBS node 2 shared w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men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me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ibri BBS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4133 Pra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3 15 23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3 15 2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683 05 45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683 05 47  (IDSN V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cio Stolov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lla de Correo 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) Corre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UTH AMERICA (Argentina, Chile, Brazil, Uruguay, Parag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livia, Peru, Ecuador, Colo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ezu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543-05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983-674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slink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9, Erskineville, NSW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044 (BBS,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50-44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9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a particular distribu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mmediately so that we can get it resol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996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469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2127 (BBS,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2314 (BBS, USR 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1150.2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