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r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w filelist reques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 this  is only a short documentation for Barney. I think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freatures explain themself. Some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S2.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locale support OS2.1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memory pools, new look menus OS3.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MIGA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ulates time and costs of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l node from Ba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 handle PC-DOS filenames in list (8.3-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glish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 own phone number without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elist can have any wanted name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ll control by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ll OS2.0-GUI (screenmode, 3D-gadgets, colour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ndles every fileformat by free editab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ndles US-date (month then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locale price cal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u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3.0 freatures (screen title, 16.8 mio colours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3.0 memory p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ssword file request (enter password after selection in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dy for NodelistViewer 1.3 External-Program-Port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qtools.library support (may selected by us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route requests to 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rch for names, files, dates,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rch function uses AmiagDOS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ws the list in a (own) 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plist.libra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packs packed filelists befor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sual 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are using OS2.0 then start the "Install_2.0" scrip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OS2.1  or  better  and/or  the  commodore  installer (in your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er!  You can find it on the install disk) start the instal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"Install_2.1+"  drawer. If you have "only" OS2.0 but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 installer  you  can  install with the install scri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all_2.1+" drawer, too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 functions  in  Barney  have keyboard shortcuts. Simpl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shown  pressed  if  you  press  its  key.  To abort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 simply  press  CTRL  key  before  you release the key.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 may  be  activated  by  pressing its key, the requeste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 (e.g.  for file requester) could be pressed with SHIF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key.  The  first  unlocked  string  gadget of each window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with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may  choose  a  gadget  when  you  are in a string gadg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the  RIGHT  AMIGA key together with its shortcut.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an active string gadget otherwise a pulldown menu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(if  there is one)! Pressing the shortcut of a string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RIGHT_AMIGA  while  one is active will have the same effec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it  together with SHIFT if no string gadget is active (OK?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it!).  If  you want to abort in string gadgets with CTRL ke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lease CTRL as las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 others  gadgets  react  at  once  if you press the marke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!  Reqtools  requesters  use  the SHIFT key to abort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 (why  Nico?).  I use the CTRL key because SHIFT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ternative  selecting"  like  cycle back, move slider the other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in a list. CTRL gives you the ConTRoL to stop someth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ney   also  supports  "traplist.library"  to  search  nam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numbers of nodes - if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start  Barney  from Workbench or from CLI (with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size  of 8000 byte). When you start Barney for the first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 window  will  be  opened  on the workbench because Ba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some star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 enter  the  paths to your filelists, where to unpack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s, your outbound and your nodelist (traplist compiled -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non  leave this field empty). If you want to call the no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ney  you  will also have to enter the path and name of you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 (TrapDoor,  etc.)  and  in  the  parameter  line 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("CALL  %N",  etc. like shown). For more details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?"-gadget  ("info  gadget").  You may open all the file reques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underlined key and SHIFT together. Without SHIF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into the string gadget (you remember? That's everywhere in Ba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this wa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may  also  change  the  screenmode and later (not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)  the  colours.  Then you can change the requester-libra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use. This opens a new window and you may switch between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 (like ASL library or intuition) and other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Reqtools (witch is the only one in this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 enter  a Default address which will be marked in the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start Bar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ext  3  entrys  are for the cost calculation. The tw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 will  be shown in the phonebook if you enter a new node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change  them there again). The last one is the pri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enter  it  in  the smallest unit of you country (e.g. Pfenn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chen, Cent, Pence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you have 4 on/off switches. "Read phone numbers"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number of a selected node in the phonebook (traplist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).  "Read at startup time" will read this numbers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ney.   Generally  Barney  don't  save  the  phone  number  in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book! So it has to read this every time is meets a new node (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s  stored  until  you  leave  Barney). Warning! Reading all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t startup time may take a long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 the  next  of this 4: Barney saves for each request 2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the real request for you call programm (.REQ-file) and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some additional information (like the file size - .BX-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call a node the .REQ-file will be deleted by your calle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BX-file. This .BX-files could be deleted when you leave Barne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witch  "del  .BX-files  automaticly".  (You may also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y hand via menu in the main window or phoneboo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"BX/REQ  flags"  are  shown  in phonebook if you tur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on.  They  show you if you have file requests or not.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every time you go to the phonebook needs its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tart Barney for the first time please SAVE your sett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do this again the next time you start Bar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 you  see  the main screen and the phonebook, which is empt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start. So you have to add a "NEW" n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e  upper  part  you  see  a list of your phonebook, th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ney  knows.  You may edit them, delete them, call them or se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 (that's  what Barney is for!). If the showing of the "BX/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"  is  turned  on  you'll see (or not!) a "B" or a "R"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.  "B"  means there a .BX file, "R" if a .REQ file is present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ou see a "-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you should know about the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- Fido (&amp; komp.)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- name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      - shows phone number - button behind open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PS       - the CPS you think you migh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used for pirce calcula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length - length of one phon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name    - name of the (packed) filelist (always the path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ef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on't forget the SHIFT-Key to open the fil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         - Well, if your node has more than one phone line h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diffrent node numbers. So you can ente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address for him in Barney. But to hav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est list simply enter in this field the nu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est list should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 boss has the numbers 2:245/5630 and 2:245/56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have both in the phonebook with the same setting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 phone numbers. The AKA-field of /563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pty but in the one of /5629 stands 2:245/56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name    - Some systems have filelists in the PC-D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means always 8 letters (filled up with spaces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 and again 3 letters. Well, Barney interpre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as the end of a file name and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. So it couldn't handle this 8.3s without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date     - The US-date is in 1 way different from the european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y and month are changed. Turn this on and Barne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trouble with this (it is needed for pars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earching for da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   - If you want to load the list of this node simple by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 menu from the main window, turn th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er    - opens the "Unpacker"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s      - opens the "Extras"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 here you can enter a phone number for the node (e.g. if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present  in  nodelist,  you  have  no nodelist or this nod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phone  number).  The "info button" shows/sets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et in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er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 you  can  turn  on  and  off the automatic unpack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ney. You may enter the unpack program ("LhA e %n"). "%n"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sition of the unpacked filelist. In the last string fie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unpacked filelist (always the path set in the pref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ney  has some default unpack commands. To get them clear the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field  and  then  select  the  packed  filelist (in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!) and go back to the unpac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s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more extra switches and configs (only in registered versio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set the font for this node/filelist: IBM-PC (Barney.fon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(topaz.font). Now you can enter the letter(s) that allows Ba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n area start (e.g. most lists use a graphic border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name and you simply enter the edge of the first line, oth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"Area" or "*** Area"). Because the IBM-PC font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 letters and you can't find them on AMIGA keyboard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in  the list at the right and add the selected on to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!  Barney's  area  jump  is  case  sensitiv! So "Area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EA" or "area" AND "Area" is not "Area " (see last spac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 you  may  edit  the  pattern  for  parsing  a  line so Ba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a  file  and the size. The filename is always the fir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/need not enter a pattern for this. But all the next par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select:  "S"  stands  for  filesize in bytes, "K" for the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,  "D"  for  the  date  (US  or europeen format). "X" is a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for  nothing (to ignore some texts). For more details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ney Internals discription. ATTENTION! You must ente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patterns! If you enter no date pattern (maybe a list has no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use the date functions in search wind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 have  changed  a  phonebook entry (also by unpacker,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r extra window) it will be updated at once (new since V1.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 all you must know, the rest explain themself. Well,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 some  more infos: "NEW" adds a new empty node entry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DO"  resets to the unchanged entry (only until you move to 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), "DUPLICATE" makes a full copy of the curren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 string  gadgets  have no keyboard shortcut because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enough letters left (currently only english locale!).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m by moving in the gadgets by pressing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ottom there are all gadgets you need to go to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Barney: the phonebook, the preferences, the manual inp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window (see below), to call, to save the request,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y?), and switch to the request list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"+" and "-" button you may jump to the next/prev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(see extras window). (only in registered vers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ull  down  menus have some more functions like iconify,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quest  list  and request a new filelist (that simply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 "files"  to  your  request). You can also add the reques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node  to the shown node (this opens a special phonebook).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registered vers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de the underlined key you can use this 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UP/DOWN: move the select line in the files list 1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HIFT: jump 1 pag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LT: jump to the first/last line of the ho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in "FILES" list:   add this file to the reque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"REQUEST" list: open the manual window with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ncluded (for changing/adding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RSOR LEFT/RIGHT in "FILES" list:   jump to last/next are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"REQUEST" list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earch all known (and unknown) AmigaDOS patter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search for a text (word, etc.) in the whole list, onl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n  the  files part, for files that are younger or old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 date or for the newest file (but this is not support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s  -  there  must  be  a star after the date to indic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wo  switches  in the right will turn on the automatic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means  all  found  files will be put to the request lis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 want  to  see  them  while  searching turn the switch below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cker). (only available in registered vers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 you  can  start  searching  - at the top of the list 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sition of the cursor (= highlighte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ing  will  open a new window. If something is found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what to do with it (Cont search or put it to request lis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file).  "Mark  the  file"  will  put the last found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 list  if  the  found  line  contains  no  file.  You can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by pressing the STOP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ney has a few tooltypes which set general preferences for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Add them to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WLOOK  will  turn  off the new OS2 look of all Barney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EQTOOLS won't open reqtools.librar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RAPLIST  won't  open  traplist.library for use (i.e. Barne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bbs names and phonenumbers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ONSHOWN  turns  off  a  special freature for MOUSE&amp;KEY user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 through the filelist by mouse and then press cursor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or last entry of the shown list page will be selected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turned off (= TOOLTYPE added) the list will jump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elected line (like bef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default Barney needs a special filelist format to see a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SPACE(s)&lt;Size&gt;SPACE(s)&lt;Date + star for new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DOS-names is akti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 always 8 letters&gt;.&lt;3 letters&gt;SPACE(s).... lik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can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000 (only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000 (with se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,000 ("    "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k (k for k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M (M for me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can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&lt;something&gt;01&lt;something&gt;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&lt;something&gt;01&lt;something&gt;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&lt;something&gt;Jan&lt;something&gt;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&lt;something&gt;Dec&lt;something&gt;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&lt;something&gt;Dez&lt;something&gt;93  (german mont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&lt;something&gt;26&lt;something&gt;93   (if US-date i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&lt;something&gt;12&lt;something&gt;1993 (year with 4 let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&lt;something&gt;12&lt;something&gt;93*  (star (*) marks new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 Version 1.02 you can edit the lineformat. Filenam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and  you  can't  change  this  (this  is  becaus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names). To understand the patterns examples are the easiest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 line in 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     &lt;Filename&gt;SPACE(s)&lt;Size&gt;SPACE(s)&lt;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D    &lt;Filename&gt;SPACE(s)&lt;something, not for Barney&gt;SPACE(s)&lt;siz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S    &lt;Filename&gt;SPACE(s)&lt;Date&gt;SPACE(s)&lt;something&gt;SPACE(s)&lt;siz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D     &lt;Filename&gt;SPACE(s)&lt;Size in kbytes&gt;SPACE(s)&lt;D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ney  works  if  you  are  not  working! To increase searc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ney scans the list a second time after loading. This scan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dates, sizes and names and writes them in a special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starts if you do nothing for 1 secord or so (but only in 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window!).  If  you  start  searching  at once after lo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scanning  has finished the old searching princip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lines that were not scanned. But all lines that wer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re scanned at the same time. So if you search the second tim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uch  faster (and with faster I mean faster!). ATTENTION: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ture needs 10 byte more for every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brand 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Barney opens his phonebook a "NLV-external-program" messag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opened.  This  is a freature of the brand new Nodelist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LV)  version  1.3  (currently in beta-testing 20.02.94)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to send nodes from the NLV direkt to Barney without this pe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 or  this screen switching for many times. Simply press 1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L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want to know more about this (NLV 1.3 or this message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to  the  author.  I hope many programs will follow this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 NLV message port (for programmers info ask the author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ave NLV - frequest "NLV.LHA" at 2:245/5630 (or 39:176/4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ney  is  shareware!  The  registration  key  costs 30 DM (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).  Please  use program "REGISTER" to print out the register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end  it  to  the  authors address (shown in the form) by po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/AmigaNet  private  netmail.  You  will  get  your  key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! You can find all important infos on the form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r key by disk, maybe you'll have to wait a few days more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stest  way  is File-Attach or put on Hold) and you have to pay 2 D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for  it!  This  key  will disable the "shareware requester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 some  freatures.  You  MUST  NOT  give  your key fil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ney was written in KICK-Pascal 2.1 by MAXON-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of Barney is copyright � 02/1994 by J.Schmitz [SOFT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ney is published under the concept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ney  may  be  put on PD disks or sent via electronic wa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it  on  a  PD series disk send a copy of this disk to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you mus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�rgen Schm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gstr.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-56859 Bul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ergen Schmitz @ 2:245/563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ergen Schmitz @ 39:176/40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the version you are using if you writ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Barn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0.20   : well working tes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20   : visual feedback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21   : removed much bugs caused by visual 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22   : removed some more bugs caused by visual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ote short englis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english cat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23   : small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24   : new freature in visual feedback - CTRL to abort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DOS version string to pref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25   : wow, it's done! Reqtools support in file, screen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requesters. Colour requester choosing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well, my requester is much easier to handle - no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ose colormap entries with graphics.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for file selection works again (well, agai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d by change to visual feedb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 to abort key selection now works (every time..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26   : added PHONEBOOK menu in main window and menu swi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book - so every node (filelist) can b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27   : unpack window added to phonebook, prefs "unpack dir"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28   : unpack function added, auto unpacker detection in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iconify locale catalog, reqtools.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plist.library are 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 fix - phonebook delete last entry made keyboard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ssible, "new" button didn't "pre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29   : Enforcer-Hits removed (I hope so ;-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"why were there no crashs?? ;-)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ASCII codes in filelists below #32 ar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#32 (space) (expect #10 (LF) and #13 (CR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"why are there FF (#12) in filelists????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list listview now expands to full screen width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 in V0.28 with some tr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"why are some filelists longer than 80 chars per line?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rbRequester was changed in V0.26 or so - I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 this in this list (uops :) because this reque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 of my functions collection which is also par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 and when I link a program next tim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atures are added and I don't remember it...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l handling of gadget keys and visual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(in V0.25 was the first step, now it has finish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   : ATTENTION! version 0.29 was not published - but was no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phone number entry in phonebook and update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(don't forget to change call prefs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freatu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 memory handling: if AllocMem() or OpenWindow()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ils Barney first frees the filelist in memo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ns a messag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gadgets in phonebook are now locked if no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 (empty phonebook) - again! (this bug w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visual feedback again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 of english catalogs (as alway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SHAREWARE - no pre-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Fix in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1   : BugFix in "while search" window - now busy pointer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gain, like before v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pty NODELIST field in prefs supported to swi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p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view scrollbar now 2 point larger (looks a bit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cel gadget in phonebook, some short cut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alogs changed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freature: add request of oth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height can't be smaler than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 key to activate a string gadget in ea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is is much user friendlyer than activate this 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o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FILES request from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every paragraph in the doc has 3 spac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ning (seems I were a bit crazy when I wrote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3, sometimes 2 spaces ;-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RIGHT_AMIGA function of my VisualFeedbac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llows selecting gadget from string gadget b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tooltypes for WB star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ote C= installe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-byte filelists caused an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ec don't like AllocMem(0,...)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nt spaces in line parsing now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ing is now much mor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1b  : (not published in AmigaNe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really old bug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ams this made much troub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CPS or unit length were set to 0 (ZERO!) Barne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evision by zero after loading 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2   : NO ON SHOWN switch (good idea of Christoph Gran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ooltype "NOONSHOW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was in earlyer beta releases ONSHOWN sw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Fix in Prefs/Visual 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S button in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S menuitem in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handles 4 letter yea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efore e.g. 1994 was always the year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View is more intelligent now in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.g. if you are in the top line and more 1 down by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 there will be no jump like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list in phonebook removed - made much internal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wasn't so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book REPLACE function changed and butto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buttons added -&gt; catalogs changed, please up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that are already in the request list are now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files view (.BX file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"XXX has been changed, save it?" requesters ask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really chang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program parameter string now 60 let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able pattern of lin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l VisualFeedback gadget handling completely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er looking of gadget tex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refs" item in phonebook menu, really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mode selection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s window string gadget have now cursor up/dow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X/REQ flags in phonebook and switch in 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forcer-Hit in Shareware-Key-checking remove,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-files had to be updated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er-Script changed (now font is copied, oops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phonebook added to archive (install script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l, it's time to pack and publish i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3   : Hm, well, any ideas? Write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what? font sensitiv GUI? Well, soon! Really! Believe 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&amp; some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ney  was  developed  because there was no AUISG filelist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 like to have my screenmode, my colours and my 3D gadgets.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ometimes  I  don't  like  to  work with the mouse but most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only controlled by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ime to thank all the people that tested Barney (pre-releas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ystems. Thanks for you ideas (some of them were already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brain but you told me to realize them ;-). Well, some guy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to  write a german doc. Well, I always wrote a german doc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and  let  them  translate  to english. This time I 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 doc - I know me: If I write a german doc I will talk and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lk.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 some people don't like Barney. Well, some people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,  others  don't  like  driving or going by car. You nee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ney but if you do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s  some  guys have really unknown filelists that Barney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before  1.02. I hope it does now. If not or you don't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onfigure Barney for you filelist, well, if you don't write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parts of them, how should I know of them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words about Barney and so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 guys  aked me to add the possibility to enter the phon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hand. This was very hard because the concept of Barney wa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 use of the nodelist and there were this 2 buttons in the pref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remove... So I realized this way and is is very go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ople that want to enter the number may do this -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n't. Well, if now a node gets a new phonenumber the guys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must change this anyway and the others needn't because Ba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this for them ("ah, I'm soooo good... ;-))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 anybody  askes  me  why  I  take this way of using REQ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body  does  until  now)  -  why  not?  Some  people  like  REQ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equester,  others  don't; some people don't like to us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answer" a simple requester, other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 is  the name of Barney "Barney"? Hm, why not? Most peopl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ike  the  Flintstones ("Familie Feuerstein") ;-) And Barn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ny  and  intelligent  guy.  So  Barney  is  a program with Barn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HEHE" and "HOHOHO" and of course Yaba dabba doo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 for  is  this button "show this marked"? Well, my list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 -  quick  in  finding  a line and scrolling. But printing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line and then mark it is very hard - there isn't much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most  times  there  is  more  than one page between two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 So the listview has to print all lines - and filelist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full lines. So on a DBLNTSC-Screen with about 40 lines (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graphics card) this needs it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 bug - a freature! If you scroll in the fileslist by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and  moving  the  mouse  to  the  top or bottom you may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by slowly moving the mouse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always  get  the  newst  release of Barney at 2:245/56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st  for "BARNEY.LHA". Small bug fixes and beta releas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publi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, forgo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always  there is a .SPRINT file for this doc to help Super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wonderfull printout of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Print is a free program of J.Schmitz [SOFT] and support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3.0  generating TableOfContext. Request for "SPRINT.LHA" (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sensitiv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S/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