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ELAY.EXE    / | |  /\   /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|-| |  | |   |&lt;        /   /\  \    /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| |  \/   \/ | \  /\  /   /--\  \  /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/  \/   /    \  \/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re's just too much time in the day so Shock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creator was developed to eat that time.  It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produces a physical delay on the PC.  SDE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batch file setting to add a delay betwe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.  SDELAY at the command prompt or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ange settings properly inserted will not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echoes, so it's implementation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to the user.  SDELAY can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elays from as little as around 1 millisecond to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compasses an entire day, 86,400,000 milliseco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elay that lasts an entire DAY!!!", you may say.  Well,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imagine why anyone would need a delay that long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omeone will find a use for it.  SDELA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lay for an hour, 3,600,000 milliseconds,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ait till you're long gone before it sho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bystander with the running of some othe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  An example .BAT file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...  create the 1 hour delay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AY 3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 ...  use Shockwave SOUND creator to produce a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of 1000 hertz for 2 secon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UND 100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ELAY is fairly easy to use, if you need help with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SDELAY /?  at the DOS prompt displays a fu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SHOW is nice to use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r along the delay is at any moment during SDEL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.  When using this switch make sure i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 parameter on the command line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suggestions send E-mail to Richard Chee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hockWave Software Beta test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 1:3654/2      (PowerSurg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doNET address:  1:3644/9      (Deep Space 9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address:  cheekr@hamlet.unc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ELAY is offered to the public FREE of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you to help distribute this and other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eeware nature widely.  I only ask that SDELAY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 be altered in any way.  The author cla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n any way, shape, or form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system from the effects of SDELAY's usag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Richard Cheek 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