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message files are distributed with OS2SCAN/OS2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17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4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