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Shareware Distributors, BBS SYSOP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4 by New World Designs.  All Rights Reserved (G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ath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World Designs, PO Box 12217, 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Modem: (316)262-1829, 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ATHTL23.ZIP (change suffix if you change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KEYWORDS: PATH ENVIRONMENT DOS UTILITY LAN WINDOWS 4DOS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owerful PATH modification tool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PathTool v2.3 - Powerful PATH utilit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odify the PATH by us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commands.  PathTool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a PATH longer than 12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more powerful than any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tion utility! Non-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can also be modified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&amp; LIB variables for your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with many versions of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, 4DOS, and LANs.  PathTool wor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are not connected to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ke Novell MAP. Designed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power users!  The best f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  PathTool v2.3 - Powerful PATH utilit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odify the PATH by us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commands.  PathTool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a PATH longer than 12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more powerful than any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tion utility! Non-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can also be modified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&amp; LIB variables for your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with many versions of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, 4DOS, and LANs.  PathTool wor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are not connected to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ke Novell MAP. Designed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power users!  The best f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eirowsky of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XT,AT,PS/2 or compatible with 64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 2.1 or later.  Best with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code to brand all future versions. 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support on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licen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stomiz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stributing.  Please leave us a message when ca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