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FOR REGISTERING HEADER OR FOR A SITE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header 1 @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0 computers $4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495.00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