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 -- Nov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ly all of your software will work with 4DOS with no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this file which were changed in 4DOS 5.0 are marked with "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such as the 4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1/93-5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0  [11-23-93] 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 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DBLSPACE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OM Networks (3Com)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 and 2.x (IBM)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 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 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; Word for Windows 6.0 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ions, reports from 4DOS beta testers, technical support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with manufacturers of other products, and reports from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3 and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Guide ("4DOS And Your Hardware And Software")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manual give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chniques in the manual do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Manual, or the online help,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and the directives which can be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the manu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you wish), should contain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have 4DOS execute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any necessary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I file name, et.c (see the manuals or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in the online help for additional details)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is the name of the new batch file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2 of your old AUTOEXEC file.  Do NOT include a /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meters" or 4DOS will re-run AUTOEXEC and therefor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again, ad 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unchanged under COMMAND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you should have no trouble running DOS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ing to DOS" from within your application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your COMSPEC setting (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or details), and check tha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4DOS to execute as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se techniques do not resolve the problem, it may b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issues covered below:  either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with a compiler that does not handle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properly, or it is using interrupt 2E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terrupt 2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the Format of 4DOS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application which can run DOS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application and that particular featur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to determine if the application was develo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C or Lattice C.  Some olde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cannot properly execute 4DOS.COM to sta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, because 4DOS.COM (despite its nam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as an EXE file, and the librarie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pilers do not use the proper metho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ype of f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uspect such a problem, make a copy of 4DOS.COM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EXE, and SET your COMSPEC variable to this fil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copy 4dos.com 4do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set comspec=d:\4dos\4d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the application in question and see if it work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, you can use the above workaround to run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contact the application vendor to see if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date whi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ing Interrupt 2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execute DOS commands by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software interrupt number 2E (hex).  Very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use this feature, but full, document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vailable within 4DOS for those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2E support is normally enabled within 4DOS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abled to save memory (INT 2E support requires abou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resid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program which is supposed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it does not work under 4DOS, check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see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have disabled INT 2E support.  If the line is t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removing this line or replacing it with o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-enable support for interrupt 2E, then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x of the 4DOS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technical details on the INT 2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, and ReDOS (Multisoft) will work properly with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call until a SETDOS /L0 is execute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should be able to compress the 4DOS.COM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rouble.  However if you have a copy of 4DOS that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and with your name and serial number, you must br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he file compression program, or the BR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.  Similarly, HELPCFG will not be able to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ystem colors if you compress the 4HELP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icrosoft serial and PS/2 mice may noti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system starts.  This is due to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 required for these mice, and is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, not the HELP system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HELP and want to speed up HELP startup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ptions = /X in 4DOS.INI.  This will disable all mou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' names included.  MS-DOS commands are listed befo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ost other commands in MS-DOS, APPEND has bo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and an undocumented internal portion. 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is run the external portion is executed, and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SR (memory-resident program).  Subsequent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o adjust the APPEND path use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between COMMAND.COM and 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does not support the internal portion of APPEND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not change the APPEND path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However you can still use APPEND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append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 dangerous comma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"fooling" programs into thinking they ar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when they are really accessing another on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a different directory.  This can either do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or cause all sorts of troubl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In particular, this behavior can cause 4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4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suggest that you set up the aliase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PPEND in AUTOEXEC.BAT with an empty path.  Then,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set up an alias to run it that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nd in OS/2 2.x, the APPEND /PATH: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itigates this problem somewhat; in particula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4DOS file description files from getting mixed up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For this reason 4DOS will automatically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f it detects that you are running APPEND and DOS 4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DBL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DBLSPACE compressed drives.  You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rt by compression ratios on DBLSPACE drives with the DIR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O:c switches (the same switches also work with SELECT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 Manual or the online help for details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6.0 and above include a complete on-line help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probably won't need to access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internal commands and most extern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t discusses are also covered by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6 help also includes information on som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covered by the 4DOS help system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parts of MS-DOS 6 such as DBLSPACE (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) and MEMMMAKER; some commands which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4DOS users; and some rarely-used commands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is available in the MS-DOS 6 topic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access MS-DOS 6 help for information 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you can do so with an alias like this one, which as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OSHELP to load the MS-DOS 6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doshelp c:\dos\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can use the HELP command to refer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help and another command such as 4DHELP to run 4DOS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elp c:\dos\help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4dhelp *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f the above aliases, adjust the path used if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in the C:\DOS director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see the ALIAS command in your 4DOS manual or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4DOS REN command, then do a DIR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ually solve this problem by including a DiskRese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.  If DiskReset = Yes does not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ther solution we are aware of is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 (but don't run bo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The FORMAT /S and SYS commands in DOS 4 and abov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to a newly formatted floppy disk and re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which may not be what you want and is confu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See the discussion of "4DOS and DOS"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version 5 is fully compatible with MemMaker.  MemMaker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the end of your AUTOEXEC.BAT file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removes them when it is finished.  If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you have used a QUIT command in AUTOEXEC.BAT, rem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MemMaker.  Otherwise, MemMaker's command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d the memory optimization process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6 includes an external MOVE command which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4DOS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and features of the MS-DOS 6 MOVE command ar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offered by 4DOS's MOVE, so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one command may not work exactly the same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especially if more advanced or complex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you write batch files which use both command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and MS-DOS 6 documentation for your particula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 SELECT command was inclu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LECT.EXE), and SEL to access the internal 4DO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1DIR+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2, and verified with version 3.5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 up properly when the batch file is finis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Enter your name:  %%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OM Networks (3Co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3Com network software will no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f UMBLoad = Yes is used in 4DOS.INI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with a 3Com network and 4DOS, try removing the UMB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MBEnvironment directives from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play-related device drivers may "fool" 4DOS into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No directive in 4DOS.INI, or a SETDOS /A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Similarly, 4DOS may not be able to detect some ANSI drive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the colors you set with CLS and COL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y" (i.e. they will be lost when you run an ap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hange the display color)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Yes directive in 4DOS.INI, or a SETDOS /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works well as both the primary shell loaded before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 the secondary shell loaded inside any DESQview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nformation about multitaskers in Chapter 3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roduction and Installation Guide applies to DESQvie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You should read it before continuing with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 as a secondary shell with DESQview, you must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ESQview "Open Window" menu.  To do this,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option, then press the "O" key (for Other Progra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you will get an Add a Program window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settings on the standard first screen,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advanced options" screen.  Set the Program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DOS\4DOS.COM (adjust the drive and path fo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.  Set the Parameters to whatever 4DOS 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but do not use /C or /P.  For oth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the defaults are workable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Y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Y/T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" to other windows when running full-screen comman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rmally exit a DESQview 4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do use the Close option while at the 4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be notified of your action and will clean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(for example, the shell number and disk swap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at window).  However this notification has a s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  it disables the Quit option on the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feature of DESQview).  To disable the not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the Quit option, you can use a DVCleanup = No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.INI.  If you do so, be sure to exit 4DOS window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mmand to avoid leaving stray swap files on your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using up 4DOS 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DESQview uses all upper memory sp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s, leaving no upper memory available to 4DO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Load and / or UMBEnvironment set to Yes in 4DOS.INI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couple of harmless error messages when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nder DESQview.  To eliminate these message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at the end of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ncludes the ability to assign "logical driv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s to make access to commonly us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or to support older applications tha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his is similar to the DOS SUBST comman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IR and COPY may not work as you expect o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because DESQview does not suppor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alls which 4DOS uses to determine wheth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s the name of a file or a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fic filenames without wildcards, 4DOS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k properly on DESQview logical drives. 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ith "implied wildcards" (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erprets DIR A* as DIR A*.*)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ldcard file access.  We know of no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would cause a loss of data.  However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fety, when using DESQview logical drives we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switches on commands like COPY and MOVE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operation before files a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WAY uses the caret [^] in certain command line arg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interpret this symbol as a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ss the line to DOORWAY properly.  You can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changing your 4DOS command separator permanentl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ep directive in 4DOS.INI) or temporari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OORWAY (with the SETDOS /C command),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escape character (ctrl-X) before each caret in the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 DOS / Novell DOS 3.4 and abov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DOS 7.0.  Some aspects of using 4DOS with DR DOS /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re discussed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  Be sure to read tha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se DR DOS internal commands when using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 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 DOS 6, ASSIGN, JOIN, and SUBST were changed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, so the corresponding alias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 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LH / LOADHIGH command does not work properly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rch 1993 update release of DR DOS 6.  We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with Novell to resolve this difficulty, which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ue to internal changes in the March 1993 releas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ork around the problem by aliasing LH to use D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lh c:\drdos\command.com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 is not present in any other version of DR DOS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ll DOS, including version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allows you to put SET commands in CONFIG.SYS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.  4DOS will retriev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ore it in the 4DOS environment, as DR DOS COMMAND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nd TASKMGR (we refer to bot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MAX here), as long as you start new task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UMBLoad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when running TASKMAX. 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and your version of TASKMAX,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Load = Yes may make the system more or less stable.  W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that you use UMBLoad = Yes if it work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s this allows 4DOS better control over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startups under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4DOS with TASKMAX you can NOT use the Ins ke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SKMAX menu to start new tasks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MAX /C command instead.  If you do not, your syste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.  (This is due to assumptions TASKMAX must mak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new tasks.  These assumptions are vali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but not for 4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,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prompt.  The same approa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Epsilon sets the environment variable EPSRU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starts a secondary shell; you can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4START to work with Epsilon. 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 to issue the SETDOS /L1 comman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Epsilon, but ignore 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runs"=="Y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works well with 4DOS, but may have trouble if 4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FoxPro and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is generally compatible with Hijaak.  However the DOS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an sometimes interfere with 4DOS's disk swa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system to hang.  If you experienc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CAP and disk swapping, configure your system to swap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Link's "self-cloning" feature is not compatible with 4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mand.  If you need to use the self-cloning feature,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orary copy of COMMAND.COM first (see "Running 4DO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ND&gt;COM" at the beginning of this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Logitech's LOGIMENU with 4DOS, LOGIMENU may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 each time a menu is unloaded.  Some use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work around this problem by loading the menu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or RAM disk rather than the hard disk, but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load and unload LOGIMENU with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ARK and RELEASE (from TurboPower's freeware TSRCOM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4DOS Utility Disk), which can help to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eft open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Under 4DOS, some NDIS network drivers may hang your syst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BIND program is run in AUTOEXEC.BAT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use memory without allocating it, and 4DO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void overwriting the memory used by the driv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ND runs it attempts to use the corrupted memory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ngs.  If you have this problem, you can sol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dd this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oadAddress=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Make sure that NETBIND is the FIRST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fter 4DOS starts.  Do not run ANY other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NETBIND, in either 4START or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you cannot run NETBIND first, add a SW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t the beginning of AUTOEXEC, and a SWAPP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mmediately before NETBIND is ru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ly recommend that you run NETBIND first if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DIS drivers do not exhibit this problem; if your N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work properly, there is no need to make the chang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Before reading this information be sure you hav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4DOS and Novell Netware in Chapter 3 of the 4DOS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ation Guide.  The discussion below cover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oblems; if your copy of 4DOS is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, you may not need to read it at all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 on using 4DOS with diskless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4DOS FOR (@filename) command or the %@FILE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READ variable functions to process lines from a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the read is terminated after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Netware is closing the file before 4DOS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o work around this problem,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.CFG or SHELL.CFG file (SHELL.CFG is used i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Netware, and NET.CFG in more recent ver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J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extremely rare circumstances using EOJ=OFF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pen on your server if an application does not clo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We have never seen this problem occur in pract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keep it in mind if you must use EOJ=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Netware from closing files 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4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properly when 4DOS input redirection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  We are awaiting a solution to this probl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the file BTM mode with the LOADBTM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reports indicate that adding a line which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mmy" output redirection just before the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 if you wish, but you MUST set SwapReopen = Y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, or Netware will close the file and 4DOS will h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 file error.  You can also avoid this problem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S, XMS, or a local hard disk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is based on contributions from a numbe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It has not been tested by JP Software but sever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it to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an be set up to run properly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which boot from the server.  To do so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nges to 4DOS.INI and your other startup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below.  The goal of all these change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ccess to the boot drive afte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cussion below, the term "boot image" refers to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: drive image set up to boot the workstation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r 4DOS files are in the serv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SYSTEM\4DOS; be SURE to substitute the appropriat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directory on the server should contain at leas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DOS.COM, 4HELP.EXE, and 4DOS.HLP.  In this descripti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other files like secondary copies of 4START and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there as well.  You can move any of thes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twork directory if you chang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lace a copy of 4DOS.COM into the boot image and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in the boot image CONFIG.SYS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\4DOS.COM @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reate a boot image 4DOS.INI file if you don't have one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Path=F:\SYSTEM\4DO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INIFile=F:\SYSTEM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secondary copies of 4DOS to read the INI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, and not from the boot drive.  Any direct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ormally put in the [Secondary] section of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into this file (see step 7), and not in the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ant a 4START file for the primary shell,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your boot image AUTOEXEC file to AUTOEXEC.BTM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each line of a BAT file separately, and keeping AUTOEXEC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 file will therefore cause access to the boot imag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etwork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ice violates the usual rule that TSR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a BTM file.  As a result you will have a small "ho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hen AUTOEXEC is done.  Generally such holes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mount of memory, but cause no other trouble,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orted any ill effects from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e sure that in AUTOEXEC.BTM you switch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a network drive and directory at some po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erminates, for example with a command like CDD F:\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current drive will remain the boot drive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access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ure that you set the COMSPEC variable to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n the networ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F:\SYSTEM\4DOS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, secondary shells will not work proper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 on th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reate a new boot image AUTOEXEC.BAT file with one line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fers control to the AUTOEXEC.BTM file as soon as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Create the secondary INI file &lt;4DOS path&gt;\4DOS.INI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NextINIFile directive in step 2 abov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t least the following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F:\SYSTEM\4DO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4DOS to find 4START and 4EXIT for secondary she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drive, and prevents it from attempting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n the boot drive.  There need not be a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ile in this directory, but if you do want to use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or secondary shells they must be in the specifi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4DOS.INI directives for secondary shells should als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file, and not in the 4DOS.INI file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f you wish to swap secondary shells to a network driv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o the secondary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Reope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se changes are made, generate a boot imag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less workstation normally.  4DOS should start an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hen you 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 and 2.x (IB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OS/2 DOS sessions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, 1.3, 2.0, and 2.1.  For complete details see Chapter 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message like "Cannot find OSO001.MSG"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tilities like TREE or DISKCOPY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eed to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append c:\os2;c:\os2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used by these DOS sessions, or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 in an alias or batch file used to ru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change the drive letter if OS/2 is instal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).  Be sure to read the notes and cau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PPEND in this file before using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S/2, you will probably want to use our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4OS2 in your OS/2 sessions.  See the ORDERINF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and QRAM are compatible with 4DOS, 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4DOS resident code and the master environ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in 4DOS.INI.  For these directives to work with Q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's Stealth mode is compatible with 4DOS, but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ontains a simple list of 4DOS command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of 4DOS.CMD created before 4DOS 5.0 was releas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add the new DO, KEYBD, ON and START commands to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complete.  To use 4DOS.CMD it must be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.EXC before running OPTIMIZE; see your QEM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If you load 4DOS or 4DOS data blocks into upper memo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rticular upper memory region with UMBLoa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irectives in 4DOS.INI.  QEMM offers similar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apability for the command processor through its LOAD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We recommend that you use the 4DOS internal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urpose, rather than using LOADHI to selec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4DOS disk swapping, some versions of RBas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's swap file when they exit.  This generates "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coverable error DS" and other similar fatal error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void this problem by changing 4DOS swapping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, or by setting SwapReopen = 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shelling out of RoboComm (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tocol like DSZ), try increasing the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Extract memory to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Introduction and Installation Guide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applies to all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multitaskers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; please read it carefully.  As state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if you use disk swapping you will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SwapName directive in 4DOS.INI to avoid swa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fully supports Stacker compressed drives.  At this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IR and SELECT commands cannot display compression ratio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drives, because certain information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not readily available to 4DOS unde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software.  We are working with Stac Electronic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this issue, and expect to provid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Stacker drives in a future version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4DOS fully supports SuperStor compressed drives, und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version of SuperStor from AddStor, and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bundled with DR DOS / Novell DOS.  You can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compression ratios on SuperStor drives with the DIR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O:c switches (the same switches also work with SELECT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 Manual or the online help for details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, and is available on the 4DOS Utility Disk and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th 4DOS.  Use 4DOS's built-in directory col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Windows is in chapter 3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  4DOS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and works well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you may find that Windows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specified in your 4DOS.INI file, an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environment.  This can leave insuffici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your 4DOS sessions running under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edit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find the section labelled [NonWindowsApp]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nvSiz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Windows not to force a particular environme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4DOS to set the s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for 4DOS, be sure to allow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ccess to the same type of memory used to swap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f you do not, your Windows sessi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trieve aliases and the command history from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For example, if the primary shell swaps to XMS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et the XMS memory limit to 0 in the PIF file,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under Windows may start without inheriting ali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rom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please note that the 4DOS MEMO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maximum amount of EMS memory which Window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make available in that window.  Becaus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virtual memory capability, this number may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size of physical RAM.  For example,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S Limit in your PIF file to -1, Windows will re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of 64 MB to 4DOS as this is the theoretical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' virtual memory manager.  Virtual memory fig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earance of excess memory are a feature of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's "shell to DOS" capability shells to COMMAND.COM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MSPEC variable set to 4DOS.  The only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to work around the problem is to make a copy of 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it COMMAND.COM.  If you do this,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MMAND.COM in another directory in case you nee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urpose.  Some users have reported that the sam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volved and 4DOS.  If your path is longer than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ee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information on creating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PATH length 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     Word for Windows 6.0 (Microsoft):  The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6 help system will not work properly if your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28 characters long.  Microsoft is awar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and will be releasing a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APPNOTES.DOC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