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of the BTN documentation describes the bas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your tape drive with B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TNtape:  an AmigaDOS handler for SCSI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Version 3.0   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Freeware by Bob Rethemeyer   (drBob@cup.port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(c) Copyright 1990, 1994  Robert Rethe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ccess ta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AR for backup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 is compatible with AmigaDOS because you can use the name "TA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whatever) in most instances where a file or path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refer to files on the tape as "TAPE:filename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 does not support a file system.  But BTN does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the right of the colon to determine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ape with one of the following file nam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R    Rewinds and opens the tape at the first availab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NR   Opens the tape at the current position, without re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*    Same as TAPE:NR (but doesn't work with some shells 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     Same as TAPE:R or TAPE:NR, depending on NR start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APP  Opens the tape after the end of the last-written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ppend a file to a tape with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allowed only for writes (but not on 3M MCD-40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rives do not support this function;  in that case,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ort to a slower method which searches for a blank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END  Same as TAPE:APP, for use with the file number tra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is append mode may be slower than TAPE: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FILE NUMBER TRACKING" section in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num  Opens the tape at the position specifi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quential drives, the number indicates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used only for reading data from the tape (no w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:0 is the first file on the tape, TAPE:1 is the seco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You can only read files that have been previous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eparated by one or more filemarks (automat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 write).  For direct access (3M) drive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n absolute SCSI block number on the tap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(write down) the first and last block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tape, as reported by TAP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POS   A special mode for reading the fil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pe position, not for accessing the tap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hort string containing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FILE NUMBER TRACKING" in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RAWCMD   A special mode for issuing a raw SCSI command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tape medium.  See "RAW COMMAND INTERFACE" in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:MODESEL  A special mode for writing mode-select data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tape medium.  See "USER-SPECIFIED MODE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TAP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e handler is installed, how do you talk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AR, or your own application program, including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data to the tape and later read it back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other files, using DOS calls to Open, Read, Write, 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, or C library functions fopen, fread, fwr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en copy single files to and from the tap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 COPY command:  "COPY filename TAPE:"  and   "COPY TAPE: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 makes the tape data look like a sequential Amiga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file system on the tape, but you may plac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ape by appending new files after the last-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 does not support mixed reads and writes. 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nly Reads or only Writes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 now supports Seek() (thanks to Dennis J. Brue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st be in fixed block mode (VB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st be opened for Read(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ks relative to end-of-fil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ks relative to current-position or beginning-of-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provided that the net position chan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wa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ckward to the exact beginning of the fi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if opened as TAPE: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data is written in quantities of "NB*BS" bytes.  If a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before filling a block, the remainder of the block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.  Therefore, any program reading the tape must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reading data, otherwise it will read extraneous zero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end of the file.  This is especially true of the CLI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works because it essentially writes and interprets the ta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wn little file system that includes the length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ape file is closed in write mode, one or more fil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determined by "FM") are written at the end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neate the file from subsequent files. (Sequential driv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R FOR BACKUP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ckups, I recommend the version of TAR ported by Jonathan H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vailable on Fish Disk 445 or various onlin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33860 bytes long.   Each TAR archive is written 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file, terminated by a file mark (on sequentia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ther versions of TAR, or other archiving program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with BTNtape- I just haven't tr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will backup all directories, files, and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y, including the date, protection, and 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The easiest way to do a backup is to CD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partition (e.g. "cd DH0:"),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backup archive with TAR  :   tar -cvf tap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nother at current position :   tar -cvf tape:n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nother after last archive  :   tar -cvf tape:a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files from archive      :   tar -xvf tap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a specific file         :   tar -xvf tape: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from archive at file 6  :   tar -xvf tape: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archive on the tape    :   tar -tvf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so tests archiv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rchive log             :   tar &gt;logfile -tvf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raw tape data           :   type tape: op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can also make backups using a list of files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store an individual file from an archive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path and file name;  these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A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BTN to read TAR tapes written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tape was written in variable block mode (on a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at mode), you can still read it using BTN, which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oes fixed block mode.  The trick is to set the block size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number of bytes per block as were written on the Unix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N*512, where N is the value of the TAR -b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usually 20, so the typical BS value is 10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your tapes.  Include the file number or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file on a multi-fil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a backup, flip the write-protect tab on 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s prevent accidental erasures (like using TAR -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ed to do TAR -x).  The AO and RO feature flags of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backing up and restoring a floppy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ith your hard drive, to make sure the process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, make a HD backup to floppies fir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pe restore fails, you have something to fall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bvious, right?  Make sure you have a copy of the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on an easily-accessible floppy.  If the only copy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rive, you might find it difficul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tape backup after a disk wip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actors you can tweak to get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rticular system.  Good performance means the tape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ontinuously for long periods of time and seld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and back up to get a running start at the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some drives, poor performance also results in a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ta you can write on the 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may have to stop while TAR gets mor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but you can min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's NB parameter can be increas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arger number as your memory allows.  With mo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a larger quantity of data is available to dump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yond a certain number of blocks, there is no furt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 program also has a block parameter.  It control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ata TAR collects before sending it to the hand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ny TAR blocks, it makes no sense to also use man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 since the data has to go through both buff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tivities going on in other tasks may slow dow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down non-essential programs that take CPU tim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APEMON program may slow down the handle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prints messages, but it's not re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bsolutely need maximum throughput, shut down TAP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