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CM SOFTWARE,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CM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OD DATA PROCESSING PROCEDURE 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ROUGHLY TESTED WITH 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OF THE SELLER AND AUTHO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warrants the physical diskette(s) and phy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provided with registered versions to be fre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in materials and workmanship for a period of ninety d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ate of registration.  If BCM Software rece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within the warranty period of defects in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orkmanship, and such notification is determined by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BCM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(s) or documentation and shall not include or exte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laim for or right to recover any other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limited to, loss of profit, data, or use of the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pecial, incidental, or consequential damages or othe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ims, even if BCM Software has been specifically advi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ssibility of such damages.  In no event will B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CM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GOOD DATA PROCESSING PROCEDURE DICTATES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E THOROUGHLY TESTED WITH NON-CRITICAL DATA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YING ON IT.  THE USER MUST ASSUME THE ENTIRE RISK OF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ANY LIABILITY OF THE SELLER AND AUTHOR WILL BE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SIVELY TO PRODUCT REPLACEMENT OR REFUND OF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states do not allow the exclusion of the limit of li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sequential or incidental damages, so the above limi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greement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higan and shall inure to the benefit of BCM Software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 - sors, administrators, heirs and assigns.  Any action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eding brought by either party against the other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related to this agreement shall be brought only in a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ederal court of competent jurisdiction located in Way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y, Michigan.  The parties hereby consent to in person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of said cou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************* IMPORTANT WARRANTY INFORMATION 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