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order form below and mail, together with cash, money order or chec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2 Arank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hmond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ada, L4C 7V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order status, refunds, volume discount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etc, must be directed to Strider Software at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y orders (outside North America): Please pay by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der Software Order Form - ASCTO123</w:t>
        <w:tab/>
        <w:tab/>
        <w:t xml:space="preserve">   Order Date: __/__/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ASCTO123 Registration &amp; latest diskette ... @ $ 25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Ontario Residents please add Sales Tax .... @ 8%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anadian Residents please add GST ......... @ 7%    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Shipping and Handling ..................... @ $ 5.00   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( ) Check                        Total (U.S.Funds) $ ______</w:t>
      </w:r>
    </w:p>
    <w:p>
      <w:pPr>
        <w:pStyle w:val="PreformattedText"/>
        <w:bidi w:val="0"/>
        <w:jc w:val="left"/>
        <w:rPr/>
      </w:pPr>
      <w:r>
        <w:rPr/>
        <w:tab/>
        <w:t xml:space="preserve">    ( )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:</w:t>
        <w:tab/>
        <w:t xml:space="preserve">    ( ) 5 1/4" 360K     ( ) 3 1/2" 720K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_)_______-___________     Fax: (______)_______-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cquired ASCTO123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ter Club</w:t>
        <w:tab/>
        <w:tab/>
        <w:t xml:space="preserve">   [ ] - Disk Vendor (name)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CompuServe (ID)____________ [ ] - BBS (name&amp;no) 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- Other - Please Specify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/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ideas or comments that would make ASCTO123 a better</w:t>
      </w:r>
    </w:p>
    <w:p>
      <w:pPr>
        <w:pStyle w:val="PreformattedText"/>
        <w:bidi w:val="0"/>
        <w:jc w:val="left"/>
        <w:rPr/>
      </w:pPr>
      <w:r>
        <w:rPr/>
        <w:t>program, then please write those comm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