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O</w:t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'S BUILD A 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ck W. Crenshaw, Ph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 July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 I: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8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ries of articles is a tutorial on the theory  and pract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developing language parsers and compilers.    Before  w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ished,  we  will  have  covered  every   aspect   of 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ion, designed a new programming  language,  and  buil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I am not a computer scientist by education (my Ph.D.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different  field, Physics), I have been interested in compil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any years.  I have  bought  and tried to digest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virtually every  book  on  the  subject ever written.  I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d  telling you that it was slow going.    Compiler  text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for Computer  Science  majors, and are tough sledd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us.  But over the years a bit of it began to seep 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really caused it to jell was when I began  to  branch off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own and begin to try things on my own computer.  Now I pla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 with you what I have  learned.    At the end of this se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by no means be  a  computer scientist, nor will you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he esoterics of  compiler  theory.    I intend to comple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 the more theoretical  aspects  of  the  subject.  W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WILL_ know is all  the  practical aspects that one needs to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uild a work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"learn-by-doing" series.  In the course of the series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erforming  experiments  on  a  computer.    You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cted to follow along,  repeating  the  experiments that I d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performing  some  on your own.  I will be using Turbo Pas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0 on a PC  clone.   I will periodically insert examples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P.  These will be executable code, which you will be exp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py into your own computer and run.  If you don't have a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urbo,  you  will be severely limited in how well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follow what's going on.  If you don't have a copy, I u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get one.  After  all,  it's an excellent product, goo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other u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rticles on compilers show you examples, or show you  (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 of Small-C) a finished product, which you can  then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use without a whole lot of understanding of how it works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e to do much more  than  that.    I  hope to teach you H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get done,  so that you can go off on your own and no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oduce what I have done, but improve on it.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dmittedly an ambitious undertaking, and it won't b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ne page.  I expect to do it in the course  of  a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ticles.    Each  article will cover a single aspect of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y,  and  will  pretty  much  stand  alone.   If  all 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ed in at a given time is one  aspect,  then  you 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only at that one article.  Each article will be  upload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is complete, so you will have to wait for the last one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onsider yourself finished.  Please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verage text on  compiler  theory covers a lot of grou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won't be covering here.  The typical sequenc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n introductory chapter describing what a compiler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chapter or two on syntax equations, using Backus-Naur 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N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chapter or two on lexical scanning, with emphas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istic and non-deterministic finite autom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Several chapters on parsing theory, beginning with top-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ursive descent, and ending with LALR par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chapter on intermediate languages, with emphasis on P-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milar reverse polish repres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any chapters on alternative ways to handle subrouti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passing, type declarations,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chapter toward the end on code generation, usually f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ary CPU with a simple instruction set.  Most rea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nd in fact, most college classes) never make it thi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 final chapter or two on optimization. This chapter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unrea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'll  be taking a much different approach in  this  series.  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  with,  I  won't dwell long on options.  I'll be giv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A_ way that works.  If you want  to  explore  options,  wel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 ...  I  encourage  you  to do so ... but I'll be stick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 know.   I also will skip over most of the theory that 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 to  sleep.  Don't get me  wrong:  I  don't  belittl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y, and it's vitally important  when it comes to deal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re tricky  parts  of  a  given  language.  But I believ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ting first things first.    Here we'll be dealing with the 95%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ompiler techniques that don't need a lot of theory to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also  will  discuss only one approach  to  parsing:  top-dow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ursive descent parsing, which is the  _ONLY_  technique t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all   amenable  to  hand-crafting  a  compiler.    The 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es are only useful if you have a tool like YACC, and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care how much memory space the final product uses.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also take a page from the work of Ron Cain, the author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Small C.  Whereas almost all other compiler author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torically  used  an  intermediate  language  like  P-code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vided  the  compiler  into two parts (a front end that produ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-code,  and   a  back  end  that  processes  P-code  to 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  object  code),  Ron  showed  us   that   it   is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forward  matter  to  make  a  compiler  directly 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 object  code,  in  the  form  of  assembler  langu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.  The code will _NOT_ be the world's tightest code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ing optimized code is  a  much  more  difficult job.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ork, and work reasonably well.  Just so that I  don't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th the impression that our end product will be worthless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DO_ intend to show you how  to  "soup up" the compiler with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m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I'll be  using  some  tricks  that I've found to be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ful in letting  me  understand what's going on without w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a lot of boiler plate.  Chief among these  is  the u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-character tokens, with no embedded spaces,  for  the ea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 work.  I figure that  if  I  can get a parser to recogn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eal with I-T-L, I can  get  it  to do the same with IF-TH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.  And I can.  In the second "lesson,"   I'll  show  you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easy it  is  to  extend  a  simple parser to handle toke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bitrary length.  As another  trick,  I  completely  ignor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, figuring that  if  I  can  read source from the keyboar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object to the screen, I can also do it from/to disk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ence  has  proven  that  once  a   translator   is  wor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, it's a  straightforward  matter to redirect the I/O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  The last trick is that I make no attempt  to  do 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ion/recovery.   The   programs   we'll  be  building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 errors, and will not CRASH, but they  will  simply s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first error ... just like good ol' Turbo does.  Ther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other tricks that you'll see as you go. Most of them ca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 in any compiler textbook, but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word about style and efficiency.    As  you will see, I te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programs in  _VERY_  small, easily understood pieces.  N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procedures we'll  be  working with will be more tha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-20 lines long.  I'm a fervent devotee  of  the  KISS  (Keep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, Sidney) school of software development.  I  try  to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something tricky or  complex,  when  something simple will d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efficient?  Perhaps, but you'll like the  results.    As  Bri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rnighan has said,  FIRST  make  it  run, THEN make it run fa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later on,  you want to go back and tighten up the code in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our products, you'll be able to do so, since the cod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e understandable. If you  do  so, however, I urge you to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the program is doing everything you want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also  have  a  tendency  to  delay  building  a module until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ver that I need  it.    Trying  to anticipate every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contingency can  drive  you  crazy,  and  you'll gener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ess wrong anyway.    In  this  modern day of screen edito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 compilers, I don't hesitate to change a module when I feel I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a more powerful one.  Until then,  I'll  write  only  what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final caveat: One of the principles we'll be sticking to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at we don't  fool  around with P-code or imaginary CPU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e will start out on day one  producing  working, execu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code, at least in the form of  assembler  language sour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you may not  like  my  choice  of assembler language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68000 code, which is what works on my system (under SK*DO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think  you'll  find, though, that the translation to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PU such as the 80x86 will  be  quite obvious, though, so I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 a problem here.  In fact, I hope someone out there who kn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86 language better than I do will offer  us  the 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ect code fragments as we ne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RA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program needs some boiler  plate  ...  I/O  routines,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routines, etc.   The  programs we develop here will b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s.    I've  tried to hold  this  stuff  to  an  absol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, however, so that we  can  concentrate  on  the import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 without losing it  among  the  trees.  The code given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 about the minimum that we need to  get  anything d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consists of some I/O routines, an error-handling routine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eleton, null main program.   I  call  it  our  cradle.    As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 other routines, we'll add them to the cradle, and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to them as we  need to.  Make a copy of the cradle and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because we'll be using it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many different ways to organize the scanning activ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a  parser.   In Unix systems, authors tend to  use  getc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getc.  I've had very good luck with the  approach  shown  he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to use  a  single, global, lookahead character. 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itialization procedure  (the  only part, so far!) serv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ime  the  pump"  by reading the first character from th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am.  No other special  techniques are required with Turbo 4.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 each successive call to  GetChar will read the next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tr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Crad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onstant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TAB = ^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Variable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ook: char;              { Lookahead Character }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ad New Character From Input Stre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(Look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an Err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rror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^G, 'Error: ', s, '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Error and Hal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bort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What Was Expect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ected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(s + ' Expected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tch a Specific Input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atch(x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x then GetCh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Expected('''' + x + '''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lpha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lpha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pha := upcase(c) in ['A'..'Z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Decimal Digi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Digit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igit := c in ['0'..'9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Alpha(Look) then Expected('Nam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ame := UpCase(Look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um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Digit(Look) then Expected('Intege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um := Loo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utput a String with Tab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mit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TAB, 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utput a String with Tab and CRL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mitLn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9#2#A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Initializ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n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it for this introduction.  Copy the code above into T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 it.  Make sure that it compiles and runs  correctly.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ed to the first lesson, which is on expression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8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#AU#2#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P#2#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#A*#2#A*</w:t>
      </w:r>
    </w:p>
    <w:p>
      <w:pPr>
        <w:pStyle w:val="PreformattedText"/>
        <w:bidi w:val="0"/>
        <w:jc w:val="left"/>
        <w:rPr/>
      </w:pPr>
      <w:r>
        <w:rPr/>
        <w:t>#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