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Aurora Editor v1.11, November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Aurora Editor. Please read this fil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, a BBS operator, or a user group librari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questions, please contact Aurora Terra at (301)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t 71702,1025 (internet:71702.1025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Refer also to the license information in the file 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ole copyright holder of The Aurora Editor, Auror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ll rights to the program. However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may be freely distributed by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BBS operators, or individual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ust be distributed in unmodified for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, including all file names, program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ted files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fee or payment may be charged or accepted for The Auror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packaged or distributed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described in catalogs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ligations associated with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s who wish to distribute The Aurora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urora Terra to ensure that they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new editor, 1 Gig VM, Macros, Undo, File Mgr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11, Superb windowing, 1 Gig VM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Undo/Redo, File Mgr, Text folding, Binary edit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11, Superb windowing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1 Gigabyte virtual mem uses XMS/EMS/disk, Unlimited Undo/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macro language, Multi-instance File Manager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Text folding, binary edit, 16K max line length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can, Blocks, Clipboards, Online help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rora Editor v1.11 is a beautiful new high perform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th a superb windowing environment, full mouse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fast 1 Gigabyte paged virtual memory using XMS, EMS,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ophisticated object oriented macro language.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instance programmable file manager, unlimited undo/redo,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user definable menus, keyboard, and toolbar, 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edit, 16K max line length, shrinks to 1.2k on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rror locate, bookmarks, file scan, clipboards,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ll files distributed with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be archived under the name AUROR110.* or AURORA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suggested keywords to use when posting The Auror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EDIT TEXT EDITOR WORD PROCESSOR FILE MACRO OBJECT UNDO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VIRTUAL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The Aurora Edito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o see that the files listed below are presen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missing, please contact Aurora Terra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EXE         -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.EXE        - The Aurora Editor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X           - compiled macro code for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B.X        - compiled macr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A           - the mai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FG.A        -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BD.A        - keyboard and mou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.A        -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DOC        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L.DOC       -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.DOC    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- updates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