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 A F E C O P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 + + + +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A. Co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1.1                     Compiled 3/7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ublic domain utility for Wildcat!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rom the Charlatan's Cabin BB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3) 654-7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a Multi-line BBS, you've no doubt had the misfortune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ightly maintenance routine get hung because of a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during a file copy routine.  On my system, my maintenance wri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bulletins and display files to a RAM disk.  If one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happens to be viewing one of the files, DOS's COPY command will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r message until you &lt;A&gt;bort, &lt;R&gt;etry, or &lt;I&gt;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COPY can be used for most copy functions (see below for a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) and if it encounters a locked file at the destin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KIP the copy and continue with the next file.  In my opini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an occasional stale bulletin than a hung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COPY accepts commands much like the DOS COPY command,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  It will not MERGE files (COPY FILE1+FILE2 FILE3)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NAME during its operation: (COPY d:\path\file1 d:\path2\fil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wildcards, and will assume that you mea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directory for the source o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&gt;SAFECOPY *.BBS I:\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&gt;SAFECOPY C:\WC30\BULL\*.BBS I:\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xamples would produce the same result ... depending on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ere in when you run SAFE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