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QuikView Sports Card Tracking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Getting Started Gui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the QuikView Sports Card Trackin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ieve that this is the finest, easiest to use,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on the market today.  QuikView wa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 mind, and requires little reading of the manua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nd running.  This shareware guide is abbrevi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manual and only includes that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ive you a fair evaluation of the product.  Upon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receive the full manual, listing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changes to enhance QuikView, data entr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destination alternatives (screen, com ports, disk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ny reports not included with this shareware versio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product for 30 days and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then please register with us.  If not, then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ing Quik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View requires the following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compatable PC, XT, AT, or greater,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or MS Dos Version 3.3 or greate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t least 512kb of memory, 640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hard disk with a minimum of 1.2 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80 column printer if reports 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aser or Dot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QuikView, ensure all the files included with Qui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located on a floppy disk (either high density 3.5" or 5.2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ake that floppy disk the active drive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re how to do this, at the Dos prompt, with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rive, type A: or B:, depending on which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, then hit the ENTER key.)  Then type INSTALL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s.  This will install QuikView on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batch file in the root directory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to start QuikView.  (The batch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View.Bat; this is the name you type to start QuikView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.)  The install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y necessary configuration changes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g.Sys for you, after asking for permission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is complete, the installation program wil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you in the default QuikView directory.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ype "QView" and you will enter the Main Menu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APE key, or chosing "QUIT" from the main menu,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kView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stallation program was used to install QuikView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QView" to start the program.  The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cluded with QuikView, accessed by hitting the F1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sist you in utilizing many of the features of Quik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your trial examination of the program.  If you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program, then change to the directory QuikView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in and type "CARDS"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 will be given minimum technical support,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you in getting the program up and running.  However,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will be given to those who have register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can be reached after 4:00 pm (EST) at (919)335-76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nights; days and evenings during the weekend.  If no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leave a message and we will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"known" problem that can occur with QuikView i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key (*.K01, *.K02, etc) files.  These index files CAN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 if you run out of memory while trying to open the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ccurs, change to the QuikView directory and type "Del *.K0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 NOTE  * * *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deleting k ZERO question ma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k "alphabetical" O question mar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all of the key files.  Free up more memory,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gain.  It will automatically rebuild the key files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up each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ts of Registering QuikView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QuikView receive the following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ll  registered version of QuikView Sports Card Track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lete bound manual listing all the commercial versions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itional report destinations (Screen, Com1 and Com2, LPT2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3 additional reports, including Quik reports and Query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tification of future upgrades at a much reduced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nally, you have helped shareware authors keep the pri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asonable by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your support, fine programs such as QuikView c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be writt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