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3 - 27th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 now protects against hacks which attempt to overwrite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:startup-sequence' or '/som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23rd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are Enforcer hit problem with CLI command parsing in 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020, and 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are hang bug for -lh0-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2nd April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