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send or fax this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Adress:                    Tel.:+49-40-766129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SOFTSOL GmbH               Fax :+49-40-766566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Neue Str.35a               BBS :+49-40-766552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21073 Hamburg              CIS : 100112,340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Germany                    Fido: 2:240/530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FORM Rescue5 - Clipper 5.x De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ereb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cue5 - Clipper 5.x Decompiler         german marks   DM   698,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ping &amp;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Germany                             german marks   DM    20,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Europe                              german marks   DM    60,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Earth                               german marks   DM   120,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Germany: 15% on top of total invoice s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Europian market: If you have a europian VAT (tax) number 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es:  __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n't have one, we have to charge you the german tax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Elsewhere: invoice will be written without 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a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  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y    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et     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 Code   : ______  Town   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ry    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.       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        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S        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       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of order          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of cardholder, when using credit c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s of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MasterCard/Euro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: ____ ____ _____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iry: __/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 :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bank wire in adv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transfer to our bank in Germany, with ALL trans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ts on your 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Sol Gm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k: Deutsche Bank 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k routing no.: 200 7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r account no. : 93 11 22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Euroche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send us the Eurocheque in advance, no other Che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pt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UPS V-Scheck Nachnahme (only available in Germ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Post Barnachnahme (only available in Germ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